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55   от    27.09.2019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целях оказания субъектам предпринимательской деятельности помощи по правовым вопросам, реализации их права на личное обращение в органы прокуратуры Российской Федерации, а также в соответствии с распоряжением Генерального прокурора Российской Федерации от 03.03.2017 № 139/7, распоряжением прокурора Пензенской области от 17.03.2017 № 54/7р в прокуратуре Городищенского района Пензенской области в первый вторник каждого месяца организовано проведение Всероссийского дня приема предпринимателей.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Прием предпринимателей в прокуратуре Городищенского района Пензенской области 01.10.2019 с 9:00 до 18:00 будет проводить старший помощник прокурора района Рогожкин А.В. (т. 8-841-58-3-30-46).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color w:val="222222"/>
          <w:sz w:val="18"/>
          <w:szCs w:val="18"/>
        </w:rPr>
      </w:pPr>
      <w:r>
        <w:rPr>
          <w:b/>
          <w:color w:val="222222"/>
          <w:sz w:val="18"/>
          <w:szCs w:val="18"/>
        </w:rPr>
      </w:r>
    </w:p>
    <w:p>
      <w:pPr>
        <w:pStyle w:val="ConsPlusNonformat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29:00Z</dcterms:created>
  <dc:creator>User</dc:creator>
  <dc:description/>
  <dc:language>en-US</dc:language>
  <cp:lastModifiedBy>User</cp:lastModifiedBy>
  <cp:lastPrinted>2019-09-27T08:29:00Z</cp:lastPrinted>
  <dcterms:modified xsi:type="dcterms:W3CDTF">2019-09-27T05:29:00Z</dcterms:modified>
  <cp:revision>2</cp:revision>
  <dc:subject/>
  <dc:title/>
</cp:coreProperties>
</file>