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42   от   26.07.2019г.  с. Средняя Елюзань</w:t>
      </w:r>
    </w:p>
    <w:p>
      <w:pPr>
        <w:pStyle w:val="Western"/>
        <w:shd w:fill="FFFFFF" w:val="clear"/>
        <w:spacing w:before="280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  <w:sz w:val="16"/>
          <w:szCs w:val="16"/>
        </w:rPr>
        <w:t>земельных участков</w:t>
      </w:r>
      <w:r>
        <w:rPr>
          <w:sz w:val="16"/>
          <w:szCs w:val="16"/>
        </w:rPr>
        <w:t>» от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26  июля  2019 года 589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 xml:space="preserve">Дата, место проведения торгов </w:t>
      </w:r>
      <w:r>
        <w:rPr>
          <w:b/>
          <w:bCs/>
          <w:sz w:val="16"/>
          <w:szCs w:val="16"/>
          <w:u w:val="single"/>
        </w:rPr>
        <w:t>28 августа 2019 года в 10 час. 00 мин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>Порядок проведения аукциона – 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Сведения о предмете аукциона</w:t>
      </w:r>
      <w:r>
        <w:rPr>
          <w:sz w:val="16"/>
          <w:szCs w:val="16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807 (одна тысяча восемьсот семь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288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54922 (пятьдесят четыре тысячи девятьсот двадцать два) рубля. </w:t>
      </w:r>
      <w:r>
        <w:rPr>
          <w:sz w:val="16"/>
          <w:szCs w:val="16"/>
        </w:rPr>
        <w:t xml:space="preserve"> «Шаг аукциона» (3% от начальной цены земельного участка) - 1648 (одна тысяча шестьсот сорок восемь) рублей. Размер задатка (50% от начальной цены земельного участка) - 27461 (двадцать семь тысяч четыреста шестьдесят один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от ТП-10/0,4 кВ № 327 мощностью 630 кВА, подключенная к ВЛ-10 кВ № 3 «Производство» ПС 110/10 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22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2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300 (одна тысяча триста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1034</w:t>
      </w:r>
      <w:r>
        <w:rPr>
          <w:sz w:val="16"/>
          <w:szCs w:val="16"/>
        </w:rPr>
        <w:t xml:space="preserve">, местоположение – Пензенская область, Городищенский район, с.Средняя Елюзань, ул.Яблоневая, 41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37932 (тридцать семь тысяч девятьсот тридцать два) рубля. </w:t>
      </w:r>
      <w:r>
        <w:rPr>
          <w:sz w:val="16"/>
          <w:szCs w:val="16"/>
        </w:rPr>
        <w:t xml:space="preserve"> «Шаг аукциона» (3% от начальной цены земельного участка) - 1138 (одна тысяча сто тридцать восемь) рублей. Размер задатка (50% от начальной цены земельного участка) - 18966 (восемнадцать тысяч девятьсот шестьдесят шес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от ТП-10/0,4 кВ № 287 мощностью 160 кВА, подключенная к ВЛ-10 кВ № 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допроводная сеть отсутствует (письмо ООО «Исток.ру» от 2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22).</w:t>
      </w:r>
    </w:p>
    <w:p>
      <w:pPr>
        <w:pStyle w:val="Style17"/>
        <w:spacing w:before="0" w:after="0"/>
        <w:ind w:firstLine="708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3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00 (одна тысяча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301:4322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ело Средняя Елюзань, улица Лесная 2-я, участок 60, разрешенное использование земельного участка – </w:t>
      </w:r>
      <w:r>
        <w:rPr>
          <w:color w:val="800000"/>
          <w:sz w:val="16"/>
          <w:szCs w:val="16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54000 (пятьдесят четыре тысячи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1620 (одна тысяча шестьсот двадцать) рублей. Размер задатка (50% от начальной цены земельного участка) - 27000 (двадцать семь тысяч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Western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 ТП-10/0,4 кВ № 474 мощностью 63 кВА, подключенная к ВЛ-10 кВ № 1 «Средняя Елюзань» ПС 110/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  <w:r>
        <w:rPr>
          <w:color w:val="000000"/>
          <w:sz w:val="16"/>
          <w:szCs w:val="16"/>
        </w:rPr>
        <w:t>водопроводная сеть отсутствует (письмо ООО «Исток.ру» от 2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22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4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283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60788 (шестьдесят тысяч семьсот восемьдесят восемь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1824 (одна тысяча восемьсот двадцать четыре) рубля. Размер задатка (50% от начальной цены земельного участка) - 30394 (тридцать тысяч триста девяносто четыре)  рубл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Western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от ТП-10/0,4 кВ № 363 мощностью 60 кВА, подключенная к ВЛ-10 кВ № 3 «Производство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22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5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284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60788 (шестьдесят тысяч семьсот восемьдесят восемь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1824 (одна тысяча восемьсот двадцать четыре) рубля. Размер задатка (50% от начальной цены земельного участка) - 30394 (тридцать тысяч триста девяносто четыре) рубл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Western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ТП-10/0,4 кВ № 363 мощностью 60 кВА, подключенная к ВЛ-10 кВ № 3 «Производство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22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6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4333 (четыре тысячи триста тридцать тр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301:3999</w:t>
      </w:r>
      <w:r>
        <w:rPr>
          <w:sz w:val="16"/>
          <w:szCs w:val="16"/>
        </w:rPr>
        <w:t xml:space="preserve">, местоположение – Пензенская область, Городищенский район, с.Средняя Елюзань, ул.Прогонная, 58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126430 (сто двадцать шесть тысяч четыреста тридцать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3793 (три тысячи семьсот девяносто три) рубля. Размер задатка (50% от начальной цены земельного участка) - 63215 (шестьдесят три тысячи двести пятнадца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Western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ТП-10/0,4 кВ № 231 мощностью 250 кВА, подключенная к ВЛ-10 кВ № 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 (уведомление ООО «Исток.ру» от 2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22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7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7837 (семь тысяч восемьсот тридцать семь) кв. м., из категории земель - земли сельскохозяйственного назначения, с кадастровым номером </w:t>
      </w:r>
      <w:r>
        <w:rPr>
          <w:color w:val="800000"/>
          <w:sz w:val="16"/>
          <w:szCs w:val="16"/>
        </w:rPr>
        <w:t>58:07:0082401:325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реднеелюзанский сельсовет, разрешенное использование земельного участка – </w:t>
      </w:r>
      <w:r>
        <w:rPr>
          <w:color w:val="800000"/>
          <w:sz w:val="16"/>
          <w:szCs w:val="16"/>
        </w:rPr>
        <w:t>животноводство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23000 (двадцать три тысячи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690 (шестьсот девяносто) рублей. Размер задатка (50% от начальной цены земельного участка) - 11500 (одиннадцать тысяч пятьсот) рубле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600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150 га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3 м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5, предельная высота зданий, строений, сооружений – 50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7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от ТП-10/0,4 кВ № 292 мощностью 160 кВА, подключенная к ВЛ-10 кВ № 10 «Средняя ЕлюзЭлектрокотельная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 (уведомление ООО «Исток.ру» от 25.07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22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8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00 (одна тысяча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58</w:t>
      </w:r>
      <w:r>
        <w:rPr>
          <w:sz w:val="16"/>
          <w:szCs w:val="16"/>
        </w:rPr>
        <w:t xml:space="preserve">, местоположение – Пензенская область, Городищенский район, с.Средняя Елюзань, ул.Г.Камала, 56, разрешенное использование земельного участка – </w:t>
      </w:r>
      <w:r>
        <w:rPr>
          <w:color w:val="800000"/>
          <w:sz w:val="16"/>
          <w:szCs w:val="16"/>
        </w:rPr>
        <w:t>под жилую застройку индивидуальную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56000 (пятьдесят шесть тысяч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1680 (одна тысяча шестьсот восемьдесят) рублей. Размер задатка (50% от начальной цены земельного участка) - 28000 (двадцать восемь тысяч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Western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от ТП-10/0,4 кВ № 292 мощностью 160 кВА, подключенная к ВЛ-10 кВ № 10 «Электрокотельная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550 руб. 00 коп., в том числе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  <w:r>
        <w:rPr>
          <w:sz w:val="16"/>
          <w:szCs w:val="16"/>
        </w:rPr>
        <w:t xml:space="preserve">предусмотреть от водопроводной сети с точкой подключения проектируемой водопроводной сети с установкой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уведомление ООО «Исток.ру» от 2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3.03.2019 № 2794).</w:t>
      </w:r>
    </w:p>
    <w:p>
      <w:pPr>
        <w:pStyle w:val="Style17"/>
        <w:spacing w:before="28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дин заявитель вправе подать только одну заявку на участие в торгах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Заявка на участие в аукционе, поступившая по истечении срока приема заявок, возвращается заявителю в день её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Заявки на участие в торгах принимаются </w:t>
      </w:r>
      <w:r>
        <w:rPr>
          <w:b/>
          <w:bCs/>
          <w:sz w:val="16"/>
          <w:szCs w:val="16"/>
        </w:rPr>
        <w:t xml:space="preserve">с 29.07.2019 до 23.08.2019 </w:t>
      </w:r>
      <w:r>
        <w:rPr>
          <w:sz w:val="16"/>
          <w:szCs w:val="16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и принимаются по следующей форме: 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Главе администрации 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>Водопьянову А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участие в аукци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 201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явител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физического лиц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Документ, удостоверяющий личность: _____________________________________________________________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серия </w:t>
      </w:r>
      <w:r>
        <w:rPr>
          <w:color w:val="000000"/>
          <w:sz w:val="16"/>
          <w:szCs w:val="16"/>
        </w:rPr>
        <w:tab/>
        <w:t>№</w:t>
        <w:tab/>
      </w:r>
      <w:r>
        <w:rPr>
          <w:color w:val="000000"/>
          <w:spacing w:val="-3"/>
          <w:sz w:val="16"/>
          <w:szCs w:val="16"/>
        </w:rPr>
        <w:t>, выдан " ______</w:t>
      </w:r>
      <w:r>
        <w:rPr>
          <w:color w:val="000000"/>
          <w:sz w:val="16"/>
          <w:szCs w:val="16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Телефон     ____________</w:t>
      </w:r>
      <w:r>
        <w:rPr>
          <w:color w:val="000000"/>
          <w:spacing w:val="-5"/>
          <w:sz w:val="16"/>
          <w:szCs w:val="16"/>
        </w:rPr>
        <w:t xml:space="preserve">                           Факс</w:t>
      </w:r>
      <w:r>
        <w:rPr>
          <w:color w:val="000000"/>
          <w:sz w:val="16"/>
          <w:szCs w:val="16"/>
        </w:rPr>
        <w:t xml:space="preserve"> ______________            </w:t>
      </w:r>
      <w:r>
        <w:rPr>
          <w:color w:val="000000"/>
          <w:spacing w:val="-4"/>
          <w:sz w:val="16"/>
          <w:szCs w:val="16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Телефон ____________________       </w:t>
      </w:r>
      <w:r>
        <w:rPr>
          <w:color w:val="000000"/>
          <w:spacing w:val="-6"/>
          <w:sz w:val="16"/>
          <w:szCs w:val="16"/>
        </w:rPr>
        <w:t xml:space="preserve">Факс  ___________________       </w:t>
      </w:r>
      <w:r>
        <w:rPr>
          <w:color w:val="000000"/>
          <w:spacing w:val="-3"/>
          <w:sz w:val="16"/>
          <w:szCs w:val="16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6"/>
          <w:szCs w:val="16"/>
        </w:rPr>
        <w:t xml:space="preserve">продаже </w:t>
      </w:r>
      <w:r>
        <w:rPr>
          <w:sz w:val="16"/>
          <w:szCs w:val="16"/>
        </w:rPr>
        <w:t xml:space="preserve">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(_______)кв.м., расположенного </w:t>
      </w:r>
      <w:r>
        <w:rPr>
          <w:color w:val="000000"/>
          <w:sz w:val="16"/>
          <w:szCs w:val="16"/>
        </w:rPr>
        <w:t xml:space="preserve">_______________, </w:t>
      </w:r>
      <w:r>
        <w:rPr>
          <w:sz w:val="16"/>
          <w:szCs w:val="16"/>
        </w:rPr>
        <w:t xml:space="preserve">для </w:t>
      </w:r>
      <w:r>
        <w:rPr>
          <w:color w:val="800000"/>
          <w:sz w:val="16"/>
          <w:szCs w:val="16"/>
        </w:rPr>
        <w:t>_________________________________</w:t>
      </w:r>
      <w:r>
        <w:rPr>
          <w:sz w:val="16"/>
          <w:szCs w:val="16"/>
        </w:rPr>
        <w:t>, Лот № 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6"/>
          <w:szCs w:val="16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6"/>
            <w:szCs w:val="16"/>
          </w:rPr>
          <w:t>http://torgi.gov.ru</w:t>
        </w:r>
      </w:hyperlink>
      <w:r>
        <w:rPr>
          <w:b/>
          <w:sz w:val="16"/>
          <w:szCs w:val="16"/>
        </w:rPr>
        <w:t xml:space="preserve"> 26.07.2019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>В случае признания победителем аукци</w:t>
      </w:r>
      <w:r>
        <w:rPr>
          <w:color w:val="000000"/>
          <w:spacing w:val="-1"/>
          <w:sz w:val="16"/>
          <w:szCs w:val="16"/>
        </w:rPr>
        <w:t>она, обязуюсь подписать протокол, договор купли-продажи</w:t>
      </w:r>
      <w:r>
        <w:rPr>
          <w:color w:val="000000"/>
          <w:spacing w:val="7"/>
          <w:sz w:val="16"/>
          <w:szCs w:val="16"/>
        </w:rPr>
        <w:t xml:space="preserve"> земельного участка, в срок и с условиями, </w:t>
      </w:r>
      <w:r>
        <w:rPr>
          <w:color w:val="000000"/>
          <w:spacing w:val="-1"/>
          <w:sz w:val="16"/>
          <w:szCs w:val="16"/>
        </w:rPr>
        <w:t>содержащимися в извещении о проведении аукц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Реквизиты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пись Заявител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/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счета для возврата задатка: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явка принята Продавцом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и дата принятия зая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 час. ____ мин. «__» _________ 201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страционный номер заявки № 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уполномоченного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/ 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лата суммы задатка  производится по следующим реквизит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 платежа: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: 5812005604   КПП: 58120100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нк получателя Пензенское отделение 8624 ПАО Сбербанк г.Пен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6"/>
          <w:szCs w:val="16"/>
        </w:rPr>
      </w:pPr>
      <w:r>
        <w:rPr>
          <w:sz w:val="16"/>
          <w:szCs w:val="16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6"/>
          <w:szCs w:val="16"/>
        </w:rPr>
        <w:t xml:space="preserve">Место, дата, время и порядок определения участников аукциона: </w:t>
      </w:r>
      <w:r>
        <w:rPr>
          <w:b/>
          <w:bCs/>
          <w:sz w:val="16"/>
          <w:szCs w:val="16"/>
        </w:rPr>
        <w:t>26 августа  2019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да в 10 час. 00 мин</w:t>
      </w:r>
      <w:r>
        <w:rPr>
          <w:sz w:val="16"/>
          <w:szCs w:val="16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16"/>
          <w:szCs w:val="16"/>
        </w:rPr>
        <w:t xml:space="preserve"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. С проектом договора купли-продажи земельного участка можно ознакомиться на официальном сайте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http://torgi.gov.ru/</w:t>
        </w:r>
      </w:hyperlink>
      <w:r>
        <w:rPr>
          <w:sz w:val="16"/>
          <w:szCs w:val="16"/>
        </w:rPr>
        <w:t>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Western"/>
        <w:shd w:fill="FFFFFF" w:val="clear"/>
        <w:spacing w:lineRule="atLeast" w:line="278" w:before="28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41675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55.2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38:00Z</dcterms:created>
  <dc:creator>User</dc:creator>
  <dc:description/>
  <dc:language>en-US</dc:language>
  <cp:lastModifiedBy>User</cp:lastModifiedBy>
  <cp:lastPrinted>2019-08-22T10:38:00Z</cp:lastPrinted>
  <dcterms:modified xsi:type="dcterms:W3CDTF">2019-08-22T07:38:00Z</dcterms:modified>
  <cp:revision>2</cp:revision>
  <dc:subject/>
  <dc:title/>
</cp:coreProperties>
</file>