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Информационный бюллетень Комитета  местного  самоуправления</w:t>
      </w:r>
    </w:p>
    <w:p>
      <w:pPr>
        <w:pStyle w:val="Normal"/>
        <w:jc w:val="center"/>
        <w:rPr/>
      </w:pPr>
      <w:r>
        <w:rPr/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/>
      </w:pPr>
      <w:r>
        <w:rPr/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№</w:t>
      </w:r>
      <w:r>
        <w:rPr>
          <w:b/>
          <w:sz w:val="18"/>
          <w:szCs w:val="18"/>
          <w:u w:val="single"/>
        </w:rPr>
        <w:t>35   от  19.06. 2019г. 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«Риски, возникающие для добросовестных покупателей автомобилей в автосалонах, участвующих в схемах «теневой» инкасс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опрос: Я планирую приобрести автомобиль, однако в автосалоне настойчиво предлагают расплатиться исключительно наличными денежными средствами и даже предлагают сделать небольшую скидку. Меня это насторожило. Есть ли здесь вероятность какого-то обмана?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 последнее время распространенный характер получили незаконные финансовые операции, направленные на неправомерное обналичивание денежных средств. В такой деятельноститакже могут принимать участие автосалоны. В большинстве случаев граждане даже не подозревают, что являются невольно вовлеченными в неправомерные финансовые схемы по обналичиванию денежных средств, поскольку все действия совершаются в тайне от клиент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Так, автосалономв день покупки или несколько ранее автомобиль перепродается «фирме-однодневке» с проставлением соответствующих отметок в ПТС, в тот же день автомобиль якобы продается гражданину. Договор купли-продажи заключается между физическим лицом и «фирмой-однодневкой», а  не автосалоном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Возможен вариант покупки автомобиля непосредственно у автосалона, однако фактическую оплату за автомобиль производит «фирма-однодневка»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окупатель автомобиля вносит наличные денежные средства в кассу «фирмы-однодневки» или автосалона, получает договор купли-продажи и акт приема-передачи, однако кассовый чек при этом не выдается, либо же является поддельным. Данные денежные средства в бухгалтерских документах автосалона либо «фирмы-однодневки» не учитываются.Эквивалент переданной гражданином суммы денежных средств зачисляется на счет автосалона со счета «фирмы-однодневки» в виде оплаты конкретного автомобиля за третье лицо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олученные наличные средства передаются (перепродаются) автосалонами иным лицам-заказчикам обналичивани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В результате добросовестный покупатель,не имея кассового чека, лишается возможности доказать произведенную оплату автомобиля. При возникновении споров, связанных с владением и эксплуатацией транспортного средства, гражданин не сможет реализовать в полном объеме свои права, предусмотренные Законом Российской Федерации </w:t>
      </w:r>
      <w:r>
        <w:rPr>
          <w:sz w:val="18"/>
          <w:szCs w:val="18"/>
        </w:rPr>
        <w:t>07.02.1992 № 2300-1</w:t>
      </w:r>
      <w:r>
        <w:rPr>
          <w:bCs/>
          <w:sz w:val="18"/>
          <w:szCs w:val="18"/>
        </w:rPr>
        <w:t>«О защите прав потребителей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роме того, в соответствии со ст. 211 Налогового кодекса Российской Федерации оплата за физическое лицо организациями либо индивидуальными предпринимателями товаров (работ, услуг) или имущественных прав относится к доходам, полученным физическим лицом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Тем самым, у покупателя в данном случае может возникнуть обязанность произвести уплату налога на доход физических лиц в размер 13% от стоимости приобретенного автомобиля.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bCs/>
          <w:sz w:val="18"/>
          <w:szCs w:val="18"/>
        </w:rPr>
        <w:t>Наиболее действенным способом обезопасить себя от указанных неблагоприятных последствий является проведение расчетов в безналичной форме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  <w:t>Прокурор отдела по надзору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  <w:t>за исполнением законодательства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  <w:t>в сфере экономики и охраны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  <w:t>окружающей среды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  <w:t>младший советник юстиции</w:t>
        <w:tab/>
        <w:tab/>
        <w:tab/>
        <w:tab/>
        <w:t xml:space="preserve">                Е.К. Листарова</w:t>
      </w:r>
    </w:p>
    <w:p>
      <w:pPr>
        <w:pStyle w:val="Normal"/>
        <w:autoSpaceDE w:val="false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  <w:t>«СОГЛАСОВАНО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чальник управления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 надзору за исполнением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  <w:t>федерального законодательст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арший советник юстиции </w:t>
        <w:tab/>
        <w:tab/>
        <w:tab/>
        <w:t xml:space="preserve">                                 О.В. Самохин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58950</wp:posOffset>
                </wp:positionH>
                <wp:positionV relativeFrom="paragraph">
                  <wp:posOffset>26035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2.05pt;mso-position-vertical-relative:text;margin-left:138.5pt;mso-position-horizontal-relative:page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type w:val="nextPage"/>
      <w:pgSz w:w="11906" w:h="16838"/>
      <w:pgMar w:left="1418" w:right="851" w:gutter="0" w:header="0" w:top="720" w:footer="0" w:bottom="28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5:07:00Z</dcterms:created>
  <dc:creator>User</dc:creator>
  <dc:description/>
  <dc:language>en-US</dc:language>
  <cp:lastModifiedBy>User</cp:lastModifiedBy>
  <cp:lastPrinted>2019-06-20T08:06:00Z</cp:lastPrinted>
  <dcterms:modified xsi:type="dcterms:W3CDTF">2019-06-20T05:07:00Z</dcterms:modified>
  <cp:revision>2</cp:revision>
  <dc:subject/>
  <dc:title/>
</cp:coreProperties>
</file>