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33   от  18.06. 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ЕЕЛЮЗАН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ИЩЕ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НЗ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т  17.06.2019      № 957-138/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с. Средняя Елюзан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выборов депутатов</w:t>
      </w:r>
    </w:p>
    <w:p>
      <w:pPr>
        <w:pStyle w:val="Normal"/>
        <w:ind w:left="36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а местного самоуправления Среднеелюзанского сельсовета Городищенского района Пензенской области седьмого созыва</w:t>
      </w:r>
    </w:p>
    <w:p>
      <w:pPr>
        <w:pStyle w:val="Normal"/>
        <w:ind w:left="36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10 Федерального закона Российской Федерации от 12.06.2002  №67-ФЗ  «Об основных гарантиях   избирательных прав и права на участие в референдуме граждан Российской Федерации» (с последующими изменениями), статьей 8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 (с последующими изменениями), руководствуясь статьей 19 Устава Среднеелюзанского  сельсовета Городищенского района Пензенской области,</w:t>
      </w:r>
    </w:p>
    <w:p>
      <w:pPr>
        <w:pStyle w:val="Normal"/>
        <w:ind w:firstLine="60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36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 местного самоуправления  Среднеелюзанского сельсовета Городищенского  района  решил:</w:t>
      </w:r>
    </w:p>
    <w:p>
      <w:pPr>
        <w:pStyle w:val="Normal"/>
        <w:ind w:left="36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Назначить выборы депутатов Комитета местного самоуправления Среднеелюзанского сельсовета Городищенского  района Пензенской области </w:t>
      </w:r>
      <w:r>
        <w:rPr>
          <w:b/>
          <w:sz w:val="22"/>
          <w:szCs w:val="22"/>
        </w:rPr>
        <w:t>седьмого</w:t>
      </w:r>
      <w:r>
        <w:rPr>
          <w:sz w:val="22"/>
          <w:szCs w:val="22"/>
        </w:rPr>
        <w:t xml:space="preserve"> созыва на 8 сентября 2019 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Опубликовать настоящее решение в информационном бюллетени Комитета местного самоуправления Среднеелюзанского сельсовета Городищенского района Пензенской области «Среднеелюзанский вестник» 18 июня 2019 года. 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Среднеелюзанского сельсовета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ищенского района Пензенской области                         Р.К.Кирас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153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63.9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7:00Z</dcterms:created>
  <dc:creator>User</dc:creator>
  <dc:description/>
  <cp:keywords/>
  <dc:language>en-US</dc:language>
  <cp:lastModifiedBy>User</cp:lastModifiedBy>
  <cp:lastPrinted>2019-06-18T11:39:00Z</cp:lastPrinted>
  <dcterms:modified xsi:type="dcterms:W3CDTF">2019-06-18T08:40:00Z</dcterms:modified>
  <cp:revision>4</cp:revision>
  <dc:subject/>
  <dc:title> </dc:title>
</cp:coreProperties>
</file>