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1  от   25.02. 2020 с. Средняя Елюзань</w:t>
      </w:r>
    </w:p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538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ЕЛЮЗА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РОДИЩ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1.15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142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ЕЛЮЗАНСКОГО СЕЛЬСОВЕТА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РОДИЩ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5565</wp:posOffset>
                </wp:positionH>
                <wp:positionV relativeFrom="paragraph">
                  <wp:posOffset>-46990</wp:posOffset>
                </wp:positionV>
                <wp:extent cx="2952750" cy="449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Средняя Елюз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-3.7pt;mso-position-vertical-relative:text;margin-left:20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Средняя Елюз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 предоставлении разрешения на отклонение от предельных параметров разрешенного строительства, реконструкции капитального строительства по адресу: Пензенская область  Городищ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редняя Елюзань, ул.Советская,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статьи 40 Градостроительного кодекса РФ, Федерального закона от 06.10.2003 №131-ФЗ «Об общих принципах организации местного самоуправления в Российской Федерации» Правилами землепользования и застройки муниципального образования Среднеелюзанский сельсовет Городищенского района Пензенской области от 28.11.2016 №437-69/6, руководствуясь статьёй 21 Устава Среднеелюзанского сельсовета Городищенского района Пензенской области, протоколом публичных слушаний от 25.02.2020, рекомендацией комиссии по результатам проведения публичных слушаний от 25.02.2020, в целях обеспечения эффективного и рационального использования земель, на которые распространяются полномочия органов местного самоуправления Среднеелюзанского сельсовета Городищен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300"/>
        <w:jc w:val="both"/>
        <w:rPr/>
      </w:pPr>
      <w:r>
        <w:rPr/>
        <w:t>Предоставить Пайгиной Сафие Исмаиловне, разрешение на отклонение от предельных параметров разрешенного строительства, реконструкции объекта капитального строительства,  образуемый в зоне Ж-1 (зона застройки индивидуальными и блокированными жилыми домами), земельный участок площадью 854 кв.м., с видом разрешенного использования – для ведения личного подсобного хозяйства, расположенного  по адресу: Пензенская область  Городищенский район с. Средняя Елюзань, ул. Советская,31 с кадастровым номером  58:07:0570201:241 – минимальные отступы по границам земельного участка -  0 м, коэффициент застройки – 100%, коэффициент озеленения – 0%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07"/>
        <w:ind w:left="0" w:right="14" w:firstLine="300"/>
        <w:jc w:val="both"/>
        <w:rPr/>
      </w:pPr>
      <w:r>
        <w:rPr/>
        <w:t>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и разместить на официальном сайте администрации Среднеелюзанского сельсовета Городищенского района Пензенской области в сети «Интерне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exact" w:line="307"/>
        <w:ind w:left="0" w:right="14" w:firstLine="774"/>
        <w:jc w:val="both"/>
        <w:rPr/>
      </w:pPr>
      <w:r>
        <w:rPr/>
        <w:t>Контроль за вы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администрации</w:t>
      </w:r>
    </w:p>
    <w:p>
      <w:pPr>
        <w:pStyle w:val="Normal"/>
        <w:jc w:val="both"/>
        <w:rPr/>
      </w:pPr>
      <w:r>
        <w:rPr/>
        <w:t xml:space="preserve">Среднеелюзанского сельсовета  </w:t>
      </w:r>
    </w:p>
    <w:p>
      <w:pPr>
        <w:pStyle w:val="Normal"/>
        <w:jc w:val="both"/>
        <w:rPr/>
      </w:pPr>
      <w:r>
        <w:rPr/>
        <w:t xml:space="preserve">Городищенского района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84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ЛЮЗАНСКОГО СЕЛЬСОВЕТА</w:t>
            </w:r>
          </w:p>
        </w:tc>
      </w:tr>
      <w:tr>
        <w:trPr>
          <w:trHeight w:val="765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ИЩЕ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4495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Средняя Елюз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3.2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Средняя Елюз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разрешения на откло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предельных параметров разрешенного стро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статьи 40 Градостроительного кодекса РФ, Федерального закона от 06.10.2003 №131-ФЗ «Об общих принципах организации местного самоуправления в Российской Федерации» Правилами землепользования и застройки муниципального образования Среднеелюзанский сельсовет Городищенского района Пензенской области от 28.11.2016 №437-69/6, руководствуясь статьёй 21 Устава Среднеелюзанского сельсовета Городищенского района Пензенской области, протоколом публичных слушаний от 25.02.2020, рекомендацией комиссии по результатам проведения публичных слушаний от 25.02.2020, в целях обеспечения эффективного и рационального использования земель, на которые распространяются полномочия органов местного самоуправления Среднеелюзанского сельсовета Городищен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86" w:leader="none"/>
        </w:tabs>
        <w:spacing w:lineRule="exact" w:line="307"/>
        <w:ind w:left="0" w:right="14" w:firstLine="648"/>
        <w:jc w:val="both"/>
        <w:rPr/>
      </w:pPr>
      <w:r>
        <w:rPr/>
        <w:t>Предоставить местной мусульманской религиозной организации «Центральная мечеть №1» с.Средняя Елюзань, разрешение на отклонение от предельных параметров разрешенного строительства, а именно в предоставлении разрешения на  отклонение от предельно допустимой высоты здания, расположенного  по адресу: Пензенская область Городищенский район с. Средняя Елюзань, ул. Мостовая,35 с кадастровыми номером  58:07:0570201:2820 с видом разрешенного использования – для размещения культовых зданий, образуемый в зоне СН-1 (зона ритуальной деятельности).     Земельный участок принадлежит на праве собственности местной мусульманской религиозной организации «Центральная мечеть №1» с.Средняя Елюза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86" w:leader="none"/>
        </w:tabs>
        <w:spacing w:lineRule="exact" w:line="307"/>
        <w:ind w:left="0" w:right="14" w:firstLine="648"/>
        <w:jc w:val="both"/>
        <w:rPr/>
      </w:pPr>
      <w:r>
        <w:rPr/>
        <w:t>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07"/>
        <w:ind w:left="0" w:right="14" w:firstLine="774"/>
        <w:jc w:val="both"/>
        <w:rPr/>
      </w:pPr>
      <w:r>
        <w:rPr/>
        <w:t>Контроль за вы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администрации</w:t>
      </w:r>
    </w:p>
    <w:p>
      <w:pPr>
        <w:pStyle w:val="Normal"/>
        <w:jc w:val="both"/>
        <w:rPr/>
      </w:pPr>
      <w:r>
        <w:rPr/>
        <w:t xml:space="preserve">Среднеелюзанского сельсовета  </w:t>
      </w:r>
    </w:p>
    <w:p>
      <w:pPr>
        <w:pStyle w:val="Normal"/>
        <w:jc w:val="both"/>
        <w:rPr/>
      </w:pPr>
      <w:r>
        <w:rPr/>
        <w:t>Городищенского района                                                                 Р.Р.Гурдин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922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ЕЛЮЗА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РОДИЩ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1.35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ЕЛЮЗАНСКОГО СЕЛЬСОВЕТА</w:t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РОДИЩ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разрешения на отклонение от предельных параметров разрешенного строительства, реконструкции капитального строительства по адресу: Пензенская область  Городищ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редняя Елюзань, ул.М.Джалиля,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статьи 40 Градостроительного кодекса РФ, Федерального закона от 06.10.2003 №131-ФЗ «Об общих принципах организации местного самоуправления в Российской Федерации» Правилами землепользования и застройки муниципального образования Среднеелюзанский сельсовет Городищенского района Пензенской области от 28.11.2016 №437-69/6, руководствуясь статьёй 21 Устава Среднеелюзанского сельсовета Городищенского района Пензенской области, протоколом публичных слушаний от 25.02.2020, рекомендацией комиссии по результатам проведения публичных слушаний от 25.02.2020, в целях обеспечения эффективного и рационального использования земель, на которые распространяются полномочия органов местного самоуправления Среднеелюзанского сельсовета Городищен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Предоставить Бахтееву Исхаку Алиевичу, разрешение на отклонение от предельных параметров разрешенного строительства, реконструкции объекта капитального строительства,  образуемый в зоне Ж-1 (зона застройки индивидуальными и блокированными жилыми домами), земельный участок площадью 1100 кв.м., с видом разрешенного использования – для ведения личного подсобного хозяйства, расположенного  по адресу: Пензенская область  Городищенский район с. Средняя Елюзань, ул. М.Джалиля,25 с кадастровым номером  58:07:0570301:888 – минимальные отступы по границам земельного участка -  0 м, коэффициент застройки – 100%, коэффициент озеленения – 0%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307"/>
        <w:ind w:left="0" w:right="14" w:firstLine="300"/>
        <w:jc w:val="both"/>
        <w:rPr/>
      </w:pPr>
      <w:r>
        <w:rPr/>
        <w:t>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и разместить на официальном сайте администрации Среднеелюзанского сельсовета Городищенского района Пензенской области в сети «Интерне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307"/>
        <w:ind w:left="0" w:right="14" w:firstLine="774"/>
        <w:jc w:val="both"/>
        <w:rPr/>
      </w:pPr>
      <w:r>
        <w:rPr/>
        <w:t>Контроль за вы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администрации</w:t>
      </w:r>
    </w:p>
    <w:p>
      <w:pPr>
        <w:pStyle w:val="Normal"/>
        <w:jc w:val="both"/>
        <w:rPr/>
      </w:pPr>
      <w:r>
        <w:rPr/>
        <w:t xml:space="preserve">Среднеелюзанского сельсовета  </w:t>
      </w:r>
    </w:p>
    <w:p>
      <w:pPr>
        <w:pStyle w:val="Normal"/>
        <w:jc w:val="both"/>
        <w:rPr>
          <w:lang w:val="en-US"/>
        </w:rPr>
      </w:pPr>
      <w:r>
        <w:rPr/>
        <w:t>Городищенского района                                                         Р.Р.Гурд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</w:rPr>
      </w:pPr>
      <w:bookmarkStart w:id="2" w:name="Par202"/>
      <w:bookmarkEnd w:id="2"/>
      <w:r>
        <w:rPr>
          <w:b/>
        </w:rPr>
        <w:t xml:space="preserve">ПРОТОКОЛ № 1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25» февраля 202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. Средняя Елюзань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дание админист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ремя 15-00 час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Организатор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Администрация Среднеелюзанского сельсовета Городищенского района   Пензенской области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2. Информация, содержащаяся в оповещении о начале </w:t>
      </w:r>
      <w:r>
        <w:rPr>
          <w:i/>
        </w:rPr>
        <w:t>публичных слушаний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1. Наименование проекта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роект внесения изменений в  Правила землепользования и застройки муниципального образования Среднеелюзанский  сельсовет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 № 437-69/6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2. Перечень информационных материалов к проек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оряжение Главы Среднеелюзанского сельсовета от 26.12.2019 № 2     «Об одобрении проекта решения Комитета местного самоуправления Среднеелюзанского сельсовета Городищенского района Пензенской области «О внесении изменений в Правила землепользования и застройки  муниципального образования Среднеелюзанский сельсовет 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№ 437-69/6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3. Порядок и сроки проведения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убличные слушания назначены на 25.02.202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с. Средняя Елюзань, ул. Коммунальная,1а  25 февраля 2020 года в 15 ч 00 мин в здании администрации.</w:t>
      </w:r>
    </w:p>
    <w:p>
      <w:pPr>
        <w:pStyle w:val="TextBody"/>
        <w:jc w:val="both"/>
        <w:rPr/>
      </w:pPr>
      <w:r>
        <w:rPr>
          <w:b/>
        </w:rPr>
        <w:t>- п.Смычка 25 февраля 2020 года в 13 ч 00 мин  рядом с жилым домом №2</w:t>
      </w:r>
      <w:r>
        <w:rPr>
          <w:rFonts w:cs="Calibri" w:ascii="Calibri" w:hAnsi="Calibri"/>
          <w:b/>
        </w:rPr>
        <w:t>4</w:t>
      </w:r>
      <w:r>
        <w:rPr>
          <w:b/>
        </w:rPr>
        <w:t>, ул.</w:t>
      </w:r>
      <w:r>
        <w:rPr>
          <w:rFonts w:cs="Calibri" w:ascii="Calibri" w:hAnsi="Calibri"/>
          <w:b/>
        </w:rPr>
        <w:t>Новая</w:t>
      </w:r>
      <w:r>
        <w:rPr>
          <w:b/>
        </w:rPr>
        <w:t>)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ложения граждан по проекту Правил землепользования и застройки муниципального образования Среднеелюзанский сельсовет Городищенского района Пензенской области» принимаются по адресу: Пензенская область, Городищенский район, с. Средняя Елюзань, ул. Коммунальная,1а с 26.12.2019 по 25.02.2020 года с 8-00 до 16-00 с перерывом на обед с 12-00 до 13-00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4. Дата, место открытия экспозиции или экспозиций проек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6 декабря 2019 г. в здании администрации Среднеелюзанского сельсовета Городищенского района Пензенской области, расположенном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5. Срок проведения экспозиции (экспозиций) проекта, дни и часы, в которые возможно посещение экспозиции (экспозиций)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.12.2019  по  25.02.2020  г. с 8-00 до 16-00, перерыв на обед с 12-00 до 13-00 часов в здании администрации Среднеелюзанского сельсовета Городищенского района Пензенской области, расположенного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6. Дни и время консультирования посетителей</w:t>
        <w:br/>
      </w:r>
      <w:r>
        <w:rPr>
          <w:b/>
        </w:rPr>
        <w:t>09 января 2020 года, 23 января 2020 года, 13 февраля 2020 года с 8-00 до 16-00, перерыв на обед с 12-00 до 13-00 часов в здании администрации Среднеелюзанского сельсовета Городищенского района Пензенской области, расположенного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7. Форма и порядок внесения участниками </w:t>
      </w:r>
      <w:r>
        <w:rPr>
          <w:i/>
        </w:rPr>
        <w:t>публичных слушаний</w:t>
      </w:r>
      <w:r>
        <w:rPr/>
        <w:t xml:space="preserve"> предложений и замечаний, касающихся проекта 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8. Установленный оповещением срок внесения участниками </w:t>
      </w:r>
      <w:r>
        <w:rPr>
          <w:i/>
        </w:rPr>
        <w:t>публичных слушаний</w:t>
      </w:r>
      <w:r>
        <w:rPr/>
        <w:t xml:space="preserve"> предложений и замечаний, касающихся проек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.12.2019 по 25.02.2020 года г. с 8-00 до 16-00</w:t>
      </w:r>
    </w:p>
    <w:p>
      <w:pPr>
        <w:pStyle w:val="Normal"/>
        <w:autoSpaceDE w:val="false"/>
        <w:jc w:val="both"/>
        <w:rPr/>
      </w:pPr>
      <w:r>
        <w:rPr/>
        <w:t xml:space="preserve">2.9. Официальный сайт, на котором был размещен проект, подлежащий рассмотрению на </w:t>
      </w:r>
      <w:r>
        <w:rPr>
          <w:i/>
        </w:rPr>
        <w:t>публичных слушаниях</w:t>
      </w:r>
      <w:r>
        <w:rPr/>
        <w:t>,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</w:rPr>
          <w:t>http://sredneeluzan.gorodishe.pnzreg.ru/</w:t>
        </w:r>
      </w:hyperlink>
      <w:r>
        <w:rPr/>
        <w:t xml:space="preserve">/,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0.</w:t>
      </w:r>
      <w:r>
        <w:rPr>
          <w:rStyle w:val="FootnoteAnchor"/>
          <w:vertAlign w:val="superscript"/>
        </w:rPr>
        <w:footnoteReference w:id="2"/>
      </w:r>
      <w:r>
        <w:rPr>
          <w:i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5 февраля 2020 год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есто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) 442327, Пензенская область, Городищенский район, с.Средняя Елюзань, ул. Коммунальная,1А (в здании администрации) в 15.00 часов;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b/>
        </w:rPr>
        <w:t>2) 44232</w:t>
      </w:r>
      <w:r>
        <w:rPr>
          <w:rFonts w:cs="Calibri" w:ascii="Calibri" w:hAnsi="Calibri"/>
          <w:b/>
        </w:rPr>
        <w:t>7</w:t>
      </w:r>
      <w:r>
        <w:rPr>
          <w:b/>
        </w:rPr>
        <w:t>, Пензенская область, Городищенский район, п.Смычка рядом с жилым домом №2</w:t>
      </w:r>
      <w:r>
        <w:rPr>
          <w:rFonts w:cs="Calibri" w:ascii="Calibri" w:hAnsi="Calibri"/>
          <w:b/>
        </w:rPr>
        <w:t>4</w:t>
      </w:r>
      <w:r>
        <w:rPr>
          <w:b/>
        </w:rPr>
        <w:t>, ул.</w:t>
      </w:r>
      <w:r>
        <w:rPr>
          <w:rFonts w:cs="Calibri" w:ascii="Calibri" w:hAnsi="Calibri"/>
          <w:b/>
        </w:rPr>
        <w:t>Новая</w:t>
      </w:r>
      <w:r>
        <w:rPr>
          <w:b/>
        </w:rPr>
        <w:t>)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в 1</w:t>
      </w:r>
      <w:r>
        <w:rPr>
          <w:rFonts w:cs="Calibri" w:ascii="Calibri" w:hAnsi="Calibri"/>
          <w:b/>
        </w:rPr>
        <w:t>3</w:t>
      </w:r>
      <w:r>
        <w:rPr>
          <w:b/>
        </w:rPr>
        <w:t>.00 часов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3. Дата и источник опубликования оповещения о начале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/>
      </w:pPr>
      <w:r>
        <w:rPr/>
        <w:t>Официальный сайт, информационный бюллетень «Среднеелюзанский вестник» от 30.12.2019 № 80.</w:t>
      </w:r>
    </w:p>
    <w:p>
      <w:pPr>
        <w:pStyle w:val="Normal"/>
        <w:autoSpaceDE w:val="false"/>
        <w:jc w:val="both"/>
        <w:rPr/>
      </w:pPr>
      <w:r>
        <w:rPr/>
        <w:t xml:space="preserve">4. Срок, в течение которого принимались предложения и замечания участников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 декабря 2019 по 25.02.2020 г. с 8-00 до 16-00</w:t>
      </w:r>
    </w:p>
    <w:p>
      <w:pPr>
        <w:pStyle w:val="Normal"/>
        <w:autoSpaceDE w:val="false"/>
        <w:jc w:val="both"/>
        <w:rPr/>
      </w:pPr>
      <w:r>
        <w:rPr/>
        <w:t xml:space="preserve">5. Территория, в пределах которой проводятся </w:t>
      </w:r>
      <w:r>
        <w:rPr>
          <w:i/>
        </w:rPr>
        <w:t>публичные слуш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еднеелюзанский сельсовет</w:t>
      </w:r>
    </w:p>
    <w:p>
      <w:pPr>
        <w:pStyle w:val="Normal"/>
        <w:autoSpaceDE w:val="false"/>
        <w:jc w:val="both"/>
        <w:rPr/>
      </w:pPr>
      <w:r>
        <w:rPr/>
        <w:t xml:space="preserve">6. Предложения и замечания участников </w:t>
      </w:r>
      <w:r>
        <w:rPr>
          <w:i/>
        </w:rPr>
        <w:t>публичных слушаний</w:t>
      </w:r>
      <w:r>
        <w:rPr/>
        <w:t xml:space="preserve">, являющихся участниками </w:t>
      </w:r>
      <w:r>
        <w:rPr>
          <w:i/>
        </w:rPr>
        <w:t>публичных слушаний</w:t>
      </w:r>
      <w:r>
        <w:rPr/>
        <w:t xml:space="preserve">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 </w:t>
      </w:r>
      <w:r>
        <w:rPr>
          <w:b/>
        </w:rPr>
        <w:t>Не поступил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 xml:space="preserve">1) перечень принявших участие в рассмотрении проекта участников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____________________ Г.И.Бибарс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публичных слушаний____________________    А.А.Бикмаев</w:t>
      </w:r>
      <w:r>
        <w:rPr>
          <w:lang w:val="en-US"/>
        </w:rPr>
        <w:t>f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«25» февраля 202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п.Смычка рядом </w:t>
      </w:r>
    </w:p>
    <w:p>
      <w:pPr>
        <w:pStyle w:val="Normal"/>
        <w:autoSpaceDE w:val="false"/>
        <w:rPr/>
      </w:pPr>
      <w:r>
        <w:rPr>
          <w:b/>
        </w:rPr>
        <w:t>с жилым домом №2</w:t>
      </w:r>
      <w:r>
        <w:rPr>
          <w:rFonts w:cs="Calibri" w:ascii="Calibri" w:hAnsi="Calibri"/>
          <w:b/>
        </w:rPr>
        <w:t>4</w:t>
      </w:r>
      <w:r>
        <w:rPr>
          <w:b/>
        </w:rPr>
        <w:t>, ул.</w:t>
      </w:r>
      <w:r>
        <w:rPr>
          <w:rFonts w:cs="Calibri" w:ascii="Calibri" w:hAnsi="Calibri"/>
          <w:b/>
        </w:rPr>
        <w:t>Нова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ремя 13-00 час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Организатор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Администрация Среднеелюзанского сельсовета Городищенского района   Пензенской области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2. Информация, содержащаяся в оповещении о начале </w:t>
      </w:r>
      <w:r>
        <w:rPr>
          <w:i/>
        </w:rPr>
        <w:t>публичных слушаний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1. Наименование проекта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роект внесения изменений в  Правила землепользования и застройки муниципального образования Среднеелюзанский  сельсовет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 № 437-69/6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2. Перечень информационных материалов к проек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оряжение Главы Среднеелюзанского сельсовета от 26.12.2019 № 2     «Об одобрении проекта решения Комитета местного самоуправления Среднеелюзанского сельсовета Городищенского района Пензенской области «О внесении изменений в Правила землепользования и застройки  муниципального образования Среднеелюзанский сельсовет 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№ 437-69/6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3. Порядок и сроки проведения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убличные слушания назначены на 25.02.202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с. Средняя Елюзань, ул. Коммунальная,1а  25 февраля 2020 года в 15 ч 00 мин в здании администрации.</w:t>
      </w:r>
    </w:p>
    <w:p>
      <w:pPr>
        <w:pStyle w:val="TextBody"/>
        <w:jc w:val="both"/>
        <w:rPr/>
      </w:pPr>
      <w:r>
        <w:rPr>
          <w:b/>
        </w:rPr>
        <w:t>- п.Смычка 25 февраля 2020 года в 13 ч 00 мин  рядом с жилым домом №2</w:t>
      </w:r>
      <w:r>
        <w:rPr>
          <w:rFonts w:cs="Calibri" w:ascii="Calibri" w:hAnsi="Calibri"/>
          <w:b/>
        </w:rPr>
        <w:t>4</w:t>
      </w:r>
      <w:r>
        <w:rPr>
          <w:b/>
        </w:rPr>
        <w:t>, ул.</w:t>
      </w:r>
      <w:r>
        <w:rPr>
          <w:rFonts w:cs="Calibri" w:ascii="Calibri" w:hAnsi="Calibri"/>
          <w:b/>
        </w:rPr>
        <w:t>Новая</w:t>
      </w:r>
      <w:r>
        <w:rPr>
          <w:b/>
        </w:rPr>
        <w:t>)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ложения граждан по проекту Правил землепользования и застройки муниципального образования Среднеелюзанский сельсовет Городищенского района Пензенской области» принимаются по адресу: Пензенская область, Городищенский район, с. Средняя Елюзань, ул. Коммунальная,1а с 26.12.2019 по 25.02.2020 года с 8-00 до 16-00 с перерывом на обед с 12-00 до 13-00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4. Дата, место открытия экспозиции или экспозиций проек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6 декабря 2019 г. в здании администрации Среднеелюзанского сельсовета Городищенского района Пензенской области, расположенном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5. Срок проведения экспозиции (экспозиций) проекта, дни и часы, в которые возможно посещение экспозиции (экспозиций)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.12.2019  по  25.02.2020  г. с 8-00 до 16-00, перерыв на обед с 12-00 до 13-00 часов в здании администрации Среднеелюзанского сельсовета Городищенского района Пензенской области, расположенного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6. Дни и время консультирования посетителей</w:t>
        <w:br/>
      </w:r>
      <w:r>
        <w:rPr>
          <w:b/>
        </w:rPr>
        <w:t>09 января 2020 года, 23 января 2020 года, 13 февраля 2020 года с 8-00 до 16-00, перерыв на обед с 12-00 до 13-00 часов в здании администрации Среднеелюзанского сельсовета Городищенского района Пензенской области, расположенного по адресу: Пензенская область Городищенский район с.Средняя Елюзань, ул. Коммунальная,1А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7. Форма и порядок внесения участниками </w:t>
      </w:r>
      <w:r>
        <w:rPr>
          <w:i/>
        </w:rPr>
        <w:t>публичных слушаний</w:t>
      </w:r>
      <w:r>
        <w:rPr/>
        <w:t xml:space="preserve"> предложений и замечаний, касающихся проекта 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8. Установленный оповещением срок внесения участниками </w:t>
      </w:r>
      <w:r>
        <w:rPr>
          <w:i/>
        </w:rPr>
        <w:t>публичных слушаний</w:t>
      </w:r>
      <w:r>
        <w:rPr/>
        <w:t xml:space="preserve"> предложений и замечаний, касающихся проект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.12.2019 по 25.02.2020 года г. с 8-00 до 16-00</w:t>
      </w:r>
    </w:p>
    <w:p>
      <w:pPr>
        <w:pStyle w:val="Normal"/>
        <w:autoSpaceDE w:val="false"/>
        <w:jc w:val="both"/>
        <w:rPr/>
      </w:pPr>
      <w:r>
        <w:rPr/>
        <w:t xml:space="preserve">2.9. Официальный сайт, на котором был размещен проект, подлежащий рассмотрению на </w:t>
      </w:r>
      <w:r>
        <w:rPr>
          <w:i/>
        </w:rPr>
        <w:t>публичных слушаниях</w:t>
      </w:r>
      <w:r>
        <w:rPr/>
        <w:t>,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</w:rPr>
          <w:t>http://sredneeluzan.gorodishe.pnzreg.ru/</w:t>
        </w:r>
      </w:hyperlink>
      <w:r>
        <w:rPr/>
        <w:t xml:space="preserve">/,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0.</w:t>
      </w:r>
      <w:r>
        <w:rPr>
          <w:rStyle w:val="FootnoteAnchor"/>
          <w:vertAlign w:val="superscript"/>
        </w:rPr>
        <w:footnoteReference w:id="3"/>
      </w:r>
      <w:r>
        <w:rPr>
          <w:i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5 февраля 2020 года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есто проведения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) 442327, Пензенская область, Городищенский район, с.Средняя Елюзань, ул. Коммунальная,1А (в здании администрации) в 15.00 часов;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b/>
        </w:rPr>
        <w:t>2) 44232</w:t>
      </w:r>
      <w:r>
        <w:rPr>
          <w:rFonts w:cs="Calibri" w:ascii="Calibri" w:hAnsi="Calibri"/>
          <w:b/>
        </w:rPr>
        <w:t>7</w:t>
      </w:r>
      <w:r>
        <w:rPr>
          <w:b/>
        </w:rPr>
        <w:t>, Пензенская область, Городищенский район, п.Смычка рядом с жилым домом №2</w:t>
      </w:r>
      <w:r>
        <w:rPr>
          <w:rFonts w:cs="Calibri" w:ascii="Calibri" w:hAnsi="Calibri"/>
          <w:b/>
        </w:rPr>
        <w:t>4</w:t>
      </w:r>
      <w:r>
        <w:rPr>
          <w:b/>
        </w:rPr>
        <w:t>, ул.</w:t>
      </w:r>
      <w:r>
        <w:rPr>
          <w:rFonts w:cs="Calibri" w:ascii="Calibri" w:hAnsi="Calibri"/>
          <w:b/>
        </w:rPr>
        <w:t>Новая</w:t>
      </w:r>
      <w:r>
        <w:rPr>
          <w:b/>
        </w:rPr>
        <w:t>)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в 1</w:t>
      </w:r>
      <w:r>
        <w:rPr>
          <w:rFonts w:cs="Calibri" w:ascii="Calibri" w:hAnsi="Calibri"/>
          <w:b/>
        </w:rPr>
        <w:t>3</w:t>
      </w:r>
      <w:r>
        <w:rPr>
          <w:b/>
        </w:rPr>
        <w:t>.00 часов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3. Дата и источник опубликования оповещения о начале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/>
      </w:pPr>
      <w:r>
        <w:rPr/>
        <w:t>Официальный сайт, информационный бюллетень «Среднеелюзанский вестник» от 30.12.2019 № 80.</w:t>
      </w:r>
    </w:p>
    <w:p>
      <w:pPr>
        <w:pStyle w:val="Normal"/>
        <w:autoSpaceDE w:val="false"/>
        <w:jc w:val="both"/>
        <w:rPr/>
      </w:pPr>
      <w:r>
        <w:rPr/>
        <w:t xml:space="preserve">4. Срок, в течение которого принимались предложения и замечания участников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 26 декабря 2019 по 25.02.2020 г. с 8-00 до 16-00</w:t>
      </w:r>
    </w:p>
    <w:p>
      <w:pPr>
        <w:pStyle w:val="Normal"/>
        <w:autoSpaceDE w:val="false"/>
        <w:jc w:val="both"/>
        <w:rPr/>
      </w:pPr>
      <w:r>
        <w:rPr/>
        <w:t xml:space="preserve">5. Территория, в пределах которой проводятся </w:t>
      </w:r>
      <w:r>
        <w:rPr>
          <w:i/>
        </w:rPr>
        <w:t>публичные слуш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еднеелюзанский сельсовет</w:t>
      </w:r>
    </w:p>
    <w:p>
      <w:pPr>
        <w:pStyle w:val="Normal"/>
        <w:autoSpaceDE w:val="false"/>
        <w:jc w:val="both"/>
        <w:rPr/>
      </w:pPr>
      <w:r>
        <w:rPr/>
        <w:t xml:space="preserve">6. Предложения и замечания участников </w:t>
      </w:r>
      <w:r>
        <w:rPr>
          <w:i/>
        </w:rPr>
        <w:t>публичных слушаний</w:t>
      </w:r>
      <w:r>
        <w:rPr/>
        <w:t xml:space="preserve">, являющихся участниками </w:t>
      </w:r>
      <w:r>
        <w:rPr>
          <w:i/>
        </w:rPr>
        <w:t>публичных слушаний</w:t>
      </w:r>
      <w:r>
        <w:rPr/>
        <w:t xml:space="preserve">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 </w:t>
      </w:r>
      <w:r>
        <w:rPr>
          <w:b/>
        </w:rPr>
        <w:t>Не поступил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 xml:space="preserve">1) перечень принявших участие в рассмотрении проекта участников </w:t>
      </w:r>
      <w:r>
        <w:rPr>
          <w:i/>
        </w:rPr>
        <w:t>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____________________ Г.И.Бибарс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публичных слушаний____________________    А.А.Бикмаев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протоколу  от 25.02.2020 г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еречень принявших участие в рассмотрении проекта участников </w:t>
      </w:r>
      <w:r>
        <w:rPr>
          <w:i/>
        </w:rPr>
        <w:t>публичных слушаний:</w:t>
      </w:r>
    </w:p>
    <w:tbl>
      <w:tblPr>
        <w:tblW w:w="7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9"/>
        <w:gridCol w:w="44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Еникеева Н.З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 ул.Вахитова,57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Тугушева А.Р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 ул.Калинина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Янгуразова М.М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, ул.1-ая Комсомольская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хтеева К.Р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, ул. М.Джалиля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ибарсова А.А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 Средняя Елюзань ул.Степная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Жалилова Э.Ю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 ул.Молодежная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зылова Г.З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Средняя Елюзань, ул.Новобольничная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ибарсов А.С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, ул.Степная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икмаев Р.Р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, ул.Г.Тукая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Тугушев Р.К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.Средняя Елюзань, ул.Калинина,16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</w:rPr>
        <w:t>о результатах публичных слушаний</w:t>
      </w:r>
      <w:r>
        <w:rPr>
          <w:rFonts w:eastAsia="Andale Sans UI;Times New Roman" w:cs="Tahoma"/>
          <w:i/>
          <w:kern w:val="2"/>
          <w:lang w:val="de-DE" w:eastAsia="ja-JP" w:bidi="fa-IR"/>
        </w:rPr>
        <w:t xml:space="preserve"> </w:t>
      </w:r>
      <w:r>
        <w:rPr>
          <w:rFonts w:eastAsia="Andale Sans UI;Times New Roman" w:cs="Tahoma"/>
          <w:i/>
          <w:kern w:val="2"/>
          <w:lang w:eastAsia="ja-JP" w:bidi="fa-IR"/>
        </w:rPr>
        <w:t xml:space="preserve">по </w:t>
      </w:r>
      <w:r>
        <w:rPr>
          <w:b/>
          <w:i/>
        </w:rPr>
        <w:t>Проекту внесения изменений в  Правила землепользования и застройки муниципального образования Среднеелюзанский  сельсовет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 № 437-69/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«25» февраля 2020 г.</w:t>
      </w:r>
    </w:p>
    <w:p>
      <w:pPr>
        <w:pStyle w:val="Normal"/>
        <w:suppressAutoHyphens w:val="tru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 </w:t>
      </w:r>
      <w:r>
        <w:rPr/>
        <w:t xml:space="preserve">1. Проект, рассмотренный на </w:t>
      </w:r>
      <w:r>
        <w:rPr>
          <w:i/>
        </w:rPr>
        <w:t>публичных слушаниях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роект внесения изменений в  Правила землепользования и застройки муниципального образования Среднеелюзанский  сельсовет Городищенского района Пензенской области, утвержденные решением Комитета местного самоуправления Среднеелюзанского сельсовета Городищенского района Пензенской области от 28.11.2016  № 437-69/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b/>
          <w:b/>
          <w:kern w:val="2"/>
          <w:u w:val="single"/>
          <w:lang w:eastAsia="ja-JP" w:bidi="fa-IR"/>
        </w:rPr>
      </w:pPr>
      <w:r>
        <w:rPr>
          <w:rFonts w:eastAsia="Andale Sans UI;Times New Roman" w:cs="Tahoma"/>
          <w:b/>
          <w:kern w:val="2"/>
          <w:u w:val="single"/>
          <w:lang w:eastAsia="ja-JP" w:bidi="fa-IR"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</w:t>
      </w:r>
      <w:r>
        <w:rPr/>
        <w:t xml:space="preserve">2. Количество участников </w:t>
      </w:r>
      <w:r>
        <w:rPr>
          <w:i/>
        </w:rPr>
        <w:t>публичных слушаний</w:t>
      </w:r>
      <w:r>
        <w:rPr/>
        <w:t xml:space="preserve">, принявших участие в </w:t>
      </w:r>
      <w:r>
        <w:rPr>
          <w:i/>
        </w:rPr>
        <w:t xml:space="preserve">публичных слушаниях </w:t>
      </w:r>
      <w:r>
        <w:rPr>
          <w:i/>
          <w:u w:val="single"/>
        </w:rPr>
        <w:t>_13__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</w:t>
      </w:r>
      <w:r>
        <w:rPr/>
        <w:t xml:space="preserve">3. Дата и номер протокола </w:t>
      </w:r>
      <w:r>
        <w:rPr>
          <w:i/>
        </w:rPr>
        <w:t>публичных слушаний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i/>
        </w:rPr>
        <w:t>Протоколы № 1, № 2 от 25.02.2020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</w:t>
      </w:r>
      <w:r>
        <w:rPr/>
        <w:t xml:space="preserve">4. Содержание внесенных предложений и замечаний участников </w:t>
      </w:r>
      <w:r>
        <w:rPr>
          <w:i/>
        </w:rPr>
        <w:t>публичных слушаний</w:t>
      </w:r>
      <w:r>
        <w:rPr/>
        <w:t xml:space="preserve">, являющихся  участниками </w:t>
      </w:r>
      <w:r>
        <w:rPr>
          <w:i/>
        </w:rPr>
        <w:t xml:space="preserve">публичных слушаний </w:t>
      </w:r>
      <w:r>
        <w:rPr/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  <w:t>Предложений не поступило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 </w:t>
      </w:r>
      <w:r>
        <w:rPr/>
        <w:t xml:space="preserve">5. Рекомендации организатора </w:t>
      </w:r>
      <w:r>
        <w:rPr>
          <w:i/>
        </w:rPr>
        <w:t xml:space="preserve">публичных слушаний </w:t>
      </w:r>
      <w:r>
        <w:rPr/>
        <w:t xml:space="preserve">о целесообразности или нецелесообразности учета внесенных участниками </w:t>
      </w:r>
      <w:r>
        <w:rPr>
          <w:i/>
        </w:rPr>
        <w:t xml:space="preserve">публичных слушаний </w:t>
      </w:r>
      <w:r>
        <w:rPr/>
        <w:t>предложений и замечаний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сложившейся ситуации рекомендовать внести изменения в рассматриваемый проект о внесении изменений в Правила землепользования и застройки муниципального образования Среднеелюзанский сельсовет Городищенского района Пензенской области.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/>
        <w:t xml:space="preserve">    </w:t>
      </w:r>
      <w:r>
        <w:rPr/>
        <w:t xml:space="preserve">6. Выводы по результатам </w:t>
      </w:r>
      <w:r>
        <w:rPr>
          <w:i/>
        </w:rPr>
        <w:t>публичных слушани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ndale Sans UI;Times New Roman" w:cs="Tahoma"/>
          <w:kern w:val="2"/>
          <w:lang w:eastAsia="ja-JP" w:bidi="fa-IR"/>
        </w:rPr>
        <w:t>6.</w:t>
      </w:r>
      <w:r>
        <w:rPr>
          <w:rFonts w:eastAsia="Andale Sans UI;Times New Roman" w:cs="Tahoma"/>
          <w:kern w:val="2"/>
          <w:lang w:val="de-DE" w:eastAsia="ja-JP" w:bidi="fa-IR"/>
        </w:rPr>
        <w:t xml:space="preserve">1. Процедура проведения публичных слушаний по проекту </w:t>
      </w:r>
      <w:r>
        <w:rPr>
          <w:rFonts w:eastAsia="Andale Sans UI;Times New Roman" w:cs="Tahoma"/>
          <w:kern w:val="2"/>
          <w:lang w:eastAsia="ja-JP" w:bidi="fa-IR"/>
        </w:rPr>
        <w:t>внесения изменений в Правила землепользования и застройки</w:t>
      </w:r>
      <w:r>
        <w:rPr>
          <w:rFonts w:eastAsia="Andale Sans UI;Times New Roman" w:cs="Tahoma"/>
          <w:kern w:val="2"/>
          <w:lang w:val="de-DE" w:eastAsia="ja-JP" w:bidi="fa-IR"/>
        </w:rPr>
        <w:t xml:space="preserve"> муниципального образования Среднеелюзанский сельсовет Городищенского района Пензенской области соблюдена и соответствует требованиям действующего законодательства Российской Федерации, нормативным актам Среднеелюзанского сельсовета Городищенского района Пензенской области. В связи с чем публичные слушания по проекту внесения изменений в </w:t>
      </w:r>
      <w:r>
        <w:rPr>
          <w:rFonts w:eastAsia="Andale Sans UI;Times New Roman" w:cs="Tahoma"/>
          <w:kern w:val="2"/>
          <w:lang w:eastAsia="ja-JP" w:bidi="fa-IR"/>
        </w:rPr>
        <w:t>Правила землепользования и застройки</w:t>
      </w:r>
      <w:r>
        <w:rPr>
          <w:rFonts w:eastAsia="Andale Sans UI;Times New Roman" w:cs="Tahoma"/>
          <w:kern w:val="2"/>
          <w:lang w:val="de-DE" w:eastAsia="ja-JP" w:bidi="fa-IR"/>
        </w:rPr>
        <w:t xml:space="preserve"> муниципального образования Среднеелюзанский сельсовет Городищенского района Пензенской области считать состоявшимис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 w:cs="Times New Roman"/>
          <w:kern w:val="2"/>
          <w:lang w:val="de-DE" w:eastAsia="ja-JP" w:bidi="fa-IR"/>
        </w:rPr>
        <w:t xml:space="preserve"> </w:t>
      </w:r>
      <w:r>
        <w:rPr>
          <w:rFonts w:eastAsia="Andale Sans UI;Times New Roman" w:cs="Tahoma"/>
          <w:kern w:val="2"/>
          <w:lang w:eastAsia="ja-JP" w:bidi="fa-IR"/>
        </w:rPr>
        <w:t>6.</w:t>
      </w:r>
      <w:r>
        <w:rPr>
          <w:rFonts w:eastAsia="Andale Sans UI;Times New Roman" w:cs="Tahoma"/>
          <w:kern w:val="2"/>
          <w:lang w:val="de-DE" w:eastAsia="ja-JP" w:bidi="fa-IR"/>
        </w:rPr>
        <w:t xml:space="preserve">2. </w:t>
      </w:r>
      <w:r>
        <w:rPr>
          <w:rFonts w:eastAsia="Andale Sans UI;Times New Roman" w:cs="Tahoma"/>
          <w:kern w:val="2"/>
          <w:lang w:eastAsia="ja-JP" w:bidi="fa-IR"/>
        </w:rPr>
        <w:t xml:space="preserve">Одобрить проект внесения изменений и </w:t>
      </w:r>
      <w:r>
        <w:rPr/>
        <w:t>направить его на утверждение в Комитет местного самоуправления Среднеелюзанского сельсовет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ndale Sans UI;Times New Roman" w:cs="Tahoma"/>
          <w:kern w:val="2"/>
          <w:lang w:eastAsia="ja-JP" w:bidi="fa-IR"/>
        </w:rPr>
        <w:t xml:space="preserve">6.3. </w:t>
      </w:r>
      <w:r>
        <w:rPr>
          <w:rFonts w:eastAsia="Andale Sans UI;Times New Roman" w:cs="Tahoma"/>
          <w:kern w:val="2"/>
          <w:lang w:val="de-DE" w:eastAsia="ja-JP" w:bidi="fa-IR"/>
        </w:rPr>
        <w:t>Настоящее заключение  опубликовать в информационном бюллетене Комитета местного самоуправления Среднеелюзанского сельсовета Городищенского района Пензенской области «</w:t>
      </w:r>
      <w:r>
        <w:rPr>
          <w:rFonts w:eastAsia="Andale Sans UI;Times New Roman" w:cs="Tahoma"/>
          <w:kern w:val="2"/>
          <w:lang w:eastAsia="ja-JP" w:bidi="fa-IR"/>
        </w:rPr>
        <w:t>Среднеелюзанский вестник</w:t>
      </w:r>
      <w:r>
        <w:rPr>
          <w:rFonts w:eastAsia="Andale Sans UI;Times New Roman" w:cs="Tahoma"/>
          <w:kern w:val="2"/>
          <w:lang w:val="de-DE" w:eastAsia="ja-JP" w:bidi="fa-IR"/>
        </w:rPr>
        <w:t>», обнародовать на информационном стенде в администрации Среднеелюзанского сельсовета и разместить на официальном сайте администрации в сети Интернет.</w:t>
      </w:r>
    </w:p>
    <w:p>
      <w:pPr>
        <w:pStyle w:val="Normal"/>
        <w:suppressAutoHyphens w:val="true"/>
        <w:autoSpaceDE w:val="fals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публичных слушаний _________________ (Г.И.Бибарсова)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публичных слушаний _________________ (А.А.Бикмаева)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</w:r>
    </w:p>
    <w:p>
      <w:pPr>
        <w:pStyle w:val="Normal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4607560" cy="1013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-2.8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720" w:footer="0" w:bottom="28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edneeluzan.gorodishe.pnzreg.ru/" TargetMode="External"/><Relationship Id="rId3" Type="http://schemas.openxmlformats.org/officeDocument/2006/relationships/hyperlink" Target="http://sredneeluzan.gorodishe.pnzreg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12:00Z</dcterms:created>
  <dc:creator>User</dc:creator>
  <dc:description/>
  <cp:keywords/>
  <dc:language>en-US</dc:language>
  <cp:lastModifiedBy>User</cp:lastModifiedBy>
  <cp:lastPrinted>2020-02-26T13:52:00Z</cp:lastPrinted>
  <dcterms:modified xsi:type="dcterms:W3CDTF">2020-02-26T10:54:00Z</dcterms:modified>
  <cp:revision>4</cp:revision>
  <dc:subject/>
  <dc:title> </dc:title>
</cp:coreProperties>
</file>