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10   от    20.02.2020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права на заключение договора  аренды земельных  участков, выраженного в виде ежегодной арендной платы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права </w:t>
      </w:r>
      <w:r>
        <w:rPr>
          <w:bCs/>
          <w:sz w:val="16"/>
          <w:szCs w:val="16"/>
        </w:rPr>
        <w:t>на заключение договора  аренды земельных участков, выраженного в виде ежегодной арендной платы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20  февраля  2020 года №  154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23 марта  2020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право заключения договора аренды н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10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для ведения личного подсобного хозяйства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(1,5% кадастровой стоимости земельного участка)  – </w:t>
      </w:r>
      <w:r>
        <w:rPr>
          <w:color w:val="800000"/>
          <w:sz w:val="16"/>
          <w:szCs w:val="16"/>
        </w:rPr>
        <w:t xml:space="preserve">2460 (две тысячи четыреста шестьдесят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74 (семьдесят четыре) рубля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230 (одна тысяча двести три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1 «Средняя Елюзань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54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11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для ведения личного подсобного хозяйства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(1,5% кадастровой стоимости земельного участка)  – </w:t>
      </w:r>
      <w:r>
        <w:rPr>
          <w:color w:val="800000"/>
          <w:sz w:val="16"/>
          <w:szCs w:val="16"/>
        </w:rPr>
        <w:t xml:space="preserve">2460 (две тысячи четыреста шестьдесят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74 (семьдесят четыре) рубля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230 (одна тысяча двести три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1 «Средняя Елюзань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54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12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для ведения личного подсобного хозяйства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(1,5% кадастровой стоимости земельного участка)  – </w:t>
      </w:r>
      <w:r>
        <w:rPr>
          <w:color w:val="800000"/>
          <w:sz w:val="16"/>
          <w:szCs w:val="16"/>
        </w:rPr>
        <w:t xml:space="preserve">2460 (две тысячи четыреста шестьдесят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74 (семьдесят четыре) рубля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230 (одна тысяча двести три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1 «Средняя Елюзань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54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13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для ведения личного подсобного хозяйства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(1,5% кадастровой стоимости земельного участка)  – </w:t>
      </w:r>
      <w:r>
        <w:rPr>
          <w:color w:val="800000"/>
          <w:sz w:val="16"/>
          <w:szCs w:val="16"/>
        </w:rPr>
        <w:t xml:space="preserve">2460 (две тысячи четыреста шестьдесят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74 (семьдесят четыре) рубля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230 (одна тысяча двести три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1 «Средняя Елюзань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54).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21.02.2020 до 19.03.2020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Водопьянову А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2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20.02.2020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аренды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даток, внесенный победителем аукциона на счет организатора, засчитывается в оплату по договору аренды  земельного участка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20 марта 202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аренды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аренды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6:00Z</dcterms:created>
  <dc:creator>User</dc:creator>
  <dc:description/>
  <dc:language>en-US</dc:language>
  <cp:lastModifiedBy>User</cp:lastModifiedBy>
  <cp:lastPrinted>2020-02-20T11:24:00Z</cp:lastPrinted>
  <dcterms:modified xsi:type="dcterms:W3CDTF">2020-02-20T08:26:00Z</dcterms:modified>
  <cp:revision>2</cp:revision>
  <dc:subject/>
  <dc:title/>
</cp:coreProperties>
</file>