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№</w:t>
      </w:r>
      <w:r>
        <w:rPr>
          <w:b/>
          <w:u w:val="single"/>
        </w:rPr>
        <w:t>07   от   05.02. 2020 с. Средняя Елюзан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ЛЮЗ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5.02.2020 № 103-14/7</w:t>
      </w:r>
    </w:p>
    <w:p>
      <w:pPr>
        <w:pStyle w:val="Normal"/>
        <w:jc w:val="center"/>
        <w:rPr/>
      </w:pPr>
      <w:r>
        <w:rPr/>
        <w:t>с.Средняя Елюза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Главы  Среднеелюзанского сельсовета Городищенского района Пензенской области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слушав  информацию Главы Среднеелюзанского сельсовета Городищенского района Пензенской области Бибарсовой Г.И., руководствуясь  статьей 19</w:t>
      </w:r>
      <w:r>
        <w:rPr>
          <w:i/>
        </w:rPr>
        <w:t xml:space="preserve"> </w:t>
      </w:r>
      <w:r>
        <w:rPr/>
        <w:t xml:space="preserve">Устава Среднеелюзанского сельсовета Городищенского района Пензенской области (с последующими изменениями)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тчет Главы Среднеелюзанского сельсовета Городищенского района Пензенской области за 2019 год принять к сведению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Глава Среднеелюзанского сельсовета</w:t>
      </w:r>
    </w:p>
    <w:p>
      <w:pPr>
        <w:pStyle w:val="Normal"/>
        <w:autoSpaceDE w:val="false"/>
        <w:ind w:firstLine="720"/>
        <w:jc w:val="both"/>
        <w:rPr/>
      </w:pPr>
      <w:r>
        <w:rPr/>
        <w:t>Городищен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ензенской области </w:t>
        <w:tab/>
        <w:tab/>
        <w:tab/>
        <w:tab/>
        <w:tab/>
        <w:tab/>
        <w:t>Г.И.Бибарсов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главы сельского поселения Среднеелюзан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еланной работе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брый день уважаемые односельчане, гости!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Вот и прошел еще один год нашей совместной работы. Понятно, что работа представительного органа строилась в соответствии с утвержденным планом, но 2019 год был очень важным для нашего поселения  в сентябре прошли выборы депутатов Комитета местного самоуправления Среднеелюзанского сельсовета. Хочу поблагодарить наших избирателей за их выбор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Муниципальное образование  Среднеелюзанский   сельсовет включает в себя 2 населенных пункта – село Средняя Елюзань,  поселок Смычка. Общая численность населения по состоянию на 01.01.2020 года составляет 8937 тыс.  человек. В 2019 году родились –  129  детей, умерло – 72 человек.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На территории  сельского поселения расположено две школы,  начальная школа, дом культуры,  библиотека, почтовое отделение, сберкасса, больница, садик.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митет местного самоуправления является представительным органом.  В своей деятельности руководствуется федеральным законодательством, законами субъекта,  уставом поселения и действует по утвержденному плану рабо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комитете местного самоуправления созданы и работают две  постоянные комиссии: за 2019 год     проведено  20    заседаний, на которых рассмотрено 45 вопросов и проведено  публичных слушаний в частности  по вопросу предоставления разрешения на отклонение от предельных параметров разрешенного строительства, что является необходимым документом при оформлении новостроенных жилых домов, по результатам которых вынесено 42 положительных решения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19 году на решения Комитета местного самоуправления поступило 1 представление и 6 протеста прокуратуры Городищенского района связанные с изменениями в Федеральном законодательстве. На все из них даны промежуточные ответы, подготовлены и приняты соответствующие  решения  прошедшие согласование  с юридическим отделом администрации Городищенского района и прокуратурой Городищенского района.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истекшем  2019 году комитетом местного самоуправления проведено 36 сессий,  на которых принято 226 решений. </w:t>
        <w:tab/>
        <w:t>Основные муниципальные акты касающиеся: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благоустройства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земельных правоотношений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утверждение бюджета и внесение изменений в бюджет.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утверждение отчета об исполнении бюджета и другие вопросы.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юджет сельского поселения состоит из доходной и расходной ча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важаемые жители, просим вас своевременно оплачивать (земельный, имущественный и транспортный) налоги от этого зависит благополучие  сельского поселения в цел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не буду утруждать присутствующих перечислением статей расходов. Более подробно, лучше и профессионально изложит в своем отчете глава администрации Среднеелюзанского сельсовета Гурдин Рушан Рифатьевич, который запланирован на  февраль 2020 года. Хочу заверить присутствовавших, что все действия депутатов Комитета местного самоуправления направлены на решение жизненно-важных для поселения  задач и  проблемных вопросов. И когда стремление депутатского корпуса находит понимание в лице исполнительной власти и наоборот начинания главы администрации Рушана Рифатьевича находит поддержку со стороны Комитета местного самоуправления и населения – результаты на лицо и более чем убедитель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Жизнь и деятельность населения не возможна без решения личных проблем наших жителей. За 12 месяцев 2018 года в комитет местного самоуправления поступило 18  обращений. На все обращения даны ответы. Наибольшее число обращений поступило по уличному освещению, по мусорному вопросу, газификации,  земельным вопросам и по дорогам.  </w:t>
      </w:r>
    </w:p>
    <w:p>
      <w:pPr>
        <w:pStyle w:val="P3"/>
        <w:shd w:fill="FFFFFF" w:val="clear"/>
        <w:spacing w:before="28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отчетном периоде встречи проходили в формате личных приемов граждан. Всего проведено 8 приемов, в ходе которых проводились разъяснительные беседы и юридические консультации. Все вопросы, поступившие в адрес депутатов, рассмотрены в установленные регламентом срок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ряду с нормотворческой деятельностью депутаты КМС активно участвовали в хозяйственной деятельности поселения, благоустройства населенного пункта, обустройстве детских игровых площадок, строительстве и ремонте пешеходных переходов,  организации и проведении культурно-массовых мероприят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Янгуразов Кярим Зякярьевич, ходатайствовал о выделении игровых приставок. Совместно с населением обустроил детскую площадку на ул. 50 лет Победы, организовал ремонт аварийного пешеходного моста с ул.Овражная на ул.Советска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Бахтеев Хайдяр Джафярович, произвел отсыпку автодороги на переходе с ул.Советская на ул.Заречная и часть ул. Заречная, ежегодно участвует в  благоустройстве спортивной площадки на ул.Прогонная (уборка мусора, скашивание травы, ремонт игровых установок),в  ремонте осветительных фонар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 ходатайству депутатов Бибарсовой Г.И. и Кирасирова Р.К., выделено денежные средства на приобретение материала для строительства пешеходного перехода  ул. Тугаевская (65 тыс.руб.) игровые приставки на детские на ул.Тугаеская и ул. Восточная. В 2020 году они будут доукомплектова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Новоизбранные депутаты Ильяс Бараев и Джафяс Уразаев активно участвовали в организации очистки русла реки Елюзань, в захоронении и рекультивации полигона ТКО, спиле высокорослых тополей по ул.1-ая Пионерская, которые угрожали линиям электропередач и в приобретении материалов для строительства перехода с ул.1-ая Пионерска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Также  депутат Юсеф Кирасиров является постоянным организатором и участником спортивных мероприятий проводимых как в нашем поселении, так и за ее предел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епутат Тугушев Рашид постоянно  участвует в проведении общественных мероприятиях, при организации Сабантуя и других культурно-массовых мероприяти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о обращению Акчердаковой Розалии было выделен земельный участок  на строительство  детской игровой площадки и приобретены игровые приставки на сумму 70 тыс.руб. С участием активистов с ул.1-а Школьная детская площадка была обустрое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акже депутаты Комитета местного самоуправления активно участвовали  в жизни села. Оказывали помощь, в том числе финансовую при организации проведения сабантуя, обустройстве детских площадок и строительстве и ремонте  мостов и переходов. </w:t>
      </w:r>
    </w:p>
    <w:p>
      <w:pPr>
        <w:pStyle w:val="Normal"/>
        <w:ind w:firstLine="709"/>
        <w:jc w:val="both"/>
        <w:rPr/>
      </w:pPr>
      <w:r>
        <w:rPr/>
        <w:t xml:space="preserve">Комитет местного самоуправления держит на контроле вопросы работы с детьми и подрастающим поколением. При необходимости  проводятся  заседания Совета профилактики правонарушений, выезды совместно с учителями и участковым уполномоченным в семьи с трудными детьми, проводились беседы с родителями, которые злоупотребляют спиртными напитками.   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этом году  был проведен косметический ремонт памятника ВОВ, побелка бордюров, к празднику 9 мая.   </w:t>
      </w:r>
    </w:p>
    <w:p>
      <w:pPr>
        <w:pStyle w:val="Normal"/>
        <w:ind w:firstLine="900"/>
        <w:jc w:val="both"/>
        <w:rPr/>
      </w:pPr>
      <w:r>
        <w:rPr/>
        <w:t>На балансе сельской администрации имеется  внутрипоселенческие  дороги протяженностью 98 км.  В зимний период  регулярно проводится очистка  от снега, подъезды ко всем социально-значимым  объектам, учреждениям соцкультбыта.  Дороги чистятся по мере необходимости.  Весной-осенью проводятся грейдерование внутрипоселенческих дорог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На территории поселения имеется кладбище, где  каждый год  проводятся мероприятия  по их благоустройству с привлечением населения: убираются сухостойные  деревья,  обкашиваются  захоронения, ремонтируется изгородь, убирается мусор. В связи с этим хочу выразить слова благодарности нашим имамам и жителям  за организацию этих мероприятий.</w:t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 xml:space="preserve">С апреля по октябрь месяц  на территории Среднеелюзанского сельсовета были проведены субботники по благоустройству территории. Были ликвидированы несанкционированные свалки,  образовавшиеся в зимнее время.  </w:t>
      </w:r>
    </w:p>
    <w:p>
      <w:pPr>
        <w:pStyle w:val="Normal"/>
        <w:ind w:firstLine="900"/>
        <w:jc w:val="both"/>
        <w:rPr/>
      </w:pPr>
      <w:r>
        <w:rPr/>
        <w:t>На территории Среднеелюзанского сельсовета выполняется функции связанные с проведением воинского учета. В 2019 году  наших 22 юношей пополнили ряды вооруженных сил России.</w:t>
      </w:r>
    </w:p>
    <w:p>
      <w:pPr>
        <w:pStyle w:val="Normal"/>
        <w:ind w:firstLine="709"/>
        <w:jc w:val="both"/>
        <w:rPr/>
      </w:pPr>
      <w:r>
        <w:rPr/>
        <w:t xml:space="preserve">По итогам 2019 года на территории сельского поселения  произошло 4 пожара.  За  текущий год   проверено 450 дворов проведены инструктажи мерам пожарной безопасности. Хозяевам жилых домов, имеющих нарушения по пожарной безопасности,  выданы  предписания.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се бюджетные организации работают по плану совместно согласованному  с администрацией Среднеелюзанского сельсовета и вышестоящими организациями. Дом культуры  совместно со школой, больницей  и библиотекой проводит массовые мероприятия -  Новый год, День Победы, Сабантуй, «Здравствуйте, односельчане», День пожилых людей, в которые включаются как дети,  так и взрослое население. Также проводятся тематические вечера, посиделки. 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В заключении хочу сказать огромное спасибо нашим депутатам, жителям за активное участие в жизни нашего сел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Убежден, что совместно мы сможем реализовать намеченные планы. Если каждый из нас будет вносить свой посильный вклад в развитие села, то всем нам станет жить лучше и комфортне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а благодарности хочу сказать районному руководству, руководителям организаций и предприятий, индивидуальным предпринимателям за поддержку и помощь в решении проблем нашего сел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ибо за внимание.</w:t>
      </w:r>
    </w:p>
    <w:p>
      <w:pPr>
        <w:pStyle w:val="P3"/>
        <w:shd w:fill="FFFFFF" w:val="clear"/>
        <w:spacing w:before="280" w:after="1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P3"/>
        <w:shd w:fill="FFFFFF" w:val="clear"/>
        <w:spacing w:before="28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3"/>
        <w:shd w:fill="FFFFFF" w:val="clear"/>
        <w:spacing w:before="28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3"/>
        <w:shd w:fill="FFFFFF" w:val="clear"/>
        <w:spacing w:before="28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3"/>
        <w:shd w:fill="FFFFFF" w:val="clear"/>
        <w:spacing w:before="28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3"/>
        <w:shd w:fill="FFFFFF" w:val="clear"/>
        <w:spacing w:before="28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3"/>
        <w:shd w:fill="FFFFFF" w:val="clear"/>
        <w:spacing w:before="28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3"/>
        <w:shd w:fill="FFFFFF" w:val="clear"/>
        <w:spacing w:before="28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4.8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30:00Z</dcterms:created>
  <dc:creator>User</dc:creator>
  <dc:description/>
  <dc:language>en-US</dc:language>
  <cp:lastModifiedBy>User</cp:lastModifiedBy>
  <cp:lastPrinted>2020-02-10T13:28:00Z</cp:lastPrinted>
  <dcterms:modified xsi:type="dcterms:W3CDTF">2020-02-10T10:30:00Z</dcterms:modified>
  <cp:revision>2</cp:revision>
  <dc:subject/>
  <dc:title/>
</cp:coreProperties>
</file>