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2470" cy="956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СРЕДНЕЕЛЮЗАН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ИЩ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 СОЗЫ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7.11.2014 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41-9/6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с.Средняя Елюзань           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главой 32 Налогового  кодекса Российской Федерации</w:t>
      </w:r>
      <w:r>
        <w:rPr>
          <w:bCs/>
          <w:sz w:val="28"/>
          <w:szCs w:val="28"/>
        </w:rPr>
        <w:t xml:space="preserve">, Законом Пензенской области  от 18.11.2014 №2639-ЗПО «О единой дате начала применения на территории Пензенской област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>
          <w:sz w:val="28"/>
          <w:szCs w:val="28"/>
        </w:rPr>
        <w:t>руководствуясь статьёй 19 Устава Среднеелюзанского сельсовета Городищенского района Пензенской области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Среднеелюзан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ищенского района Пензенской области р е ш и л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муниципального образования Среднеелюзанский сельсовет Городищенского района Пензенской области налог на имущество физических ли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Установить ставки налога на имущество физических лиц в зависимости от кадастровой стоимости объектов налогообложения в следующих размерах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0,2 процента в отношении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жилых домов, жилых помещ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единых недвижимых комплексов, в состав которых входит хотя бы одно жилое помещение (жилой дом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ражей и машино-мес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2 процента в отношении объектов налогообложения, включенных в перечень, определяемый в соответствии с пунктом 7 статьи 378² Налогового кодекса Российской Федерации, в отношении объектов налогообложения, предусмотренных абзацем вторым пункта 10 статьи 378²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а в отношении прочих объектов налогооблож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ешения Комитета местного самоуправления Среднеелюзанского сельсовета Городищенского района Пензенской област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от 25.11.2005 № 102-18/4 « О налогах на имущество физических лиц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5.11.2013 №447-158/5 «О внесении изменений в решение Комитета местного самоуправления  Среднеелюзанского сельсовета  Городищенского района Пензенской области от 25.11.2005 № 102-18/4 «О налогах на имущество физических лиц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 01.01.2015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 Контроль  за  исполнением  настоящего решения   возложить  на Главу Среднеелюзанского сельсовета Городищенского района Пенз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Среднеелюзанского сель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ензенской области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агиров К.Ф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Times New Roman"/>
      <w:b/>
      <w:kern w:val="2"/>
      <w:sz w:val="20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autoSpaceDE w:val="false"/>
      <w:spacing w:before="60" w:after="0"/>
      <w:jc w:val="both"/>
      <w:outlineLvl w:val="6"/>
    </w:pPr>
    <w:rPr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autoSpaceDE w:val="false"/>
      <w:spacing w:before="120" w:after="0"/>
      <w:jc w:val="both"/>
      <w:outlineLvl w:val="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02:00Z</dcterms:created>
  <dc:creator>Lis</dc:creator>
  <dc:description/>
  <dc:language>en-US</dc:language>
  <cp:lastModifiedBy>User</cp:lastModifiedBy>
  <cp:lastPrinted>2014-11-27T11:02:00Z</cp:lastPrinted>
  <dcterms:modified xsi:type="dcterms:W3CDTF">2020-02-04T12:02:00Z</dcterms:modified>
  <cp:revision>2</cp:revision>
  <dc:subject/>
  <dc:title/>
</cp:coreProperties>
</file>