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№ </w:t>
      </w:r>
      <w:r>
        <w:rPr>
          <w:b/>
          <w:sz w:val="16"/>
          <w:szCs w:val="16"/>
          <w:u w:val="single"/>
        </w:rPr>
        <w:t>54  от   23.09. 2019 с. Средняя Елюзань</w:t>
      </w:r>
    </w:p>
    <w:p>
      <w:pPr>
        <w:pStyle w:val="Western"/>
        <w:shd w:fill="FFFFFF" w:val="clear"/>
        <w:spacing w:before="28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ых участков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23 сентября года №  741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25 октября  2019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sz w:val="16"/>
          <w:szCs w:val="16"/>
        </w:rPr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  <w:sz w:val="16"/>
          <w:szCs w:val="16"/>
        </w:rPr>
        <w:t xml:space="preserve">земельного участка. </w:t>
      </w:r>
      <w:r>
        <w:rPr>
          <w:sz w:val="16"/>
          <w:szCs w:val="16"/>
        </w:rPr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0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164000 (сто шестьдесят четыре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1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164000 (сто шестьдесят четыре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2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164000 (сто шестьдесят четыре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9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164000 (сто шестьдесят четыре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1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12.09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85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5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310101:157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п.Трушнино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187280 (сто восемьдесят семь тысяч двести восемьдеся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5618 (пять тысяч шестьсот восемнадцать) рублей. Размер задатка (50% от начальной цены земельного участка) - 93640 (девяносто три тысячи шестьсот сорок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—0,4кВ от ТП-10/0,4кВ №341 мощностью 63кВА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/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21.08.2019 №18).</w:t>
      </w: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16.07.2019 № 2825).</w:t>
      </w: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sz w:val="16"/>
          <w:szCs w:val="16"/>
        </w:rPr>
        <w:t xml:space="preserve">Завки на участие в торгах принимаются </w:t>
      </w:r>
      <w:r>
        <w:rPr>
          <w:b/>
          <w:bCs/>
          <w:sz w:val="16"/>
          <w:szCs w:val="16"/>
        </w:rPr>
        <w:t xml:space="preserve">с 24.09.2019 до 21.10.2019 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лаве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.В.Водопьянов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1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23.09.2019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 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/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22 октября 2019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33.7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426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24:00Z</dcterms:created>
  <dc:creator>User</dc:creator>
  <dc:description/>
  <dc:language>en-US</dc:language>
  <cp:lastModifiedBy>User</cp:lastModifiedBy>
  <cp:lastPrinted>2019-09-26T09:24:00Z</cp:lastPrinted>
  <dcterms:modified xsi:type="dcterms:W3CDTF">2019-09-26T06:24:00Z</dcterms:modified>
  <cp:revision>2</cp:revision>
  <dc:subject/>
  <dc:title/>
</cp:coreProperties>
</file>