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39   от  24.07. 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7"/>
        <w:shd w:fill="FFFFFF" w:val="clear"/>
        <w:spacing w:before="0" w:after="50"/>
        <w:ind w:firstLine="2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тветственность за культивирование наркосодержащих растений»</w:t>
      </w:r>
    </w:p>
    <w:p>
      <w:pPr>
        <w:pStyle w:val="Style17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1 ст. 18 Федерального закона от 08.01.1998 № 3-ФЗ «О наркотических средствах и психотропных веществах» на территории Российской Федерации культивирование наркосодержащих растений запрещено.</w:t>
        <w:br/>
        <w:t>Перечень таких растений утвержден постановлением Правительства РФ от 27.11.2010 № 934. К ним, в частности, относятся некоторые виды мака, конопля и другие.</w:t>
      </w:r>
    </w:p>
    <w:p>
      <w:pPr>
        <w:pStyle w:val="Style17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требованиям п. 3 ст. 29 указанного закона граждане, являющие-ся собственниками или пользователями земельных участков, на которых произрастают наркосодержащие растения, обязаны их уничтожить.</w:t>
      </w:r>
    </w:p>
    <w:p>
      <w:pPr>
        <w:pStyle w:val="Style17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данной обязанности должностные лица уполномоченных органов (органов внутренних дел, органов федеральной службы безопасности, Федеральной службы по надзору в сфере здравоохранения и ее территориальных органов) выносят предписание об уничтожении наркосодержащих растений в установленный срок.</w:t>
      </w:r>
    </w:p>
    <w:p>
      <w:pPr>
        <w:pStyle w:val="Style17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олнении в срок предписания уполномоченный орган обеспечивает принудительное уничтожение наркосодержащих растений с возмещением расходов на такое уничтожение за счет средств физического лица.</w:t>
      </w:r>
    </w:p>
    <w:p>
      <w:pPr>
        <w:pStyle w:val="Style17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 лицо, уклонившееся от уничтожения наркосодержащих рас-тений после получения предписания, подлежит привлечению к административ-ной ответственности по ст. 10.5 Кодекса Российской Федерации об административных правонарушениях.</w:t>
        <w:br/>
        <w:t>Штраф для граждан составляет от 1500 до 2000 рублей.</w:t>
      </w:r>
    </w:p>
    <w:p>
      <w:pPr>
        <w:pStyle w:val="Style17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Д.С. Ден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9745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39.3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6:00Z</dcterms:created>
  <dc:creator>User</dc:creator>
  <dc:description/>
  <dc:language>en-US</dc:language>
  <cp:lastModifiedBy>User</cp:lastModifiedBy>
  <cp:lastPrinted>2019-07-24T09:36:00Z</cp:lastPrinted>
  <dcterms:modified xsi:type="dcterms:W3CDTF">2019-07-24T06:36:00Z</dcterms:modified>
  <cp:revision>2</cp:revision>
  <dc:subject/>
  <dc:title/>
</cp:coreProperties>
</file>