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МИТЕТ МЕСТНОГО САМОУПРАВЛЕНИЯ СРЕДНЕЕЛЮЗАНСКОГО</w:t>
      </w:r>
      <w:r>
        <w:rPr>
          <w:b/>
          <w:bCs/>
          <w:i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СЕЛЬСОВЕТА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ОДИЩЕНСКОГО РАЙО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29.08.2019  № 1004-143/6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Средняя Елюзань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енсионном обеспечении за выслугу лет муниципальных служащих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06.09.2012 № 306-112/5 (с последующими изменения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 Федерального закона от 15.12.2001 № 166-ФЗ «О государственном пенсионном обеспечении в Российской Федерации», статьями 23, 24 Федерального закона от 02.03.2007 № 25-ФЗ «О муниципальной службе в Российской Федерации», статьей 18 Закона Пензенской области от 08.09.2004 № 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 10.10.2007 № 1390-ЗПО «О муниципальной службе в Пензенской области», на основании статьи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Среднеелюзанского сельсовета Городищенского района Пензенской области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>Положение о пенсионном обеспечении за выслугу лет муниципальных служащих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от 06.09.2012 № 306-112/5 (с последующими изменениями)</w:t>
      </w:r>
      <w:r>
        <w:rPr>
          <w:bCs/>
          <w:sz w:val="28"/>
        </w:rPr>
        <w:t xml:space="preserve">,  </w:t>
      </w:r>
      <w:r>
        <w:rPr>
          <w:sz w:val="28"/>
          <w:szCs w:val="28"/>
        </w:rPr>
        <w:t>следующие изменения:</w:t>
      </w:r>
      <w:r>
        <w:rPr>
          <w:bCs/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ункте 6.3 предложение «Минимальный размер пенсии подлежит индексации в порядке, установленном пунктом 16.3 настоящего Положения.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ункт 16.3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.3.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. Минимальный размер пенсии также изменяется с учетом применения коэффициента увеличения пенсии за выслугу лет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16.4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6.4. Пенсии за выслугу лет муниципальных служащих, и минимальный размер пенсии увеличиваются в случае повышения должностных окладов при изменении размеров составных частей денежного содержания муниципальных служащих. При этом новая величина пенсии за выслугу лет определяется исходя из среднемесячного заработка, учтенного при ее исчислении, с применением коэффициента увеличения пенсии за выслугу лет, за вычетом страховой пенсии по старости либо за вычетом страховой пенсии по инвалидности, установленной в соответствии с Федеральным законом «О страховых пенсиях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ложения пункта 16.4 Положения о пенсионном обеспечении за выслугу лет муниципальных служащих Среднеелюзанского сельсовета Городищенского района Пензенской области (далее – Положение), утвержденного решением Комитета местного самоуправления Среднеелюзанского сельсовета от 06.09.2012 № 306-112/5 «Об 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(в редакции настоящего решения Собрания  Комитета местного самоуправления Среднеелюзанского сельсовета Городищенского района Пензенской области) применяются с учетом коэффициента увеличения пенсии за выслугу лет в размере 1,6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к лицам, имеющим право на пенсию за выслугу лет в соответствии с решением Комитета местного самоуправления Среднеелюзанского сельсовета от 06.09.2012 № 306-112/5 «Об 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 до дня вступления в силу настоящего решения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к лицам, у которых право на пенсию за выслугу лет в соответствии с решением Комитета местного самоуправления Среднеелюзанского сельсовета от 06.09.2012 № 306-112/5 «Об 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 возникает после дня вступления в силу настоящего решения и размер пенсии за выслугу лет которых исчисляется исходя из среднемесячного заработка по замещаемым ими должностям муниципальной службы до дня вступления в силу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Среднеелюзанского сельсовета 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                                                         Р.К.Кирасиров</w:t>
      </w:r>
    </w:p>
    <w:p>
      <w:pPr>
        <w:pStyle w:val="Title"/>
        <w:spacing w:before="0" w:after="0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Основной текст (6)_"/>
    <w:basedOn w:val="Style12"/>
    <w:qFormat/>
    <w:rPr>
      <w:b/>
      <w:bCs/>
      <w:spacing w:val="5"/>
      <w:sz w:val="25"/>
      <w:szCs w:val="25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2"/>
    <w:qFormat/>
    <w:rPr>
      <w:rFonts w:eastAsia="Lucida Sans Unicode"/>
      <w:kern w:val="2"/>
      <w:sz w:val="24"/>
      <w:szCs w:val="24"/>
    </w:rPr>
  </w:style>
  <w:style w:type="character" w:styleId="3">
    <w:name w:val="Основной текст (3)_"/>
    <w:basedOn w:val="Style12"/>
    <w:qFormat/>
    <w:rPr>
      <w:b/>
      <w:bCs/>
      <w:sz w:val="25"/>
      <w:szCs w:val="25"/>
      <w:shd w:fill="FFFFFF" w:val="clear"/>
    </w:rPr>
  </w:style>
  <w:style w:type="character" w:styleId="Style15">
    <w:name w:val="Основной текст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653" w:before="240" w:after="0"/>
    </w:pPr>
    <w:rPr>
      <w:b/>
      <w:bCs/>
      <w:spacing w:val="5"/>
      <w:sz w:val="25"/>
      <w:szCs w:val="25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b/>
      <w:bCs/>
      <w:sz w:val="25"/>
      <w:szCs w:val="2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06:00Z</dcterms:created>
  <dc:creator>Lena</dc:creator>
  <dc:description/>
  <dc:language>en-US</dc:language>
  <cp:lastModifiedBy>User</cp:lastModifiedBy>
  <cp:lastPrinted>2019-08-28T10:33:00Z</cp:lastPrinted>
  <dcterms:modified xsi:type="dcterms:W3CDTF">2019-09-09T07:06:00Z</dcterms:modified>
  <cp:revision>2</cp:revision>
  <dc:subject/>
  <dc:title>РОССИЙСКАЯ ФЕДЕРАЦИЯ</dc:title>
</cp:coreProperties>
</file>