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60   от   17.10. 2019 с. Средняя Елюзань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чных слушаний о проекте изменений в Устав Среднеелюзанского сельсовета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ищенского района Пензенской области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октября  2019 год                                                                                          15.00 часов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ал администрации Среднеелюзанского сельсовета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рывает и ведет публичные слушания Бибарсова Г.И. - глава Среднеелюзанского сельсовета, председатель оргкомитет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СУТСТВУЮТ: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оргкомите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Бибарсова Голсем Ислямовна –  Глава Среднеелюзанского сельсовета</w:t>
      </w:r>
      <w:r>
        <w:rPr>
          <w:b/>
          <w:sz w:val="24"/>
          <w:szCs w:val="24"/>
        </w:rPr>
        <w:t xml:space="preserve"> председатель организационного комит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ирасиров Юсеф Маратович - депутат Комитета местного самоуправления Среднеелюзанского сельсовета</w:t>
      </w:r>
      <w:r>
        <w:rPr>
          <w:b/>
          <w:sz w:val="24"/>
          <w:szCs w:val="24"/>
        </w:rPr>
        <w:t xml:space="preserve"> заместитель председателя организационного комит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чардакова Розалия Мянсуровна - директор МОУ СОШ №2                        с. Средняя Елюзань (по согласованию)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ахтеев Хайдяр Джафярович - депутат Комитета местного самоуправления Среднеелюзанского сельсовета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Гурдина Зяйтюня Диганшиновна - директор МОУ СОШ №1                     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раждане Среднеелюзанского сельсовета – 10 человек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бсуждение проекта изменений в Устав Среднеелюзанского сельсовета Городищенского района Пензенской области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ждается следующий регламент публичных слушаний: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ля доклада о предлагаемых изменениях в Устав Среднеелюзанского сельсовета Городищенского района Пензенской области до 20 минут;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ля выступлений до 5 минут;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ля справок до 3 минут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Бибарсова Г.И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ажаемые присутствующие, сегодня мы в соответствии со статьей 28 Федерального закона от 06.10.2003 № 131-ФЗ «Об общих принципах организации местного самоуправления в Российской Федерации» проводим публичные слушания по обсуждению проекта изменений в Устав Среднеелюзанского сельсовета Городищенского района Пензенской област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01.10.2019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епутаты Комитета местного самоуправления одобрили проект изменений в Устав Среднеелюзанского сельсовета Городищенского района. 01.10.2019г. данное решение было опубликовано в информационном бюллетене Комитета местного самоуправления Среднеелюзанского сельсовета «Среднеелюзанский вестник » от 01.10.2019 № 57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01.10.2019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Комитетом местного самоуправления Среднеелюзанского сельсовета Городищенского района принято решение о назначении публичных слушаний, утвержден оргкомитет по проведению публичных слушаний. Таким образом, процедура проведения публичных слушаний, предусмотренная действующим законодательством, соблюдена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О внесении изменений в Устав Среднеелюзанского сельсовета Городищенского района Пензенской област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Бибарсова Г.И. –  Глава Среднеелюзанского сельсовета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 предлагается внести в Устав Среднеелюзанского сельсовета Городищенского района изменения, которые были опубликованы в информационном бюллетене Комитета местного самоуправления Среднеелюзанского сельсовета Городищенского района Пензенской области « Среднеелюзанский вестник» от 01.10.2019 № 57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данному вопросу не поступило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4"/>
          <w:szCs w:val="24"/>
        </w:rPr>
        <w:t>Бибарсова Г.И.</w:t>
      </w:r>
      <w:r>
        <w:rPr>
          <w:sz w:val="24"/>
          <w:szCs w:val="24"/>
        </w:rPr>
        <w:t xml:space="preserve"> – глава Среднеелюзанского сельсовета, председатель оргкомитета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ошу предложение одобрить изменения, вносимые в Устав Среднеелюзанского сельсовета Городищенского района, опубликованные в информационном бюллетене Комитета местного самоуправления Среднеелюзанского сельсовета Городищенского района Пензенской области « Среднеелюзанский вестник» от 01.10.2019 №57 и рекомендовать Комитету местного самоуправления Среднеелюзанского сельсовета Городищенского района принять изменения в Устав Среднеелюзанского сельсовета Городищенского района и представить их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то за данное решение? Прошу голосовать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«ЗА»</w:t>
      </w:r>
      <w:r>
        <w:rPr>
          <w:sz w:val="24"/>
          <w:szCs w:val="24"/>
        </w:rPr>
        <w:t xml:space="preserve"> -  30  человек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ПРОТИВ» </w:t>
      </w:r>
      <w:r>
        <w:rPr>
          <w:sz w:val="24"/>
          <w:szCs w:val="24"/>
        </w:rPr>
        <w:t xml:space="preserve"> - нет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«ВОЗДЕРЖАЛИСЬ»</w:t>
      </w:r>
      <w:r>
        <w:rPr>
          <w:sz w:val="24"/>
          <w:szCs w:val="24"/>
        </w:rPr>
        <w:t xml:space="preserve"> - нет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ловека подписи членов оргкомит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барсова Г.И.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ирасиров Ю.М.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кчардакова Р.М.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хтеев Х.Д.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урдина З.Д._____________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391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66.4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36:00Z</dcterms:created>
  <dc:creator>User</dc:creator>
  <dc:description/>
  <dc:language>en-US</dc:language>
  <cp:lastModifiedBy>User</cp:lastModifiedBy>
  <cp:lastPrinted>2019-10-31T13:34:00Z</cp:lastPrinted>
  <dcterms:modified xsi:type="dcterms:W3CDTF">2019-10-31T10:36:00Z</dcterms:modified>
  <cp:revision>2</cp:revision>
  <dc:subject/>
  <dc:title/>
</cp:coreProperties>
</file>