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№</w:t>
      </w:r>
      <w:r>
        <w:rPr>
          <w:b/>
          <w:sz w:val="16"/>
          <w:szCs w:val="16"/>
          <w:u w:val="single"/>
        </w:rPr>
        <w:t>01   от    09.01.2020 с. Средняя Елюзань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ДМИНИСТР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РЕДНЕЕЛЮЗАНСКОГО СЕЛЬСОВЕ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ОРОДИЩЕНСК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ОРЯЖ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от  09.01.2020   № 1-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Средняя Елюзань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16"/>
          <w:szCs w:val="16"/>
        </w:rPr>
        <w:t xml:space="preserve">О формировании </w:t>
      </w:r>
      <w:r>
        <w:rPr>
          <w:b/>
          <w:sz w:val="16"/>
          <w:szCs w:val="16"/>
        </w:rPr>
        <w:t>аттестационной комиссии Среднеелюзанского сельсовета Городищен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решениями Комитета местного самоуправления Среднеелюзанского сельсовета Городищенского района Пензенской области от 22.10.2015  № 223-39/6  «Об утверждении Положения о проведении аттестации муниципальных служащих Среднеелюзанского сельсовета Городищенского района Пензенской области» (с последующими изменениями), от 26.01.2010 № 73-22/5  «Об утверждении Положения о порядке сдачи квалификационного экзамена муниципальными служащими администрации Среднеелюзанского сельсовета Городищенского района Пензенской области» (с последующими изменениями), руководствуясь статьей 21 Устава Среднеелюзанского сельсовета Городищенского района Пензенской области,</w:t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1. Сформировать аттестационную комиссию Среднеелюзанского сельсовета Городищенского района Пензенской области в количестве трех человек и утвердить ее состав согласно приложению 1 к настоящему распоряжению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2. Утвердить сроки и порядок работы аттестационной комиссии Среднеелюзанского сельсовета Городищенского района Пензенской области согласно приложению 2 к настоящему распоря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5" w:leader="none"/>
        </w:tabs>
        <w:autoSpaceDE w:val="false"/>
        <w:ind w:firstLine="708"/>
        <w:jc w:val="both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  <w:t>3. Настоящее распоряж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5" w:leader="none"/>
        </w:tabs>
        <w:autoSpaceDE w:val="false"/>
        <w:ind w:firstLine="708"/>
        <w:jc w:val="both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  <w:t>4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5. Контроль за исполнением настоящего распоряж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>Глава администрации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>Среднеелюзанского сельсовета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>Городищенского района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>Пензенской области</w:t>
        <w:tab/>
        <w:tab/>
        <w:tab/>
        <w:tab/>
        <w:tab/>
        <w:tab/>
        <w:tab/>
        <w:t xml:space="preserve">              Р.Р. Гурдин</w:t>
      </w:r>
    </w:p>
    <w:p>
      <w:pPr>
        <w:pStyle w:val="ConsPlusTitle"/>
        <w:widowControl/>
        <w:rPr>
          <w:b w:val="false"/>
          <w:b w:val="false"/>
          <w:iCs/>
          <w:sz w:val="16"/>
          <w:szCs w:val="16"/>
        </w:rPr>
      </w:pPr>
      <w:r>
        <w:rPr>
          <w:b w:val="false"/>
          <w:iCs/>
          <w:sz w:val="16"/>
          <w:szCs w:val="16"/>
        </w:rPr>
      </w:r>
    </w:p>
    <w:p>
      <w:pPr>
        <w:pStyle w:val="ConsPlusTitle"/>
        <w:widowControl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1</w:t>
      </w:r>
    </w:p>
    <w:p>
      <w:pPr>
        <w:pStyle w:val="ConsPlusTitle"/>
        <w:widowControl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к распоряжению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реднеелюзанского сельсовета</w:t>
      </w:r>
    </w:p>
    <w:p>
      <w:pPr>
        <w:pStyle w:val="ConsPlusTitle"/>
        <w:widowControl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Городищенского района</w:t>
      </w:r>
    </w:p>
    <w:p>
      <w:pPr>
        <w:pStyle w:val="ConsPlusTitle"/>
        <w:widowControl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ензенской области</w:t>
      </w:r>
    </w:p>
    <w:p>
      <w:pPr>
        <w:pStyle w:val="ConsPlusTitle"/>
        <w:widowControl/>
        <w:jc w:val="right"/>
        <w:rPr>
          <w:iCs/>
          <w:sz w:val="16"/>
          <w:szCs w:val="16"/>
          <w:highlight w:val="yellow"/>
        </w:rPr>
      </w:pPr>
      <w:r>
        <w:rPr>
          <w:b w:val="false"/>
          <w:sz w:val="16"/>
          <w:szCs w:val="16"/>
        </w:rPr>
        <w:t xml:space="preserve">от  09.01.2020  № 1-р </w:t>
      </w:r>
    </w:p>
    <w:p>
      <w:pPr>
        <w:pStyle w:val="Normal"/>
        <w:spacing w:lineRule="auto" w:line="276"/>
        <w:rPr>
          <w:iCs/>
          <w:sz w:val="16"/>
          <w:szCs w:val="16"/>
          <w:highlight w:val="yellow"/>
        </w:rPr>
      </w:pPr>
      <w:r>
        <w:rPr>
          <w:iCs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став аттестационной комиссии Среднеелюзанского сельсовета Городищ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16"/>
          <w:szCs w:val="16"/>
        </w:rPr>
      </w:pPr>
      <w:r>
        <w:rPr>
          <w:b/>
          <w:bCs/>
          <w:color w:val="26282F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Бибарсова Г.И. – Глава Среднеелюзанского сельсовета Городищенского района Пензенской области, председатель аттестационной комиссии;</w:t>
      </w:r>
    </w:p>
    <w:p>
      <w:pPr>
        <w:pStyle w:val="Normal"/>
        <w:autoSpaceDE w:val="false"/>
        <w:ind w:firstLine="567"/>
        <w:jc w:val="both"/>
        <w:rPr>
          <w:color w:val="000000"/>
          <w:sz w:val="16"/>
          <w:szCs w:val="16"/>
          <w:highlight w:val="yellow"/>
        </w:rPr>
      </w:pPr>
      <w:r>
        <w:rPr>
          <w:color w:val="000000"/>
          <w:sz w:val="16"/>
          <w:szCs w:val="16"/>
          <w:highlight w:val="yellow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Гурдин Р.Р. – Глава администрации Среднеелюзанского сельсовета Городищенского района Пензенской области, заместитель председателя аттестационной комиссии;</w:t>
      </w:r>
    </w:p>
    <w:p>
      <w:pPr>
        <w:pStyle w:val="Normal"/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Бахтеева К.Р. – бухгалтер администрации Среднеелюзанского сельсовета Городищенского района, секретарь аттестационной комиссии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(два) независимых эксперта - представители научных и образовательных организаций, других организаций (по согласованию)</w:t>
      </w:r>
      <w:bookmarkStart w:id="0" w:name="Par77"/>
      <w:bookmarkStart w:id="1" w:name="Par35"/>
      <w:bookmarkEnd w:id="0"/>
      <w:bookmarkEnd w:id="1"/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2</w:t>
      </w:r>
    </w:p>
    <w:p>
      <w:pPr>
        <w:pStyle w:val="ConsPlusTitle"/>
        <w:widowControl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к распоряжению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реднеелюзанского сельсовета</w:t>
      </w:r>
    </w:p>
    <w:p>
      <w:pPr>
        <w:pStyle w:val="ConsPlusTitle"/>
        <w:widowControl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Городищенского района Пензенской области</w:t>
      </w:r>
    </w:p>
    <w:p>
      <w:pPr>
        <w:pStyle w:val="ConsPlusTitle"/>
        <w:widowControl/>
        <w:jc w:val="right"/>
        <w:rPr>
          <w:iCs/>
          <w:sz w:val="16"/>
          <w:szCs w:val="16"/>
          <w:highlight w:val="yellow"/>
        </w:rPr>
      </w:pPr>
      <w:r>
        <w:rPr>
          <w:b w:val="false"/>
          <w:sz w:val="16"/>
          <w:szCs w:val="16"/>
        </w:rPr>
        <w:t>от 09.01.2020  № 1-р</w:t>
      </w:r>
    </w:p>
    <w:p>
      <w:pPr>
        <w:pStyle w:val="Normal"/>
        <w:spacing w:lineRule="auto" w:line="276"/>
        <w:rPr>
          <w:iCs/>
          <w:sz w:val="16"/>
          <w:szCs w:val="16"/>
          <w:highlight w:val="yellow"/>
        </w:rPr>
      </w:pPr>
      <w:r>
        <w:rPr>
          <w:iCs/>
          <w:sz w:val="16"/>
          <w:szCs w:val="16"/>
          <w:highlight w:val="yellow"/>
        </w:rPr>
      </w:r>
    </w:p>
    <w:p>
      <w:pPr>
        <w:pStyle w:val="Normal"/>
        <w:autoSpaceDE w:val="false"/>
        <w:jc w:val="center"/>
        <w:rPr>
          <w:iCs/>
          <w:sz w:val="16"/>
          <w:szCs w:val="16"/>
        </w:rPr>
      </w:pPr>
      <w:r>
        <w:rPr>
          <w:b/>
          <w:iCs/>
          <w:sz w:val="16"/>
          <w:szCs w:val="16"/>
        </w:rPr>
        <w:t xml:space="preserve">Сроки и порядок работы </w:t>
      </w:r>
      <w:r>
        <w:rPr>
          <w:b/>
          <w:bCs/>
          <w:iCs/>
          <w:sz w:val="16"/>
          <w:szCs w:val="16"/>
        </w:rPr>
        <w:t>аттестационной комиссии Среднеелюзанского сельсовета</w:t>
      </w:r>
      <w:r>
        <w:rPr>
          <w:b/>
          <w:iCs/>
          <w:sz w:val="16"/>
          <w:szCs w:val="16"/>
        </w:rPr>
        <w:t xml:space="preserve"> Городищ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1. Аттестационная комиссия Среднеелюзанского сельсовета Городищенского района Пензенской области (далее – аттестационная комиссия) является постоянно действующей комиссией, созданной для проведения аттестации и квалификационного экзамена муниципальных служащих, замещающих должности муниципальной службы в администрации Среднеелюзанского сельсовета Городищенского района Пензенской области (далее – муниципальные служащие)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16"/>
          <w:szCs w:val="16"/>
        </w:rPr>
        <w:t>2. Аттестационная комиссия в своей деятельности руководствуется Федеральным законом от 02.03.2007 № 25-ФЗ «</w:t>
      </w:r>
      <w:hyperlink r:id="rId2">
        <w:r>
          <w:rPr>
            <w:rStyle w:val="InternetLink"/>
            <w:iCs/>
            <w:sz w:val="16"/>
            <w:szCs w:val="16"/>
          </w:rPr>
          <w:t>О муниципальной службе</w:t>
        </w:r>
      </w:hyperlink>
      <w:r>
        <w:rPr>
          <w:iCs/>
          <w:sz w:val="16"/>
          <w:szCs w:val="16"/>
        </w:rPr>
        <w:t xml:space="preserve"> в Российской Федерации» (с последующими изменениями), </w:t>
      </w:r>
      <w:hyperlink r:id="rId3">
        <w:r>
          <w:rPr>
            <w:rStyle w:val="InternetLink"/>
            <w:iCs/>
            <w:sz w:val="16"/>
            <w:szCs w:val="16"/>
          </w:rPr>
          <w:t>Законом</w:t>
        </w:r>
      </w:hyperlink>
      <w:r>
        <w:rPr>
          <w:iCs/>
          <w:sz w:val="16"/>
          <w:szCs w:val="16"/>
        </w:rPr>
        <w:t xml:space="preserve"> Пензенской области от 10.10.2007 № 1390-ЗПО «О муниципальной службе в Пензенской области» (с последующими изменениями), Положением о проведении аттестации муниципальных служащих в Среднеелюзанском сельсовете Городищенского района Пензенской области, утвержденным решением Комитета местного самоуправления Среднеелюзанского сельсовета Городищенского района Пензенской области от 22.10.2015 № 223-39/6 (с последующими изменениями), Положением о порядке сдачи квалификационного экзамена муниципальными служащими администрации Среднеелюзанского сельсовета Городищенского района Пензенской области, утвержденным решением Комитета местного самоуправления Среднеелюзанского сельсовета Городищенского района Пензенской области от 26.01.2010 № 73-22/5 (с последующими изменениями), иными муниципальными правовыми актами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3. Аттестационная комиссия состоит из председателя, заместителя председателя, секретаря и членов аттестационной комиссии. Все члены аттестационной комиссии при принятии решений обладают равными правами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4. Состав аттестационной комиссии формируется в соответствии с требованиями Закона Пензенской области от 10.10.2007 № 1390-ЗПО «О муниципальной службе в Пензенской области», Положения о проведении аттестации муниципальных служащих в Среднеелюзанском сельсовете Городищенском районе, утвержденного решением Комитета местного самоуправления Среднеелюзанского сельсовета Городищенского района Пензенской области от 22.10.2015 № 223-39/6 (с последующими изменениями)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4.1. Председатель аттестационной комиссии: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организует работу аттестационной комиссии;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председательствует на заседаниях аттестационной комиссии;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16"/>
          <w:szCs w:val="16"/>
        </w:rPr>
        <w:t>- определяет последовательность рассмотрения вопросов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На время отсутствия председателя аттестационной комиссии его обязанности исполняет заместитель председателя аттестационной комиссии. 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4.2. Секретарь аттестационной комиссии: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информирует членов аттестационной комиссии о месте, дате и времени заседания аттестационной комиссии;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ведет протокол заседания аттестационной комиссии;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оформляет аттестационные (экзаменационные)листы;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знакомит муниципальных служащих, прошедших аттестацию (сдавших квалификационный экзамен)под подпись с аттестационными (экзаменационными) листами;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представляет членам аттестационной комиссии оформленные аттестационные (экзаменационные) листы и протокол(ы) на подпись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Во время отсутствия секретаря аттестационной комиссии по поручению председателя аттестационной комиссии его функции исполняет другой член аттестационной комиссии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4.3. Члены аттестационной комиссии: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участвуют в заседаниях аттестационной комиссии;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принимают участие в голосовании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Члены аттестационной комиссии участвуют в заседании аттестационной комиссии лично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5. Деятельность аттестационной комиссии осуществляется коллегиально. Основной формой деятельности аттестационной комиссии является заседание аттестационной комиссии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6. Заседания аттестационной комиссии проводятся: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при проведении аттестации - в соответствии с утвержденным графиком проведения аттестации муниципальных служащих;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при проведении квалификационного экзамена – в соответствии с решением представителя нанимателя (работодателя) о проведении квалификационного экзамена, принятым не позднее чем через три месяца после дня подачи муниципальным служащим представителю нанимателя (работодателю) письменного заявления о присвоении классного чина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7. О месте, дате и времени заседания аттестационной комиссии ее члены устно уведомляются секретарем аттестационной комиссии не позднее пяти рабочих дней, предшествующих дню проведения заседания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8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9. Аттестационная комиссия проводит аттестацию (квалификационный экзамен) с приглашением аттестуемого (сдающего квалификационный экзамен) муниципального служащего. Аттестационная комиссия рассматривает представленные документы, заслушивает аттестуемого (сдающего квалификационный экзамен) муниципального служащего, а также его непосредственного руководителя о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Заслушивание муниципального служащего, предваряется оглашением поступившего отзыва. Отзыв оглашается секретарем аттестационной комиссии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10. Аттестационная комиссия выносит следующие решения: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10.1. По результатам аттестации: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а) соответствует замещаемой должности муниципальной службы;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б) не соответствует замещаемой должности муниципальной службы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10.2. По результатам квалификационного экзамена: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б) признать, что муниципальный служащий не сдал квалификационный экзамен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11. Решение аттестационной комиссии о результатах аттестации (квалификационного экзамена) принимается в отсутствие аттестуемого (экзаменуемого)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 (сдавшим квалификационный экзамен)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На период аттестации (сдачи квалификационного экзамена)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12. Ход заседания аттестационной комиссии фиксируется путем ведения протокола заседания аттестационной комиссии, который подписывается председателем, заместителем председателя, секретарем и членами аттестационной комиссии,присутствующими на заседании аттестационной комиссии, не позднее следующего рабочего дня после дня проведения аттестации (квалификационного экзамена). 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В протоколе заседания содержатся: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дата, время и место проведения заседания аттестационной комиссии;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фамилии, имена, отчества (при наличии) и должности, участвовавших в заседании членов аттестационной комиссии;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фамилии, имена, отчества (при наличии) и должности аттестуемых (подлежащих сдаче квалификационного экзамена) муниципальных служащих;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вопросы, задаваемые муниципальному служащему членами аттестационной комиссии, и ответы на них;</w:t>
      </w:r>
    </w:p>
    <w:p>
      <w:pPr>
        <w:pStyle w:val="Normal"/>
        <w:autoSpaceDE w:val="false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результаты голосования членов аттестационной комиссии по каждому аттестуемому (сдававшему квалификационный экзамен) муниципальному служащему и решения аттестационной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13. Организацию и обеспечение работы аттестационной комиссии осуществляет специалист администрации Среднеелюзанского сельсовета Городищенского района Пензенской области, ответственный за ведение кадровой работы.</w:t>
      </w:r>
    </w:p>
    <w:p>
      <w:pPr>
        <w:pStyle w:val="ConsPlusNonformat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1.3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type w:val="nextPage"/>
      <w:pgSz w:w="11906" w:h="16838"/>
      <w:pgMar w:left="1418" w:right="851" w:gutter="0" w:header="0" w:top="720" w:footer="0" w:bottom="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9074CEB87F842D8B97473D65F902C511AE899692A564E13DEF1083A3e553G" TargetMode="External"/><Relationship Id="rId3" Type="http://schemas.openxmlformats.org/officeDocument/2006/relationships/hyperlink" Target="consultantplus://offline/ref=B39074CEB87F842D8B97593073955DCC18A2D09990A868B560B04BDEF45A801AeA5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05:00Z</dcterms:created>
  <dc:creator>User</dc:creator>
  <dc:description/>
  <dc:language>en-US</dc:language>
  <cp:lastModifiedBy>User</cp:lastModifiedBy>
  <cp:lastPrinted>2016-08-03T13:11:00Z</cp:lastPrinted>
  <dcterms:modified xsi:type="dcterms:W3CDTF">2020-01-21T06:05:00Z</dcterms:modified>
  <cp:revision>2</cp:revision>
  <dc:subject/>
  <dc:title/>
</cp:coreProperties>
</file>