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Администрация  Среднеелюзанского сельсовета Городищенского района Пензенской области проводит общественное обсуждение проекта изменений бюджетного прогноза Среднеелюзанского сельсовета Городищенского района Пензенской области на долгосрочный период до 2025 года</w:t>
      </w:r>
    </w:p>
    <w:p>
      <w:pPr>
        <w:pStyle w:val="Normal"/>
        <w:rPr>
          <w:sz w:val="26"/>
          <w:szCs w:val="26"/>
        </w:rPr>
      </w:pPr>
      <w:r>
        <w:rPr>
          <w:sz w:val="26"/>
          <w:szCs w:val="26"/>
        </w:rPr>
        <w:t>Администрация Среднеелюзанского сельсовета  Городищенского района Пензенской области проводит общественное обсуждение проекта изменений бюджетного прогноза Среднеелюзанского сельсовета Городищенского района Пензенской области на долгосрочный период до 2025 года</w:t>
      </w:r>
    </w:p>
    <w:p>
      <w:pPr>
        <w:pStyle w:val="Normal"/>
        <w:spacing w:before="0" w:after="0"/>
        <w:rPr>
          <w:sz w:val="26"/>
          <w:szCs w:val="26"/>
        </w:rPr>
      </w:pPr>
      <w:r>
        <w:rPr>
          <w:sz w:val="26"/>
          <w:szCs w:val="26"/>
        </w:rPr>
        <w:t>С 02 ноября по 06 ноября 2020 года (включительно) администрация Среднеелюзанского сельсовета Городищенского района Пензенской области проводит общественное обсуждение проекта бюджетного прогноза Среднеелюзанского сельсовета Городищенского района Пензенской области на долгосрочный период до 2025 года.</w:t>
      </w:r>
    </w:p>
    <w:p>
      <w:pPr>
        <w:pStyle w:val="Style16"/>
        <w:shd w:fill="FFFFFF" w:val="clear"/>
        <w:spacing w:lineRule="auto" w:line="276" w:before="280" w:after="0"/>
        <w:jc w:val="both"/>
        <w:rPr>
          <w:color w:val="17365D"/>
          <w:sz w:val="26"/>
          <w:szCs w:val="26"/>
        </w:rPr>
      </w:pPr>
      <w:r>
        <w:rPr>
          <w:sz w:val="26"/>
          <w:szCs w:val="26"/>
        </w:rPr>
        <w:t xml:space="preserve">Общественное обсуждение проекта бюджетного прогноза Среднеелюзанского сельсовета Городищенского района Пензенской области на долгосрочный период до 2025 года проводится в электронной форме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 </w:t>
      </w:r>
      <w:r>
        <w:rPr>
          <w:color w:val="17365D"/>
          <w:sz w:val="26"/>
          <w:szCs w:val="26"/>
        </w:rPr>
        <w:t xml:space="preserve">http:// </w:t>
      </w:r>
      <w:hyperlink r:id="rId2" w:tgtFrame="_blank">
        <w:r>
          <w:rPr>
            <w:rStyle w:val="InternetLink"/>
            <w:color w:val="17365D"/>
            <w:sz w:val="26"/>
            <w:szCs w:val="26"/>
            <w:shd w:fill="FFFFFF" w:val="clear"/>
          </w:rPr>
          <w:t>sredeluz.rgor.pnzreg.ru</w:t>
        </w:r>
      </w:hyperlink>
    </w:p>
    <w:p>
      <w:pPr>
        <w:pStyle w:val="Normal"/>
        <w:rPr>
          <w:sz w:val="26"/>
          <w:szCs w:val="26"/>
        </w:rPr>
      </w:pPr>
      <w:r>
        <w:rPr>
          <w:sz w:val="26"/>
          <w:szCs w:val="26"/>
        </w:rPr>
        <w:t xml:space="preserve">С проектом изменений бюджетного прогноза Среднеелюзанского сельсовета Городищенского района Пензенской области на долгосрочный период до 2025 года можно ознакомиться </w:t>
      </w:r>
      <w:r>
        <w:rPr>
          <w:sz w:val="26"/>
          <w:szCs w:val="26"/>
          <w:u w:val="single"/>
        </w:rPr>
        <w:t>здесь,</w:t>
      </w:r>
      <w:r>
        <w:rPr>
          <w:sz w:val="26"/>
          <w:szCs w:val="26"/>
        </w:rPr>
        <w:t xml:space="preserve"> </w:t>
      </w:r>
      <w:r>
        <w:rPr>
          <w:sz w:val="26"/>
          <w:szCs w:val="26"/>
          <w:u w:val="single"/>
        </w:rPr>
        <w:t>проект постановления</w:t>
      </w:r>
      <w:r>
        <w:rPr>
          <w:sz w:val="26"/>
          <w:szCs w:val="26"/>
        </w:rPr>
        <w:t xml:space="preserve"> администрации Среднеелюзанского сельсовета Городищенского района Пензенской области «Об одобрении проекта изменений бюджетного прогноза Городищенского района Пензенской области на долгосрочный период до 2025 года» </w:t>
      </w:r>
    </w:p>
    <w:p>
      <w:pPr>
        <w:pStyle w:val="Style15"/>
        <w:rPr>
          <w:sz w:val="26"/>
          <w:szCs w:val="26"/>
        </w:rPr>
      </w:pPr>
      <w:r>
        <w:rPr>
          <w:sz w:val="26"/>
          <w:szCs w:val="26"/>
        </w:rPr>
        <w:t>Порядок и требования к представлению предложений и замечаний по проекту изменений бюджетного прогноза Среднеелюзанского сельсовета Городищенского района Пензенской области на долгосрочный период до 2025 года:</w:t>
      </w:r>
    </w:p>
    <w:p>
      <w:pPr>
        <w:pStyle w:val="Style15"/>
        <w:rPr>
          <w:sz w:val="26"/>
          <w:szCs w:val="26"/>
        </w:rPr>
      </w:pPr>
      <w:r>
        <w:rPr>
          <w:sz w:val="26"/>
          <w:szCs w:val="26"/>
        </w:rPr>
        <w:t>- предложения и замечания должны содержать фамилию, имя, отчество (при наличии) физического лица или юридического лица, почтовый адрес или адрес электронной почты, дату;</w:t>
      </w:r>
    </w:p>
    <w:p>
      <w:pPr>
        <w:pStyle w:val="Style15"/>
        <w:rPr/>
      </w:pPr>
      <w:r>
        <w:rPr>
          <w:sz w:val="26"/>
          <w:szCs w:val="26"/>
        </w:rPr>
        <w:t>- предложения и замечания принимаются в электронной форме путем заполнения поля «Предложения по разделу».</w:t>
      </w:r>
    </w:p>
    <w:p>
      <w:pPr>
        <w:pStyle w:val="Style15"/>
        <w:rPr/>
      </w:pPr>
      <w:r>
        <w:rPr>
          <w:sz w:val="26"/>
          <w:szCs w:val="26"/>
        </w:rPr>
        <w:t>Ответственный за свод предложений и замечаний – Бахтеева Нурия Равилевна – главный бухгалтер администрации Среднеелюзанского сельсовета Городищенского района  Пензенской области: 8(841-58) 37-151.</w:t>
      </w:r>
    </w:p>
    <w:p>
      <w:pPr>
        <w:pStyle w:val="Normal"/>
        <w:spacing w:before="0" w:after="0"/>
        <w:rPr>
          <w:sz w:val="26"/>
          <w:szCs w:val="26"/>
        </w:rPr>
      </w:pPr>
      <w:r>
        <w:rPr>
          <w:sz w:val="26"/>
          <w:szCs w:val="26"/>
        </w:rPr>
        <w:t>Адрес: 442327, с.Средняя Елюзань, Городищенского района Пензенской области,</w:t>
      </w:r>
    </w:p>
    <w:p>
      <w:pPr>
        <w:pStyle w:val="Normal"/>
        <w:spacing w:before="0" w:after="0"/>
        <w:rPr>
          <w:sz w:val="26"/>
          <w:szCs w:val="26"/>
        </w:rPr>
      </w:pPr>
      <w:r>
        <w:rPr>
          <w:sz w:val="26"/>
          <w:szCs w:val="26"/>
        </w:rPr>
        <w:t>ул. Коммунальная 1а</w:t>
      </w:r>
    </w:p>
    <w:p>
      <w:pPr>
        <w:pStyle w:val="Style16"/>
        <w:shd w:fill="FFFFFF" w:val="clear"/>
        <w:spacing w:lineRule="auto" w:line="276" w:before="280" w:after="280"/>
        <w:jc w:val="both"/>
        <w:rPr/>
      </w:pPr>
      <w:r>
        <w:rPr>
          <w:sz w:val="26"/>
          <w:szCs w:val="26"/>
        </w:rPr>
        <w:t xml:space="preserve">Сайт: </w:t>
      </w:r>
      <w:r>
        <w:rPr>
          <w:color w:val="17365D"/>
          <w:sz w:val="26"/>
          <w:szCs w:val="26"/>
        </w:rPr>
        <w:t xml:space="preserve">http:// </w:t>
      </w:r>
      <w:hyperlink r:id="rId3" w:tgtFrame="_blank">
        <w:r>
          <w:rPr>
            <w:rStyle w:val="InternetLink"/>
            <w:color w:val="17365D"/>
            <w:sz w:val="26"/>
            <w:szCs w:val="26"/>
            <w:shd w:fill="FFFFFF" w:val="clear"/>
          </w:rPr>
          <w:t>sredeluz.rgor.pnzreg.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7"/>
      <w:szCs w:val="27"/>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7"/>
      <w:szCs w:val="27"/>
      <w:lang w:val="ru-RU" w:bidi="ar-SA" w:eastAsia="zh-CN"/>
    </w:rPr>
  </w:style>
  <w:style w:type="paragraph" w:styleId="Style16">
    <w:name w:val="Обычный (веб)"/>
    <w:basedOn w:val="Normal"/>
    <w:qFormat/>
    <w:pPr>
      <w:spacing w:lineRule="auto" w:line="240" w:before="280" w:after="28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229.Wl9G-1oupCjzQtqPGoKX8TcTPunei7HsXSo43o4DrMfxPTZbw7MliuAp2iA0Nmtjfemg7IkcoxU_jc29EeFuAgrsguHcTWSbE2fSyTU4AkIIGzHc9VwfO1vNr1z-z_th5B_do3EMS1J2NSaFOIg0zieMZmCT2nBq8tCuGmXBwVCJ47JEy6D-4L9Z2V3AFBQLAfKLqetXhmcpse9DQygGiQ.afa397af9ab2cf9fcfb1eb2abf1caa23b1ccb0af&amp;uuid=&amp;state=PEtFfuTeVD4jaxywoSUvtJXex15Wcbo_PN27SaXvvNSrjOss3Xh6TRkVp9nw1WgJ&amp;data=UlNrNmk5WktYejR0eWJFYk1LdmtxdUdpR0N6ZXBydjlPU2JVdE1LSnZtNUNFQk1VeENBRUJzdGNtaGljYnBaNExrUnBQTkpvNVJmLTBNNTB2UW5kVzBScGV2VDZjUTJtQ21TSHB3cjdaOXYzNFZvX0d4Wm1vUQ&amp;b64e=2&amp;sign=b7bf82dade2e7a84dc01aff254245e91&amp;keyno=0&amp;cst=AiuY0DBWFJ4CiF6OxvZkNOMT6DNdSBo1qKgw7XBGbE-Pr7X7W498vGuiH5NJkoXYwfZ_4JyQjwm30McJHQcxlSvQfH5J_KygYHPjCTHrh1FOXlgj7GfSQTTb7OqTTnUK8oCb8NYlXzjLAN1nv9hvbjd4-ZQ4Bop1GdR6M7OpLUnqE3k-s3GTXoHznjyIwss2X9vzxFGyHz7o56hvG55Y5j-IQh1Ea6LqUfN7mEzZ6DYtJGW0mIsmv8oRGzvSJE11vBNVqKwrniKz9tSi0zQyPJVW74We6aoGqssv3syUMRRDB7HUs4gM64KE98-gMw4Tx4xH7lgFmS4&amp;ref=orjY4mGPRjk5boDnW0uvlrrd71vZw9kps8sAoyy6xiwI-62UvqDe2EwSnJwQ_RNorKNdGAwTnoSJEKJfiwFW7hnBFG9ABW51eEkhWkTzxjm9GbGQihWiepzW0z16VVzpPSsPK_0fir80UNBs1EDGMcpJw5p0ChJ3oGrNL2I1SjDkLGNxC8NjgEkihmU6tAeQOX_yCyYu0QgPuGe5TzhtKSpVgxmPn1DqcEaUnIckryaEB_GaS7JWtZ0BOo_34a9dZh2mjwUeCjSWLE8Jo8U-UysHXxPzjA6r6AITlMb7FILzaEjMvE3QPFwNedpOA9SY8jepXqbE3yvG4wyIVHV1XmAXPC4fN_hKWhU8ACYawvONsx9tYTWFWiFXdUnNJRaEEg2PAJWQfpbf48mQNYjq7IbtJSVkNR_7NjCkLZraBN9aQAnDx_gK4SZDW3Nua5h1nZJH2JIq5fMh9g7-bOjdaQOlw_CK9Q9hXsTOm8hkhxLlx5afzEX8sGZljD2aryeqnmxY9i4oJYUj5I2XEaL6k6lpz0ze-FQDYKsC25KcCYDuGLwcaKjiDn5-usVWcEEByvNyfE_9If5NLJKtBWrFqzoWQGQz0GjeuSSalR9eVlFQBKrSONBzFjOd55rmo-AP6Gbd8GL15KU&amp;l10n=ru&amp;cts=1478173281876&amp;mc=4.440223928941853" TargetMode="External"/><Relationship Id="rId3" Type="http://schemas.openxmlformats.org/officeDocument/2006/relationships/hyperlink" Target="http://yandex.ru/clck/jsredir?from=yandex.ru%3Bsearch%2F%3Bweb%3B%3B&amp;text=&amp;etext=1229.Wl9G-1oupCjzQtqPGoKX8TcTPunei7HsXSo43o4DrMfxPTZbw7MliuAp2iA0Nmtjfemg7IkcoxU_jc29EeFuAgrsguHcTWSbE2fSyTU4AkIIGzHc9VwfO1vNr1z-z_th5B_do3EMS1J2NSaFOIg0zieMZmCT2nBq8tCuGmXBwVCJ47JEy6D-4L9Z2V3AFBQLAfKLqetXhmcpse9DQygGiQ.afa397af9ab2cf9fcfb1eb2abf1caa23b1ccb0af&amp;uuid=&amp;state=PEtFfuTeVD4jaxywoSUvtJXex15Wcbo_PN27SaXvvNSrjOss3Xh6TRkVp9nw1WgJ&amp;data=UlNrNmk5WktYejR0eWJFYk1LdmtxdUdpR0N6ZXBydjlPU2JVdE1LSnZtNUNFQk1VeENBRUJzdGNtaGljYnBaNExrUnBQTkpvNVJmLTBNNTB2UW5kVzBScGV2VDZjUTJtQ21TSHB3cjdaOXYzNFZvX0d4Wm1vUQ&amp;b64e=2&amp;sign=b7bf82dade2e7a84dc01aff254245e91&amp;keyno=0&amp;cst=AiuY0DBWFJ4CiF6OxvZkNOMT6DNdSBo1qKgw7XBGbE-Pr7X7W498vGuiH5NJkoXYwfZ_4JyQjwm30McJHQcxlSvQfH5J_KygYHPjCTHrh1FOXlgj7GfSQTTb7OqTTnUK8oCb8NYlXzjLAN1nv9hvbjd4-ZQ4Bop1GdR6M7OpLUnqE3k-s3GTXoHznjyIwss2X9vzxFGyHz7o56hvG55Y5j-IQh1Ea6LqUfN7mEzZ6DYtJGW0mIsmv8oRGzvSJE11vBNVqKwrniKz9tSi0zQyPJVW74We6aoGqssv3syUMRRDB7HUs4gM64KE98-gMw4Tx4xH7lgFmS4&amp;ref=orjY4mGPRjk5boDnW0uvlrrd71vZw9kps8sAoyy6xiwI-62UvqDe2EwSnJwQ_RNorKNdGAwTnoSJEKJfiwFW7hnBFG9ABW51eEkhWkTzxjm9GbGQihWiepzW0z16VVzpPSsPK_0fir80UNBs1EDGMcpJw5p0ChJ3oGrNL2I1SjDkLGNxC8NjgEkihmU6tAeQOX_yCyYu0QgPuGe5TzhtKSpVgxmPn1DqcEaUnIckryaEB_GaS7JWtZ0BOo_34a9dZh2mjwUeCjSWLE8Jo8U-UysHXxPzjA6r6AITlMb7FILzaEjMvE3QPFwNedpOA9SY8jepXqbE3yvG4wyIVHV1XmAXPC4fN_hKWhU8ACYawvONsx9tYTWFWiFXdUnNJRaEEg2PAJWQfpbf48mQNYjq7IbtJSVkNR_7NjCkLZraBN9aQAnDx_gK4SZDW3Nua5h1nZJH2JIq5fMh9g7-bOjdaQOlw_CK9Q9hXsTOm8hkhxLlx5afzEX8sGZljD2aryeqnmxY9i4oJYUj5I2XEaL6k6lpz0ze-FQDYKsC25KcCYDuGLwcaKjiDn5-usVWcEEByvNyfE_9If5NLJKtBWrFqzoWQGQz0GjeuSSalR9eVlFQBKrSONBzFjOd55rmo-AP6Gbd8GL15KU&amp;l10n=ru&amp;cts=1478173281876&amp;mc=4.44022392894185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50:00Z</dcterms:created>
  <dc:creator>1</dc:creator>
  <dc:description/>
  <dc:language>en-US</dc:language>
  <cp:lastModifiedBy>User</cp:lastModifiedBy>
  <cp:lastPrinted>2017-10-17T13:36:00Z</cp:lastPrinted>
  <dcterms:modified xsi:type="dcterms:W3CDTF">2020-11-06T06:50:00Z</dcterms:modified>
  <cp:revision>2</cp:revision>
  <dc:subject/>
  <dc:title/>
</cp:coreProperties>
</file>