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66065</wp:posOffset>
                </wp:positionV>
                <wp:extent cx="141160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66.4pt;mso-wrap-distance-left:9.05pt;mso-wrap-distance-right:9.05pt;mso-wrap-distance-top:0pt;mso-wrap-distance-bottom:0pt;margin-top:-20.9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ЕЕЛЮЗАНСКОГО СЕЛЬСОВЕТА</w:t>
            </w:r>
          </w:p>
        </w:tc>
      </w:tr>
      <w:tr>
        <w:trPr>
          <w:trHeight w:val="765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ИЩЕ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-40640</wp:posOffset>
                </wp:positionV>
                <wp:extent cx="2952750" cy="389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Средняя Елюза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3.2pt;mso-position-vertical-relative:text;margin-left:204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9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Средняя Елюза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 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неелюзанского сельсовета  Городищенского района  Пензе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 9 месяцев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ёй 264.2 Бюджетного кодекса Российской Федерации (с последующими изменениями), руководствуясь статьёй  21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отчет об исполнении бюджета Среднеелюзанского сельсовета Городищенского района Пензенской области за 9 месяцев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Администрации Среднеелюзанского сельсовета  Городищенского района Пензенской области направить отчет об исполнении бюджета Среднеелюзанского сельсовета Городищенского района Пензенской области по доходам за 9 месяцев 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Комитет местного самоуправления  Среднеелюзанского сельсовета Городищенского района  Пензе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Опубликовать настоящее постановление в  информационном  бюллетене Среднеелюзанского   сельсовета  Городищенского района   «Среднеелюзанский вестник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и.о.главы администрации Среднеелюзанского сельсовета Городищенского района Пензенск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елюзан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ищен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                                                                 Р.Р.Гурд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реднеелюза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ищ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нз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4-п   от 29.10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264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</w:tr>
      <w:tr>
        <w:trPr>
          <w:trHeight w:val="264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 исполнении бюджета </w:t>
            </w:r>
            <w:r>
              <w:rPr>
                <w:b/>
                <w:sz w:val="20"/>
                <w:szCs w:val="20"/>
              </w:rPr>
              <w:t>Среднеелюзанского сельсовета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Городищенского района Пензенской области</w:t>
            </w:r>
          </w:p>
        </w:tc>
      </w:tr>
      <w:tr>
        <w:trPr>
          <w:trHeight w:val="264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9 месяцев 2020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984"/>
        <w:gridCol w:w="56"/>
        <w:gridCol w:w="1890"/>
        <w:gridCol w:w="22"/>
        <w:gridCol w:w="1076"/>
        <w:gridCol w:w="1011"/>
        <w:gridCol w:w="50"/>
        <w:gridCol w:w="1130"/>
        <w:gridCol w:w="983"/>
        <w:gridCol w:w="43"/>
        <w:gridCol w:w="1069"/>
      </w:tblGrid>
      <w:tr>
        <w:trPr>
          <w:trHeight w:val="1839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бюджетной класс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очненный план на 202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очненный кассовый план на  9 месяцев 2020г.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   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 к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% исполнения к уточненному кассовому плану за 9 месяцев 2020г. </w:t>
            </w:r>
          </w:p>
        </w:tc>
      </w:tr>
      <w:tr>
        <w:trPr>
          <w:trHeight w:val="23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0 00000 00 0000 0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2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3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1 00000 00 0000 0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0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3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1 01 02020 01 0000 110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228 Налогового кодекса Российской Федераци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30 01 0000 11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21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0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18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 01   0000 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2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 01   0000 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8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 01   0000 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7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еренцированных нормативов отчислений в местные бюджеты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 01   0000 11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,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,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 00 000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7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160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к объектам налогообложения, расположенным в границах городских поселений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111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06 033 10 0000 1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115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 06043 10 0000 1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94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ми в соответствии с законодательством РФ на совершение нотариальных действий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9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1 00000 00 0000 0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96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879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 бюджетов сельских поселений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 10 0000 1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0 0000 44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109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0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7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234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0,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8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62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4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5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5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5,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5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88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5,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5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88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9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88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25576 0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88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25576 0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109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148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2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015 15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 сельских поселений на администрирование  расходов по реализации мероприятий  муниципальной программы в сфере дорожного хозяйства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5018 15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2 02 49999 10 0000 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на финансовую поддержку бюджетов городских и сельских поселений по решению вопросов местного значения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0014 10 5018 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04"/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bookmarkEnd w:id="0"/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10 0000 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82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0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52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3,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4,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7,9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 администраций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,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,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9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3,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2,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6,2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8,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,8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0,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4,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4,4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4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5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4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276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 обеспечение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76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5,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1,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8,0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76" w:hRule="atLeast"/>
        </w:trPr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профицит)     (-,+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32,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57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 внутреннего финансирования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00 01 00 00 00 00 0000 0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внутреннего финансирования дефицитов бюджет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остатков  средств бюджетов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82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0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5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82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0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82,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8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1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5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6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5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00 01 00 00 00 00 0000 00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5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финансирования дефицит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2,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С В Е Д Е Н И Я</w:t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численности муниципальных служащих органов местного самоуправления </w:t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работников муниципальных учреждений и фактических затрат</w:t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их денежное содержание </w:t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Среднеелюзанского сельсовета Городищенского района</w:t>
      </w:r>
    </w:p>
    <w:p>
      <w:pPr>
        <w:pStyle w:val="Normal"/>
        <w:tabs>
          <w:tab w:val="clear" w:pos="708"/>
          <w:tab w:val="left" w:pos="210" w:leader="none"/>
          <w:tab w:val="left" w:pos="8931" w:leader="none"/>
          <w:tab w:val="left" w:pos="10632" w:leader="none"/>
        </w:tabs>
        <w:spacing w:lineRule="exact" w:line="300"/>
        <w:jc w:val="center"/>
        <w:rPr/>
      </w:pPr>
      <w:r>
        <w:rPr>
          <w:sz w:val="26"/>
          <w:szCs w:val="26"/>
        </w:rPr>
        <w:t>за 9 месяцев 2020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801360</wp:posOffset>
                </wp:positionV>
                <wp:extent cx="5649595" cy="37826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78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2428"/>
                              <w:gridCol w:w="1186"/>
                              <w:gridCol w:w="1710"/>
                              <w:gridCol w:w="1422"/>
                              <w:gridCol w:w="168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аботники муниципальных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н-ност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актические затраты на денежное содержание т.р.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нность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актические затраты на денежное содержание т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единиц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единиц)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Глава 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реднеелюзан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Аппарат администрации Среднеелюзан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23,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23,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8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97.85pt;mso-wrap-distance-left:9pt;mso-wrap-distance-right:9pt;mso-wrap-distance-top:0pt;mso-wrap-distance-bottom:0pt;margin-top:456.8pt;mso-position-vertical-relative:page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2428"/>
                        <w:gridCol w:w="1186"/>
                        <w:gridCol w:w="1710"/>
                        <w:gridCol w:w="1422"/>
                        <w:gridCol w:w="168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89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310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аботники муниципальных учрежде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0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0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0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5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н-ность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актические затраты на денежное содержание т.р.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нность</w:t>
                            </w:r>
                          </w:p>
                        </w:tc>
                        <w:tc>
                          <w:tcPr>
                            <w:tcW w:w="16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актические затраты на денежное содержание т.р.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единиц)</w:t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единиц)</w:t>
                            </w:r>
                          </w:p>
                        </w:tc>
                        <w:tc>
                          <w:tcPr>
                            <w:tcW w:w="16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Глава </w:t>
                            </w:r>
                          </w:p>
                        </w:tc>
                        <w:tc>
                          <w:tcPr>
                            <w:tcW w:w="118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реднеелюзанского сельсовета</w:t>
                            </w:r>
                          </w:p>
                        </w:tc>
                        <w:tc>
                          <w:tcPr>
                            <w:tcW w:w="11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28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Аппарат администрации Среднеелюзанского сельсовета</w:t>
                            </w:r>
                          </w:p>
                        </w:tc>
                        <w:tc>
                          <w:tcPr>
                            <w:tcW w:w="118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23,0</w:t>
                            </w:r>
                          </w:p>
                        </w:tc>
                        <w:tc>
                          <w:tcPr>
                            <w:tcW w:w="142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83,0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23,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8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ыделенная цитата Знак"/>
    <w:basedOn w:val="Style12"/>
    <w:qFormat/>
    <w:rPr>
      <w:b/>
      <w:bCs/>
      <w:i/>
      <w:iCs/>
      <w:color w:val="4F81BD"/>
      <w:sz w:val="24"/>
      <w:szCs w:val="24"/>
    </w:rPr>
  </w:style>
  <w:style w:type="character" w:styleId="2">
    <w:name w:val="Цитата 2 Знак"/>
    <w:basedOn w:val="Style12"/>
    <w:qFormat/>
    <w:rPr>
      <w:i/>
      <w:iCs/>
      <w:color w:val="000000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sz w:val="40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6:00Z</dcterms:created>
  <dc:creator>user</dc:creator>
  <dc:description/>
  <dc:language>en-US</dc:language>
  <cp:lastModifiedBy>User</cp:lastModifiedBy>
  <cp:lastPrinted>2020-10-28T09:51:00Z</cp:lastPrinted>
  <dcterms:modified xsi:type="dcterms:W3CDTF">2020-11-05T08:46:00Z</dcterms:modified>
  <cp:revision>2</cp:revision>
  <dc:subject/>
  <dc:title/>
</cp:coreProperties>
</file>