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СРЕДНЕЕЛЮЗА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360" w:after="0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-139/6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Средняя Елюзан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правления  в прокуратуру Городищенского района 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формации об отсутствии в органах местного самоуправления  Среднеелюзанского сельсовета Городищенского района Пензенской области сведений о трудоустройстве гражданина, замещавшего должность муниципальной службы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ей 12 Федерального закона от 25.12.2008 № 273-ФЗ «О противодействии коррупции» (с последующими изменениями),  руководствуясь статьей 19 Устава  Среднеелюзанского сельсовета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Среднеелюзанского сельсовета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Установить, что информирование об отсутствии в органах местного самоуправления  Среднеелюзанского сельсовета Городищенского района Пензенской области сведений о трудоустройстве гражданина, замещавшего должность муниципальной службы, осуществляет  администрация  Среднеелюзанского сельсовета Городищенского района Пензенской области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твердить прилагаемое Положение о порядке направления в прокуратуру Городищенского района Пензенской области информации об отсутствии в 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реднеелюзанского сельсовета Городищенского района Пензенской области сведений о трудоустройстве гражданина, замещавшего должность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 Сред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ред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  <w:tab/>
        <w:tab/>
        <w:tab/>
        <w:tab/>
        <w:t xml:space="preserve">             </w:t>
        <w:tab/>
        <w:tab/>
        <w:t xml:space="preserve">             Р.К.Кирасир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spacing w:lineRule="auto" w:line="192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99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199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елюзанского сельсовета Городищенского района</w:t>
      </w:r>
    </w:p>
    <w:p>
      <w:pPr>
        <w:pStyle w:val="Normal"/>
        <w:tabs>
          <w:tab w:val="clear" w:pos="708"/>
          <w:tab w:val="left" w:pos="199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199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0.06.2019 № 977-139/6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орядке направления в прокуратуру Городищенского района Пензенской области информации об отсутствии в органах местного самоуправления  Среднеелюзанского сельсовета Городищенского района Пензенской области сведений о трудоустройстве гражданина, замещавшего должность муниципальной служб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 Настоящее Положение в соответствии с Федеральным законом от 25.12.2008 № 273-ФЗ «О противодействии коррупции» регулирует порядок направления информации об отсутстви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ах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реднеелюза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ищенского района Пензен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трудоустройств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ражданина, замещавшего 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реднеелюзанском сельсовете  Городищен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ключенную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становленный нормативными правовыми актами Российской Федерации (далее – бывший муниципальный служащий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ложение направлено на реализацию основных принципов противодействия коррупции, предупреждение коррупции и борьбы с ней, минимизацию и (или) ликвидацию последствий коррупционных правонарушений на территории   Среднеелюзанского сельсовета Городищенского района Пензенской области, а также соблюдение ограничений, налагаемых на бывшего </w:t>
      </w:r>
      <w:r>
        <w:rPr>
          <w:bCs/>
          <w:sz w:val="28"/>
          <w:szCs w:val="28"/>
        </w:rPr>
        <w:t>муниципального служащего</w:t>
      </w:r>
      <w:r>
        <w:rPr>
          <w:sz w:val="28"/>
          <w:szCs w:val="28"/>
        </w:rPr>
        <w:t xml:space="preserve"> при заключении им трудового или гражданско-правового договора с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При отсутствии в </w:t>
      </w:r>
      <w:r>
        <w:rPr>
          <w:bCs/>
          <w:sz w:val="28"/>
          <w:szCs w:val="28"/>
        </w:rPr>
        <w:t>органах местного самоуправления</w:t>
      </w:r>
      <w:r>
        <w:rPr>
          <w:sz w:val="28"/>
          <w:szCs w:val="28"/>
        </w:rPr>
        <w:t xml:space="preserve">  Среднеелюзанского сельсовета</w:t>
      </w:r>
      <w:r>
        <w:rPr>
          <w:bCs/>
          <w:sz w:val="28"/>
          <w:szCs w:val="28"/>
        </w:rPr>
        <w:t xml:space="preserve"> Городищенского района Пензенской области</w:t>
      </w:r>
      <w:r>
        <w:rPr>
          <w:sz w:val="28"/>
          <w:szCs w:val="28"/>
        </w:rPr>
        <w:t xml:space="preserve"> в течение 180 дней со дня увольнения бывшего </w:t>
      </w:r>
      <w:r>
        <w:rPr>
          <w:bCs/>
          <w:sz w:val="28"/>
          <w:szCs w:val="28"/>
        </w:rPr>
        <w:t>муниципального служащего</w:t>
      </w:r>
      <w:r>
        <w:rPr>
          <w:sz w:val="28"/>
          <w:szCs w:val="28"/>
        </w:rPr>
        <w:t xml:space="preserve"> сведений о его дальнейшем трудоустройстве соответствующая информация направляется в прокуратуру Городищенского района Пензенской области (далее – прокуратур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информации об отсутствии в органах местного самоуправления  Среднеелюзанского сельсовета Городищенского района Пензенской области сведений о трудоустройстве бывшего муниципального служащего в прокуратуру осуществляется администрацией  Среднеелюзанского сельсовета Городищенского района Пензенской области (далее -администрация)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тветственное лицо администрации по совершению действий по регистрации фактов увольнения бывших муниципальных служащих из органов местного самоуправления  Среднеелюзанского сельсовета Городищенского района Пензенской области, а также за направление информации об отсутствии в органах местного самоуправления  Среднеелюзанского сельсовета Городищенского района Пензенской области сведений о трудоустройстве бывшего муниципального служащего в прокуратуру, назначается правовым актом администрации (далее - уполномоченное должностное лицо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 Регистрации подлежит факт увольнения бывшего 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ужащего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Регистрация фактов увольнения бывших муниципальных служащих и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ов местного самоуправления  Среднеелюзанского сельсовета Городищенского района Пензенской обла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 Регистрация фактов увольнения бывших муниципальных служащих из администрации осуществляется уполномоченным должностным лицом в соответствующем Журнале по форме согласно приложению 1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 Уполномоченное должностное лицо производит регистрацию факта увольнения бывших муниципальных служащих путем внесения соответствующей записи в Журна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 Журнал должен быть прошнурован, пронумерован и скреплен печатью администрации. Дополнительно допускается электронное ведение запис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 Регистрация фактов осуществляется в течение семи рабочих дней с момента увольнения бывшего муниципального служащего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Форма информаци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 Информация 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 отсутствии в органах местного самоуправления  Среднеелюзанского сельсовета Городищенского района Пензенской области сведений о трудоустройстве бывшего муниципального служащего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ся в письменной форме согласно приложению 2, в двух экземплярах, один из которых подлежит направлению в прокуратуру Городищенского района Пензенской области, а другой подшивается в соответствующее номенклатурное дело и хранится в установленном порядк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енное должностное лицо обеспечивает направление в прокуратуру информации 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 отсутствии в органах местного самоуправления  Среднеелюзанского сельсовета Городищенского района Пензенской области сведений о трудоустройстве бывших муниципальных служащих органов местного самоуправления  Среднеелюзанского сельсовета Городищенского района Пензенской области по ф</w:t>
      </w:r>
      <w:r>
        <w:rPr>
          <w:rFonts w:cs="Times New Roman" w:ascii="Times New Roman" w:hAnsi="Times New Roman"/>
          <w:b w:val="false"/>
          <w:sz w:val="28"/>
          <w:szCs w:val="28"/>
        </w:rPr>
        <w:t>орме согласно приложению 2 не позднее семи дней со дня истечения срока, указанного в абзаце первом подпункта 1.2. настоящего Полож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нная информация заверяется печатью администр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Содержание информаци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В информации указываютс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амилия, имя, отчество (при  наличии), год рождения, должность, занимаемая на момент увольнения, дата и основание увольнения.</w:t>
      </w:r>
    </w:p>
    <w:p>
      <w:pPr>
        <w:pStyle w:val="ConsPlusTitle"/>
        <w:ind w:left="708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направления в прокуратуру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ищенского района Пензенской области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и об отсутствии в органах местного самоуправления  Среднеелюзанского сельсовета Городищенского района Пензенской област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ведений о трудоустройстве гражданина,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щавшего должность муниципальной службы</w:t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страции фактов уволь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, замещавших должности муниципальной службы, включенные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становленный нормативными правовыми актами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2693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 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ата увольнения и ос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амилия, Имя, Отчество(при  налич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од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088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направления в прокуратуру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ищенского района Пензенской области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и об отсутствии в органах местного самоуправления  Среднеелюзанского сельсовета Городищенского района Пензенской област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ведений о трудоустройстве гражданина,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щавшего должность муниципальной службы</w:t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Городищенского района Пензенской области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Ф.И.О.)</w:t>
      </w:r>
    </w:p>
    <w:p>
      <w:pPr>
        <w:pStyle w:val="ConsPlusTitle"/>
        <w:ind w:left="453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 Среднеелюзанского сельсовета Городищенского района Пензенской области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Ф.И.О.)</w:t>
      </w:r>
    </w:p>
    <w:p>
      <w:pPr>
        <w:pStyle w:val="ConsPlusTitle"/>
        <w:ind w:left="45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аю Вам об отсутствии в администрации  Среднеелюзанского сельсовета Городищенского района Пензенской области более 180 дней сведений о трудоустройств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ина, замещавшего должность муниципальной службы </w:t>
      </w:r>
      <w:r>
        <w:rPr>
          <w:rFonts w:cs="Times New Roman" w:ascii="Times New Roman" w:hAnsi="Times New Roman"/>
          <w:b w:val="false"/>
          <w:sz w:val="28"/>
          <w:szCs w:val="28"/>
        </w:rPr>
        <w:t>в Среднеелюзанском сельсовете  Городищенского района Пензен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ключенную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установленный нормативными правовыми актами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____________________________________________________________________,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ФИО, год рождения, должность, занимаемая им на момент увольнения)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волившегося (уволенного) из администрации  Среднеелюзанского сельсовета Городищенского района Пензенской области 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ужное подчеркнуть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 в связи с 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Дата)                                                                                       (основание увольнения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                                                                ________________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 w:val="false"/>
          <w:sz w:val="16"/>
          <w:szCs w:val="16"/>
        </w:rPr>
        <w:t>(Дата)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8"/>
    <w:qFormat/>
    <w:rPr>
      <w:b/>
      <w:sz w:val="28"/>
    </w:rPr>
  </w:style>
  <w:style w:type="character" w:styleId="3">
    <w:name w:val="Заголовок 3 Знак"/>
    <w:basedOn w:val="Style8"/>
    <w:qFormat/>
    <w:rPr>
      <w:b/>
      <w:sz w:val="28"/>
    </w:rPr>
  </w:style>
  <w:style w:type="character" w:styleId="4">
    <w:name w:val="Заголовок 4 Знак"/>
    <w:basedOn w:val="Style8"/>
    <w:qFormat/>
    <w:rPr>
      <w:b/>
      <w:sz w:val="24"/>
    </w:rPr>
  </w:style>
  <w:style w:type="character" w:styleId="5">
    <w:name w:val="Заголовок 5 Знак"/>
    <w:basedOn w:val="Style8"/>
    <w:qFormat/>
    <w:rPr>
      <w:b/>
      <w:sz w:val="28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D8950DBD35D648B8BBE4496BA3E778CEB8A6310AAE3D29B9EBAAC331F6C5276BBEAD429183EC7761B43660780FC8D904B9E0E2041B67E1C8lAI" TargetMode="External"/><Relationship Id="rId4" Type="http://schemas.openxmlformats.org/officeDocument/2006/relationships/hyperlink" Target="consultantplus://offline/ref=E7D8950DBD35D648B8BBE4496BA3E778CEB8A6310AAE3D29B9EBAAC331F6C5276BBEAD429183EC7761B43660780FC8D904B9E0E2041B67E1C8lAI" TargetMode="External"/><Relationship Id="rId5" Type="http://schemas.openxmlformats.org/officeDocument/2006/relationships/hyperlink" Target="consultantplus://offline/ref=E7D8950DBD35D648B8BBE4496BA3E778CEB8A6310AAE3D29B9EBAAC331F6C5276BBEAD429183EC7761B43660780FC8D904B9E0E2041B67E1C8l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29:00Z</dcterms:created>
  <dc:creator>BaranovSA</dc:creator>
  <dc:description/>
  <dc:language>en-US</dc:language>
  <cp:lastModifiedBy>User</cp:lastModifiedBy>
  <cp:lastPrinted>2019-06-27T10:39:00Z</cp:lastPrinted>
  <dcterms:modified xsi:type="dcterms:W3CDTF">2019-07-02T05:29:00Z</dcterms:modified>
  <cp:revision>2</cp:revision>
  <dc:subject/>
  <dc:title>Образец</dc:title>
</cp:coreProperties>
</file>