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564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КОМИТЕТ МЕСТНОГО САМОУПРАВЛЕНИЯ СРЕДНЕЕЛЮЗА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ГОРОДИЩЕ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ar-SA"/>
        </w:rPr>
        <w:t xml:space="preserve">от 20.06.2019 № 976-139/6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. Средняя Елюз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ризнании утратившим силу решения Комитета местного самоуправления Среднеелюзанского сельсовета Городищенского района Пенз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 27.09.2018 № 782-119/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 «Об утверждении Порядка уведомительной регистрации трудовых договоров, заключенных (прекращенных) работником с работодателем - физическим лицом, не являющимся индивидуальным предпринимателем, на территории Среднеелюзанского сельсовета Городищенского района Пензен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r>
        <w:rPr>
          <w:rFonts w:cs="Times New Roman" w:ascii="Times New Roman" w:hAnsi="Times New Roman"/>
          <w:sz w:val="28"/>
          <w:szCs w:val="28"/>
        </w:rPr>
        <w:t>статьей 19 Устава Сред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4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 местного самоуправления Среднеелюзанского сельсовета Городищенского района Пензен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120" w:after="0"/>
        <w:ind w:firstLine="54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изнать утратившим силу решение Комитета местного самоуправления Среднеелюзанского сельсовета Городищенского района Пензе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 27.09.2018 № 782-119/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Порядка уведомительной регистрации трудовых договоров, заключенных (прекращенных) работником с работодателем - физическим лицом, не являющимся индивидуальным предпринимателем, на территории Среднеелюзанского сельсовета Городищенского района Пензенской области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реднеелюзанского сельсовета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ищенского района 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Р.К.Кирасир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5:24:00Z</dcterms:created>
  <dc:creator>Башков Максим Федорович</dc:creator>
  <dc:description/>
  <dc:language>en-US</dc:language>
  <cp:lastModifiedBy>User</cp:lastModifiedBy>
  <cp:lastPrinted>2019-07-02T08:22:00Z</cp:lastPrinted>
  <dcterms:modified xsi:type="dcterms:W3CDTF">2019-07-02T05:24:00Z</dcterms:modified>
  <cp:revision>2</cp:revision>
  <dc:subject/>
  <dc:title/>
</cp:coreProperties>
</file>