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71310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 СРЕДНЕЕЛЮЗАНСКОГО СЕЛЬСОВЕТА</w:t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РОДИЩЕНСКОГО РАЙОНА</w:t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ШЕСТОГО СОЗЫВА</w:t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6.2019 № 964-138/6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Средняя Елюзань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рядок ведения Реестра муниципальных служащих в Среднеелюзанском сельсовете Городищенского района Пензенской области, утвержденный решением Комитета местного самоуправления Среднеелюзанского сельсовета Городищенского района Пензенской области от 22.01.2013 № 351-125/5 (с последующими изменени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руководствуясь статьей 19 Устава Среднеелюзанского сельсовета Городищенского района Пензенской обла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Среднеелюзанского сельсовета Городищенского района 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рядок ведения Реестра муниципальных служащих в Среднеелюзанском сельсовете Городищенского района Пензенской области, утвержденный решением Комитета местного самоуправления Среднеелюзанского сельсовета Городищенского района Пензенской области от 22.01.2013 № 351-125/5 (с последующими изменениями), изменения, изложив его в новой редакции, согласно прилож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Комитета местного самоуправления Среднеелюзанского сельсовета Городищенского района Пензенской област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т 23.07.2015 №172-32/6 «О внесении изменений в Порядок ведения Реестра муниципальных служащих в Среднеелюзанском сельсовете Городищенского района Пензенской области, утвержденное решением Комитета местного самоуправления Среднеелюзанского сельсовета Городищенского района Пензенской области от 22.01.2013 № 351-125/5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т 31.01.2018 №656-101/6 «О внесении изменений в Порядок ведения Реестра муниципальных служащих в Среднеелюзанском сельсовете Городищенского района Пензенской области, утвержденный решением Комитета местного самоуправления Среднеелюзанского сельсовета Городищенского района Пензенской области от 22.01.2013 № 351-125/5 (с последующими изменениями)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реднеелюза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  <w:tab/>
        <w:tab/>
        <w:tab/>
        <w:tab/>
        <w:tab/>
        <w:tab/>
        <w:t>Р.К.Кирасир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реднеелюзанского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ище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Title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7.06.2019 № 964-138/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ведения Реестра муниципальных служащих в Среднеелюзанском сельсове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Общие положе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1. Порядок ведения Реестра муниципальных служащих в Среднеелюзанском сельсовете Городищенского района Пензенской области (далее - Порядок) разработан 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 с целью организации учета и создания единой базы данных о прохождении муниципальными служащими Среднеелюзанского сельсовета Городищенского района Пензенской области (далее – муниципальные служащие) муниципальной службы в Среднеелюзанском сельсовете Городищенского района Пензенской об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естр муниципальных служащих Среднеелюзанского сельсовета Городищенского района Пензенской области (далее - Реестр) ведется администрацией Среднеелюзанского сельсовета и представляет собой совокупность систематизированных сведений о муниципальных служащих администрации Среднеелюзанского сельсовета Городищенского района Пензенской области, составленных на основании персональных данных, содержащихся в личных делах муниципальных служащ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Сведения, внесенные в Реестр, являются конфиденциальной информацией, относящейся к персональным данным (за исключением сведений, которые в установленных федеральными законами случаях могут быть опубликованы в средствах массовой информации), а в случаях, установленных федеральными законами и иными нормативными правовыми актами Российской Федерации, - являются сведениями, составляющими государственную тайну. Их обработка, передача, распространение, хранение и защита осуществляется в соответствии с нормативными правовыми актами Российской Федерации, Пензенской области и Среднеелюзанского сельсовета Городищенского района Пензенской об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Сведения, содержащиеся в Реестре, используются для проведения анализа кадрового состава муниципальных служащих администрации Среднеелюзанского сельсовета и выработки предложений и рекомендаций по совершенствованию работы с кадрами для представителя нанимателя, формирования кадрового резерва для замещения должностей муниципальной служ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. Порядок ведения Реестра муниципальных служащих в Среднеелюзанском сельсовет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Ведение Реестра осуществляется в электронном виде - в табличных файлах формата «XLS» по форме согласно Приложению № 1 к настоящему Порядку с обеспечением защиты от неправомерного доступа, уничтожения, модифицирования, блокирования, копирования, предоставления, распространения, а также от иных неправомерных действий в отношении содержащейся в Реестре информаци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в Реестр вносятся на основании информации об изменении сведений, включенных Рее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 распечатывается в бумажном виде один раз в год (по состоянию на 1 января отчетного года)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2. Глава администрации Среднеелюзанского сельсовета определяет лицо, уполномоченное на формирование и ведение Реестра (далее - уполномоченное лицо администрации), которое наряду с ним несет ответственность в соответствии с нормативными правовыми актами Российской Федерации, Пензенской области и Среднеелюзанского сельсовета Городищенского района Пензенской области за разглашение конфиденциальных сведен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3. В Реестр включаются следующие свед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органа местного самоуправ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четная да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группы должностей муниципальной служб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милия, имя, отчество муниципального служащего (в именительном падеже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а рождения (число, месяц, год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замещаемой должности муниципальной служб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а поступления на муниципальную службу (число, месяц, год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а назначения на замещаемую должность муниципальной службы (число, месяц, год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ок действия трудового договора (контракта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ий стаж муниципальной службы на 1 января отчетного года (округляется до полного количества лет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зование: наименование образовательной организации, дата окончания (число, месяц, год), квалификация, направление подготовки по диплом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а присвоения классного чина (число, месяц, год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а (число, месяц, год) и место проведения мероприятий по профессиональному развитию (краткое наименование образовательной организации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а прохождения последней аттестации (число, месяц, год), результат аттест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ч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афе «Примечание» указываются следующие свед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а изменения Ф.И.О.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дата включения в кадровый резерв на замещение должностей муниципальной службы в порядке должностного роста (число, месяц, год) с указанием наименования долж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ид и дата наложения дисциплинарного взыскания (число, месяц, год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а присвоения ученого звания или ученой степени (число, месяц, год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ы начала и окончания отпуска по беременности и родам или отпуска по уходу за ребенком (число, месяц, год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естр не включаются сведения о политической, религиозной принадлежности, о частной жизни муниципальных служащих, а так же не содержащиеся в личном деле муниципального служащ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Реестр ведется по группам должностей (высшая, старшая), в которых муниципальные служащие располагаются по должностям в соответствии с Реестром должностей муниципальной службы в Пензенской области, утвержденным Законом Пензенской области от 10.10.2007 № 1390-ЗПО «О муниципальной службе в Пензенской области», а в пределах должности – в алфавитном порядк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5. Основанием для формирования сведений с целью последующего включения их в Реестр является поступление гражданина на муниципальную службу и заключение с ним трудового договора, а для главы администрации Среднеелюзанского сельсовета Городищенского района Пензенской области - контракт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6. Внесение сведений в Реестр осуществляется уполномоченным лицом администрации на основании полученной информации до 15 числа следующего за отчетным кварталом меся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вольнении, о смерти (гибели), о признании безвестно отсутствующим или об объявлении муниципального служащего умершим по решению суда вносятся в Реестр в соответствии с частями 2 и 3 статьи 31 Федерального закона от 02.03.2007 № 25-ФЗ «О муниципальной службе в Российской Федерации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7. Распечатанный Реестр по состоянию на 1 января отчетного года подписывается уполномоченным лицом администрации и утверждается главой администрации Среднеелюзанского сельсовета Городищенского района Пензенской области путем проставления грифа утверждения, состоящего из слова «УТВЕРЖДАЮ», с указанием должности, фамилии, инициалов и подписи, а так же даты утвержд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8. Утвержденный Реестр хранится в администрации Среднеелюзанского сельсовета Городищенского района Пензенской области вместе с полученной информацией об изменении сведений внесенных в Реестр в течение 3 лет с обеспечением мер, препятствующих несанкционированному доступу к нему, затем передается на архивное хранение в соответствии с нормативными правовыми актами Российской Федерации, Пензенской области и Среднеелюзанского сельсовета Городищенского района Пензенской област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9. 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едставления информации о муниципальных служащих, содержащейся в Реестре осуществляется в соответствии с нормативными правовыми актами Российской Федерации, Пензенской области и Среднеелюзанского сельсовета Городищенского района Пензен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ведения Реестр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служащих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реднеелюзанского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ище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реднеелюзанского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ище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Т.Зейнал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___________ (дата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_________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еестр муниципальных служащих Среднеелюзанского сельсовета Городищенского района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792"/>
        <w:gridCol w:w="795"/>
        <w:gridCol w:w="1123"/>
        <w:gridCol w:w="1239"/>
        <w:gridCol w:w="900"/>
        <w:gridCol w:w="915"/>
        <w:gridCol w:w="1207"/>
        <w:gridCol w:w="1268"/>
        <w:gridCol w:w="1165"/>
        <w:gridCol w:w="807"/>
        <w:gridCol w:w="920"/>
        <w:gridCol w:w="1502"/>
        <w:gridCol w:w="1039"/>
        <w:gridCol w:w="973"/>
      </w:tblGrid>
      <w:tr>
        <w:trPr>
          <w:trHeight w:val="23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мещаемой должност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тупления на муниципальную служб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значения на должност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трудового договора (контракта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стаж муниципальной службы на 1 января отчетного года, ле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, наименование образовательной организации, дата окончания (число, месяц, год)»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я, направление подготовки по диплому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чин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исвоения классного чин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число, месяц, год) и место проведения мероприятий по профессиональному развитию (краткое наименование образовательной организации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хождения последней аттестации и результат аттестации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1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I. ... ... (наименование органа местного самоуправления)</w:t>
            </w:r>
          </w:p>
        </w:tc>
      </w:tr>
      <w:tr>
        <w:trPr>
          <w:trHeight w:val="23" w:hRule="atLeast"/>
          <w:cantSplit w:val="true"/>
        </w:trPr>
        <w:tc>
          <w:tcPr>
            <w:tcW w:w="1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группа</w:t>
            </w:r>
          </w:p>
        </w:tc>
      </w:tr>
      <w:tr>
        <w:trPr>
          <w:trHeight w:val="23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я группа</w:t>
            </w:r>
          </w:p>
        </w:tc>
      </w:tr>
      <w:tr>
        <w:trPr>
          <w:trHeight w:val="23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ая группа</w:t>
            </w:r>
          </w:p>
        </w:tc>
      </w:tr>
      <w:tr>
        <w:trPr>
          <w:trHeight w:val="23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ая группа</w:t>
            </w:r>
          </w:p>
        </w:tc>
      </w:tr>
      <w:tr>
        <w:trPr>
          <w:trHeight w:val="23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ая группа</w:t>
            </w:r>
          </w:p>
        </w:tc>
      </w:tr>
      <w:tr>
        <w:trPr>
          <w:trHeight w:val="23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09" w:right="1134" w:gutter="0" w:header="0" w:top="1701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... (уполномоченное лицо администрации, должность, Ф.И.О.) _____________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ведения Реестр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служащих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реднеелюзанского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ище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зменении сведений о муниципальных служащих Среднеелюзанского сельсовета Городищенского района Пензенской области включенных в Реестр муниципальных служащих Среднеелюзанского сельсовета Городищенского района Пенз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иняты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ывается полная строка формы Реестра муниципальных служащих (Приложение № 1) с указанием группы должностей муниципальной служ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значены (переведены) на иные должности муниципальной служб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406"/>
        <w:gridCol w:w="2339"/>
        <w:gridCol w:w="1921"/>
        <w:gridCol w:w="1541"/>
        <w:gridCol w:w="150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должност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зна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трудового договор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волен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815"/>
        <w:gridCol w:w="2163"/>
        <w:gridCol w:w="1871"/>
        <w:gridCol w:w="187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уволь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мечании целесообразно указывать следующую информацию, а имен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бывание в должности менее го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значены в порядке должностного роста на муниципальной служб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шли в бизнес-структуры (негосударственный сектор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шли на государственную службу субъекта РФ, федеральную государственную служб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своены классные чин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343"/>
        <w:gridCol w:w="3038"/>
        <w:gridCol w:w="2339"/>
      </w:tblGrid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ведение мероприятий по профессиональному развитию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53"/>
        <w:gridCol w:w="4141"/>
        <w:gridCol w:w="2623"/>
      </w:tblGrid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(число, месяц, год) и место проведения мероприятий по профессиональному развитию (краткое наименование образовательной организации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дополнительной профессиональной программы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оведена аттестац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343"/>
        <w:gridCol w:w="3038"/>
        <w:gridCol w:w="2339"/>
      </w:tblGrid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аттест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аттестации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ключены в кадровый резер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19"/>
        <w:gridCol w:w="3459"/>
        <w:gridCol w:w="238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по которой муниципальный служащий включен в кадровый резер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ключения в кадровый резерв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Изменены Ф.И.О.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760"/>
        <w:gridCol w:w="1761"/>
        <w:gridCol w:w="2463"/>
        <w:gridCol w:w="2736"/>
      </w:tblGrid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был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стал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несения изменений в учетные данны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аложены дисциплинарные взыска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991"/>
        <w:gridCol w:w="2640"/>
        <w:gridCol w:w="308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исциплинарного взыскания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ложения дисциплинарного взыска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Получено образова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522"/>
        <w:gridCol w:w="2131"/>
        <w:gridCol w:w="208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й организа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, квалификация, направление подготовки по диплом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исвоено ученое звание (ученая степень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19"/>
        <w:gridCol w:w="2930"/>
        <w:gridCol w:w="291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учного звания (степени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Нахождение в отпуске по беременности и родам или отпуске по уходу за ребенко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264"/>
        <w:gridCol w:w="1412"/>
        <w:gridCol w:w="2967"/>
        <w:gridCol w:w="216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тпуск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отпус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отпуск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реднеелюзанского сельсо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ищенского района </w:t>
        <w:tab/>
        <w:tab/>
        <w:tab/>
        <w:tab/>
        <w:tab/>
        <w:tab/>
        <w:t>Р.К.Кираси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640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5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640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5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firstLine="567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HTML">
    <w:name w:val="Переменный HTML"/>
    <w:basedOn w:val="Style9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basedOn w:val="Style9"/>
    <w:qFormat/>
    <w:rPr>
      <w:rFonts w:ascii="Courier" w:hAnsi="Courier" w:cs="Courier"/>
      <w:sz w:val="22"/>
    </w:rPr>
  </w:style>
  <w:style w:type="character" w:styleId="InternetLink">
    <w:name w:val="Hyperlink"/>
    <w:basedOn w:val="Style9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widowControl/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widowControl/>
      <w:numPr>
        <w:ilvl w:val="0"/>
        <w:numId w:val="2"/>
      </w:num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55:00Z</dcterms:created>
  <dc:creator>BaranovSA</dc:creator>
  <dc:description/>
  <dc:language>en-US</dc:language>
  <cp:lastModifiedBy>User</cp:lastModifiedBy>
  <cp:lastPrinted>2019-06-13T08:31:00Z</cp:lastPrinted>
  <dcterms:modified xsi:type="dcterms:W3CDTF">2019-06-24T06:55:00Z</dcterms:modified>
  <cp:revision>2</cp:revision>
  <dc:subject/>
  <dc:title>Приложение</dc:title>
</cp:coreProperties>
</file>