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 СРЕДНЕЕЛЮЗАНСКОГО СЕЛЬСОВЕТ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9   №963-138/6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 Среднеелюзанского сельсовета Городищенского района Пензенской области от 15.07.2015 № 164-31/6 «Об утверждении перечня должностей муниципальной службы в  Среднеелюзанском сельсовете Городищенского района Пензенской области»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1390-ЗПО «О муниципальной службе в Пензенской области» (с последующими изменениями), руководствуясь статей 19 Устава  Среднеелюзанского сельсовета Городищен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 Среднеелюзанского сельсовета Городищенского района Пензенской области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1. Внести в решение Комитета местного самоуправления  Среднеелюзанского сельсовета Городищенского района Пензен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>15.07.2015 № 164-31/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«Об утверждении перечня должностей муниципальной службы в  Среднеелюзанском сельсовете Городищенского района Пензенской области» (с последующими изменениями) следующие изменения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1. Название решения изложить в следующей редакции: «Об утверждении перечня должностей муниципальной службы в администрации  Среднеелюзанского сельсовета Городищенского района Пензенской области»;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2. Пункт 1 решения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ых служащих в администрации  Среднеелюзанского сельсовета Городищенского района Пензенской области, согласно приложению.».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2. Название приложения к решению Комитета местного самоуправления  Среднеелюзанского сельсовета Городищенского района Пензенской области от 15.07.2015 № </w:t>
      </w:r>
      <w:r>
        <w:rPr>
          <w:rFonts w:cs="Times New Roman" w:ascii="Times New Roman" w:hAnsi="Times New Roman"/>
          <w:b w:val="false"/>
          <w:sz w:val="28"/>
          <w:szCs w:val="28"/>
        </w:rPr>
        <w:t>164-31/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(с последующими изменениями) изложить в следующей редакции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«Перечень должностей муниципальной службы в администрации  Среднеелюзанского сельсовета Городищенского района Пензенской области».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3. Признать утратившим силу решение Комитета местного самоуправления  Среднеелюзанского сельсовета Городищенского района Пензенской области от 28.04.2018 № 706-109/6 «О внесении изменений в перечень должностей муниципальной службы в  Среднеелюзанском сельсовете Городищенского района Пензенской области, утвержденный решением Комитета местного самоуправления  Среднеелюзанского сельсовета Городищенского района Пензен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>15.07.2015 № 164-31/6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».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4. Настоящее решение опубликовать в информационном бюллетене Комитета местного самоуправления 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у 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  <w:tab/>
        <w:tab/>
        <w:tab/>
        <w:tab/>
        <w:tab/>
        <w:tab/>
        <w:t>Р.К.Кирас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firstLine="567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9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basedOn w:val="Style9"/>
    <w:qFormat/>
    <w:rPr>
      <w:rFonts w:ascii="Courier" w:hAnsi="Courier" w:eastAsia="Times New Roman" w:cs="Courier"/>
      <w:sz w:val="22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Style13">
    <w:name w:val="Верхний колонтитул Знак"/>
    <w:basedOn w:val="Style9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28:00Z</dcterms:created>
  <dc:creator>user</dc:creator>
  <dc:description/>
  <dc:language>en-US</dc:language>
  <cp:lastModifiedBy>User</cp:lastModifiedBy>
  <cp:lastPrinted>2015-07-18T10:46:00Z</cp:lastPrinted>
  <dcterms:modified xsi:type="dcterms:W3CDTF">2019-06-24T06:28:00Z</dcterms:modified>
  <cp:revision>2</cp:revision>
  <dc:subject/>
  <dc:title/>
</cp:coreProperties>
</file>