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810</wp:posOffset>
            </wp:positionV>
            <wp:extent cx="714375" cy="9620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9  № 962-138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роведении аттестации муниципальных служащих Среднеелюзанского сельсовета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22.10.2015 № 223-39/6 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роведении аттестации муниципальных служащих Среднеелюзанского сельсовета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22.10.2015 № 223-39/6 (с последующими изменениями)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второй пункта 15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ая служебная деятельность муниципального служащего оценивается на основе определения его соответствия квалификационным требованиям для замещения должности муниципальной службы, его участия в решении поставленных задач, сложности выполняемой им работы, ее эффективности и результативности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елюза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ab/>
        <w:t xml:space="preserve"> Р.К.Кирасир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Style13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24:00Z</dcterms:created>
  <dc:creator>Lena</dc:creator>
  <dc:description/>
  <cp:keywords/>
  <dc:language>en-US</dc:language>
  <cp:lastModifiedBy>User</cp:lastModifiedBy>
  <cp:lastPrinted>2019-06-10T15:49:00Z</cp:lastPrinted>
  <dcterms:modified xsi:type="dcterms:W3CDTF">2019-06-24T07:34:00Z</dcterms:modified>
  <cp:revision>3</cp:revision>
  <dc:subject/>
  <dc:title>РОССИЙСКАЯ ФЕДЕРАЦИЯ</dc:title>
</cp:coreProperties>
</file>