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9 № 961-138/6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проведения конкурса на замещение вакантной должности муниципальной службы в органах местного самоуправления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2.10.2015 № 227-39/6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19 Устава Среднеелюзанского сельсовета Городищен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службы в органах местного самоуправления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2.10.2015 № 227-39/6 (с последующими изменениями) (далее – Порядок) следующие изменения: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дпункт 7.1. пункта 3 Порядка исключить;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абзаце втором пункта 7 Порядка слова «собственноручно» исключ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реднеелюза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>Р.К. Кирас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Style1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16:00Z</dcterms:created>
  <dc:creator>1</dc:creator>
  <dc:description/>
  <cp:keywords/>
  <dc:language>en-US</dc:language>
  <cp:lastModifiedBy>User</cp:lastModifiedBy>
  <cp:lastPrinted>2019-05-24T16:33:00Z</cp:lastPrinted>
  <dcterms:modified xsi:type="dcterms:W3CDTF">2019-06-24T07:34:00Z</dcterms:modified>
  <cp:revision>3</cp:revision>
  <dc:subject/>
  <dc:title>ПОВТОРНО для тех поселений кому не «приходил» первый электронный вариант</dc:title>
</cp:coreProperties>
</file>