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7550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СРЕДНЕЕЛЮЗАНСКОГО СЕЛЬСОВЕТ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</w:rPr>
        <w:t>ШЕСТ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6.2019 № 960-138/6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ед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формирования кадрового резерва для замещения вакантных должностей муниципальной службы в органах местного самоуправления Среднеелюзанского сельсовета Городищенского района Пензенской области, утвержденного решением Комитета местного самоуправления Среднеелюзанского сельсовета Городищенского района Пензенской области от 26.05.2016 № 353-57/6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Пензенской области от 10.10.2007 № 1390-ЗПО «О муниципальной службе в Пензенской области», руководствуясь статьей 19 Устава Среднеелюзанского сельсовета Городищенс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Порядок формирования кадрового резерва для замещения вакантных должностей муниципальной службы в органах местного самоуправления Среднеелюзанского сельсовета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26.05.2016 № 353-57/6 (с последующими изменениями),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втором пункта 9 слово «собственноручно» исклю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 Среднеелюзанский вестни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реднеелюза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</w:t>
        <w:tab/>
        <w:tab/>
        <w:tab/>
        <w:tab/>
        <w:tab/>
        <w:tab/>
        <w:t>Р.К.Кирасиров</w:t>
      </w:r>
    </w:p>
    <w:sectPr>
      <w:type w:val="nextPage"/>
      <w:pgSz w:w="11906" w:h="16838"/>
      <w:pgMar w:left="1418" w:right="709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60" w:after="0"/>
      <w:ind w:left="284" w:firstLine="28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57:00Z</dcterms:created>
  <dc:creator>1</dc:creator>
  <dc:description/>
  <dc:language>en-US</dc:language>
  <cp:lastModifiedBy>User</cp:lastModifiedBy>
  <cp:lastPrinted>2019-06-10T15:14:00Z</cp:lastPrinted>
  <dcterms:modified xsi:type="dcterms:W3CDTF">2019-06-24T05:57:00Z</dcterms:modified>
  <cp:revision>2</cp:revision>
  <dc:subject/>
  <dc:title/>
</cp:coreProperties>
</file>