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84150</wp:posOffset>
            </wp:positionV>
            <wp:extent cx="714375" cy="9620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ДМИНИСТРАЦИЯ </w:t>
      </w:r>
    </w:p>
    <w:p>
      <w:pPr>
        <w:pStyle w:val="Title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СРЕДНЕЕЛЮЗАНСКОГО СЕЛЬСОВЕТА ГОРОДИЩЕНСКОГО РАЙОНА</w:t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А С П О Р Я Ж Е Н И Е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04.2019 № 6-р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редняя Елюзань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орядке прохождения испытания при заключении трудового договора с муниципальным служащим администрации Среднеелюзанского сельсовета Городищенского района Пензенской области, утвержденное распоряжением администрации Среднеелюзанского сельсовета Городищенского района Пензенской области от 27.11.2014 № 23-р 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70, 71 Трудового кодекса Российской Федерации (с последующими изменениями), Федеральным законом от 02.03.2007 № 25-ФЗ «О муниципальной службе в Российской Федерации» (с последующими изменениями), руководствуясь статьей 21 Устава Среднеелюзанского сельсовета Городищенс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порядке прохождения испытания при заключении трудового договора с муниципальным служащим администрации Среднеелюзанского сельсовета Городищенского района Пензенской области, утвержденное распоряжением администрации Среднеелюзанского сельсовета Городищенского района Пензенской области от 27.11.2014 № 23-р (с последующими изменениями), изменения, изложив его новой редакции, согласно приложению.</w:t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2. Признать утратившими силу распоряжения администрации Среднеелюзанского сельсовета Городищенского района Пензенской области:</w:t>
      </w:r>
    </w:p>
    <w:p>
      <w:pPr>
        <w:pStyle w:val="Titl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- от 17.11.2015 № 17-р «О внесении изменений в распоряжение администрации Среднеелюзанского сельсовета Городищенского района Пензенской области от 27.11.2014 № 23-р «Об утверждении Положения о порядке прохождения испытания при заключении трудового договора с муниципальным служащим администрации Среднеелюзанского сельсовета Городищенского района Пензенской области»;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- от 10.11.2016 № 12-р «О внесении изменений в Положение о порядке прохождения испытания при заключении трудового договора с муниципальным служащим администрации Среднеелюзанского сельсовета Городищенского района Пензенской области, утвержденное распоряжением администрации Среднеелюзанского сельсовета Городищенского района Пензенской области от 27.11.2014 № 23-р  (с последующими изменениями)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Настоящее распоряж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аспоряжения возложить на Главу администрации Среднеелюзанского сельсовета Городищенского района Пензенской област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еднеелюза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енской области </w:t>
        <w:tab/>
        <w:tab/>
        <w:tab/>
        <w:tab/>
        <w:tab/>
        <w:tab/>
        <w:t xml:space="preserve">         Р.Р. Гурд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Сред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ищенского района</w:t>
      </w:r>
    </w:p>
    <w:p>
      <w:pPr>
        <w:pStyle w:val="Titl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ar29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от 17.04.2019 № 6-р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 порядке прохождения испытания при заключении трудового договора с муниципальным служащим администрации Среднеелюзанского сельсовета Городищенского района Пензенской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1. Настоящее Положение о порядке прохождения испытания при заключении трудового договора с муниципальным служащим администрации Среднеелюзанского сельсовета Городищенского района Пензенской области (далее – Положение) разработано в соответствии со статьями 70, 71 Трудового кодекса Российской Федерации (с последующими изменениями), Федеральным законом от 02.03.2007 № 25-ФЗ «О муниципальной службе в Российской Федерации» (с последующими изменениями) и определяет порядок прохождения испытания при заключении трудового договора с муниципальным служащим администрации Среднеелюзанского сельсовета Городищенского района Пензенской области (далее – муниципальный служащий) в целях проверки его соответствия поручаемой работ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оверка соответствия муниципального служащего поручаемой работе осуществляется исходя из исполнения муниципальным служащим возложенных на него должностных обязанностей, установленных должностной инструкцией муниципального служащего по замещаемой должности, а также исполнения заданий, предусмотренных в плане прохождения испыт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3. В трудовом договоре и акте представителя нанимателя (работодателя) о назначении на должность муниципальной службы в администрации Среднеелюзанского сельсовета Городищенского района Пензенской области (далее – должность муниципальной службы), по соглашению сторон может быть предусмотрено условие об испытании муниципального служащего. Срок испытания устанавливается в соответствии с Трудовым кодексом Российской Федер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рок испытания не засчитываются период временной нетрудоспособности муниципального служащего и другие периоды, когда муниципальный служащий фактически отсутствовал на рабо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Отсутствие в трудовом договоре и акте представителя нанимателя (работодателя) о назначении на должность муниципальной службы условия об испытании означает, что муниципальный служащий принят без испыта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ри назначении на должность муниципальной службы испытание не устанавливается для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лиц, принятых по результатам конкурса на замещение соответствующей должности муниципальной службы, проведенному в порядке, установленном решением Комитета местного самоуправления Среднеелюзанского сельсовета Городищенского района Пензенской области от 27.10.2015 № 96-46/2 «Об утверждении Порядка проведения конкурса на замещение вакантной должности муниципальной службы в органах местного самоуправления Среднеелюзанского сельсовета Городищенского района Пензенской области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ременных женщин и женщин, имеющих детей в возрасте до полутора лет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ц, заключающих трудовой договор на срок до двух месяце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ц,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муниципальную службу по полученной специальности в течение одного года со дня получения профессионального образования соответствующего уровн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ц, приглашенных на работу в порядке перевода от другого работодателя по согласованию между работодателями;</w:t>
      </w:r>
    </w:p>
    <w:p>
      <w:pPr>
        <w:pStyle w:val="Normal"/>
        <w:rPr>
          <w:rFonts w:ascii="Times New Roman" w:hAnsi="Times New Roman" w:cs="Times New Roman"/>
        </w:rPr>
      </w:pPr>
      <w:bookmarkStart w:id="1" w:name="sub_70048"/>
      <w:bookmarkEnd w:id="1"/>
      <w:r>
        <w:rPr>
          <w:rFonts w:cs="Times New Roman" w:ascii="Times New Roman" w:hAnsi="Times New Roman"/>
        </w:rPr>
        <w:t>- иных лиц в случаях, предусмотренных Трудовым кодексом Российской Федерации (с последующими изменениями), иными федеральными законами, коллективным договором.</w:t>
      </w:r>
    </w:p>
    <w:p>
      <w:pPr>
        <w:pStyle w:val="Normal"/>
        <w:rPr>
          <w:rFonts w:ascii="Times New Roman" w:hAnsi="Times New Roman" w:cs="Times New Roman"/>
        </w:rPr>
      </w:pPr>
      <w:bookmarkStart w:id="2" w:name="sub_70048"/>
      <w:bookmarkEnd w:id="2"/>
      <w:r>
        <w:rPr>
          <w:rFonts w:cs="Times New Roman" w:ascii="Times New Roman" w:hAnsi="Times New Roman"/>
        </w:rPr>
        <w:t>1.6. В период прохождения испытания на муниципального служащего распространяется положения трудового законодательства и иных нормативных правовых актов, содержащих нормы трудового права, законодательства о муниципальной службе Российской Федерации и Пензенской области, муниципальных правовых актов, коллективного договора, локальных нормативных ак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Исчисление срока испытания начинается с первого дня прохождения муниципальной службы, а именно с даты назначения на должность муниципальной службы и ее фактического замещ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прохождения испытания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епосредственный руководитель муниципального служащего обязан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ознакомить муниципального служащего с полномочиями и структурой администрации Среднеелюзанского сельсовета Городищенского района Пензенской обла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ставить муниципальному служащему информационные материалы и документы, необходимые для исполнения им должностных обязаннос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ить организационно-технические условия, необходимые для исполнения муниципальным служащим должностных обязаннос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учать муниципальному служащему задания в соответствии с должностной инструкци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с муниципальным служащим собеседования с целью устранения возможных факторов, затрудняющих исполнение им должностных обязанностей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ивно оценить результаты прохождения испыта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2. Непосредственный руководитель муниципального служащего составляет план прохождения испытания на весь период прохождения испытания по форме согласно приложению № 1 к настоящему Положению, утверждает его представителем нанимателя (работодателем) и представляет специалисту администрации Среднеелюзанского сельсовета Городищенского района Пензенской области, ответственному за ведение кадровой работы администрации (далее – специалист кадровой служб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кадровой службы знакомит муниципального служащего с утвержденным планом прохождения испытания под роспись в день подписания трудового догов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прохождения испытания составляется в трех экземплярах, которые находятся у муниципального служащего, его непосредственного руководителя и в кадровой служб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В плане прохождения испытания в зависимости от должностных обязанностей муниципального служащего, установленных должностной инструкцией, предусматриваетс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изучение нормативных правовых актов Российской Федерации и Пензенской области, муниципальных правовых актов Среднеелюзанского сельсовета Городищенского района Пензенской области применительно к исполнению должностных обязанностей, в том числе нормативных правовых актов, регламентирующих деятельность администрации Среднеелюзанского сельсовета Городищенского района Пензенской обла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практических заданий в соответствии с должностной инструкцией муниципального служащ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дания в плане прохождения испытания должны быть конкретными, по каждому из них устанавливается срок испол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В период прохождения испытания каждый факт неисполнения или ненадлежащего исполнения муниципальным служащим возложенных на него должностных обязанностей, установленных должностной инструкцией, а также предусмотренных планом прохождения испытания, должен быть зафиксирован документально. </w:t>
      </w:r>
    </w:p>
    <w:p>
      <w:pPr>
        <w:pStyle w:val="Normal"/>
        <w:rPr/>
      </w:pPr>
      <w:r>
        <w:rPr>
          <w:rFonts w:cs="Times New Roman" w:ascii="Times New Roman" w:hAnsi="Times New Roman"/>
        </w:rPr>
        <w:t>2.5. В случае неисполнения или ненадлежащего исполнения муниципальным служащим по его вине возложенных на него должностных обязанностей в период испытания представитель нанимателя имеет право применить дисциплинарные взыскания в порядке, установленном Трудовым кодексом Российской Федерации и другими федеральными закон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Результат испыт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За десять рабочих дней до окончания срока испытания непосредственный руководитель готовит заключение о результате испытания (далее – заключение) по форме согласно приложению № 2 к настоящему Положению утверждает его представителем нанимателя (работодател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Непосредственный руководитель при оформлении заключ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одит перечень основных заданий, выполненных муниципальным служащим в соответствии с должностной инструкцией, а также дает оценку их результат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ет оценку профессиональных и личностных качеств муниципального служащего по предложенным критериям;</w:t>
      </w:r>
    </w:p>
    <w:p>
      <w:pPr>
        <w:pStyle w:val="Normal"/>
        <w:rPr>
          <w:rFonts w:ascii="Times New Roman" w:hAnsi="Times New Roman" w:cs="Times New Roman"/>
          <w:i/>
          <w:i/>
          <w:color w:val="548DD4"/>
        </w:rPr>
      </w:pPr>
      <w:r>
        <w:rPr>
          <w:rFonts w:cs="Times New Roman" w:ascii="Times New Roman" w:hAnsi="Times New Roman"/>
        </w:rPr>
        <w:t xml:space="preserve">- делает выводы о прохождении испытания и соответствии муниципального служащего замещаемой должност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ении указываются причины, послужившие основанием для признания результата прохождения испытания неудовлетворительным, доказательства несоответствия муниципального служащего замещаемой им должности, ошибки, выявленные при исполнении должностных обязанностей, в том числе неправильное применение нормативных правовых актов Российской Федерации и Пензенской области, муниципальных правовых актов при подготовке служебных документов, несоблюдение сроков исполнения поручений вышестоящих руководителей и некачественная подготовка служебных материалов, нарушение прав и законных интересов граждан и организац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Непосредственный руководитель знакомит муниципального служащего с заключением. В случае отказа муниципального служащего от ознакомления с заключением составляется соответствующий ак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Не позднее, чем за пять рабочих дней до окончания срока испытания заключение представляется специалисту кадровой службы для последующей передачи его на рассмотрение представителю нанимателя (работодателя). К заключению прилагаются план прохождения испытания и документы, подтверждающие результат испыт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редставитель нанимателя (работодателя) в течение двух рабочих дней со дня получения заключения рассматривает его и принимает одно из следующих решени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знать результат испытания удовлетворительным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знать результат испытания неудовлетворительным и до истечения срока испытания расторгнуть трудовой договор с муниципальным служащим, предупредив его об этом в письменном виде не позднее, чем за три дня с указанием причин, послуживших основанием для признания этого муниципального служащего не выдержавшим испыта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После рассмотрения заключения представителем нанимателя (работодателя) и принятия им соответствующего решения заключение приобщается кадровой службой к личному делу муниципального служаще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7. </w:t>
      </w:r>
      <w:bookmarkStart w:id="3" w:name="sub_712"/>
      <w:r>
        <w:rPr>
          <w:rFonts w:cs="Times New Roman" w:ascii="Times New Roman" w:hAnsi="Times New Roman"/>
        </w:rPr>
        <w:t>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Если срок испытания истек, а муниципальный служащий продолжает замещать должность муниципальной службы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В период прохождения испытания муниципальный служащий может быть уволен по иным основаниям, предусмотренным Трудовым кодексом, другими федеральными закон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До истечения срока испытания муниципальный служащий вправе расторгнуть трудовой договор по собственной инициативе, предупредив об этом представителя нанимателя в письменной форме за три д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sz w:val="24"/>
          <w:szCs w:val="24"/>
        </w:rPr>
        <w:t>IV. Заключительны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Решение представителя нанимателя (работодателя) муниципальный служащий вправе обжаловать в су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прохождения испыта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ключении трудового договор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муниципальным служащи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администрации Сред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распоряжение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администрации Сред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Titl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7.04.2019 № 6-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  <w:br/>
        <w:t>(должность представителя нанимателя (работодателя)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инициалы, фамилия представителя нанимателя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_____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прохождения испыт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муниципального служащего, проходящего испытание 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ть наименование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испытания установлен 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срок испытания, установленный при назначени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«____» _______________ г. по «____» ____________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0"/>
        <w:gridCol w:w="4279"/>
        <w:gridCol w:w="1665"/>
        <w:gridCol w:w="1592"/>
        <w:gridCol w:w="1601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  <w:tab/>
        <w:t>________</w:t>
        <w:tab/>
        <w:t>_____________________</w:t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(Наименование должности непосредственного руководителя)</w:t>
        <w:tab/>
        <w:t xml:space="preserve">   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>Расшифровка подписи, дата)</w:t>
      </w:r>
    </w:p>
    <w:p>
      <w:pPr>
        <w:pStyle w:val="Normal"/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9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ланом прохождения испытания ознакомлен:</w:t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  <w:tab/>
        <w:t>________</w:t>
        <w:tab/>
        <w:t>_____________________</w:t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(Наименование должности муниципального служащего)</w:t>
        <w:tab/>
        <w:t xml:space="preserve">   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>Расшифровка подписи, дат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порядке прохождения испыта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заключении трудового договор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муниципальным служащи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администрации Сред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енному распоряжение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администрации Сред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Title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7.04.2019 № 6-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  <w:br/>
        <w:t>(должность представителя нанимателя (работодателя)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инициалы, фамилия представителя нанимателя)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__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 о результате испыт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муниципального служащего, проходящего испытание 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указанием наименование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назначения 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испытания установлен 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срок испытания, установленный при назначени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«____» _______________ г. по «____» ___________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еречень заданий, выполненных муниципальным служащим в период прохождения испытания, и оценка их результатов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ценка профессиональных и личностных качеств муниципального служащего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11"/>
        <w:gridCol w:w="3834"/>
        <w:gridCol w:w="287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ы оцен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по каждому критерию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необходимых документов, регламентирующих служебную деятельност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 знает содержание документов и руководствуется ими в практической деятельност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и к систематической работе с документами развиты удовлетворитель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документы поверхностно. В практической работе их требования учитывает не всег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еализации профессионального опыта на замещаемой должност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соответствует требованиям по занимаемой должности, с должностными обязанностями справляетс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м по занимаемой должности в основном соответствует, но не полностью реализует имеющийся потенциа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й опыт недостаточен для исполнения должностных обязанностей по занимаемой должност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и исполнительност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ярко выраженным чувством ответственности, исполнителе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и исполнительность проявляются непостоян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ет безответственность, склонен к неисполнительност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 поведения, стиль общ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культуры поведения и общения высокий, стиль общения адекватен ситуаци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культуры поведения и общения удовлетворителен, но стиль общения не всегда адекватен ситуаци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культуры поведения и общения низкий, допускает нетактич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коллективом (для замещающих должности высшей и главной групп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грамотно руководить коллективом и добиваться результатов в практической деятельност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ет опытом руководства коллективом, но не всегда грамотно использует е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руководства коллективом недостаточный, результативность управленческой работы низка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*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*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едлагаемый перечень может быть дополнен показателями эффективности и результативности служебной деятельности муниципального служащего в соответствии с должностной инструкци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Выводы о прохождении испыт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037"/>
        <w:gridCol w:w="108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овлетворительный результат испыт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лужащий соответствует занимаемой должн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удовлетворительный результат испыт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лужащий не соответствует занимаемой должности по следующим причинам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  <w:tab/>
        <w:t>________</w:t>
        <w:tab/>
        <w:t>_____________________</w:t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(Наименование должности непосредственного руководителя)</w:t>
        <w:tab/>
        <w:t xml:space="preserve">   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>Расшифровка подписи, дата)</w:t>
      </w:r>
    </w:p>
    <w:p>
      <w:pPr>
        <w:pStyle w:val="Normal"/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90" w:hanging="0"/>
        <w:jc w:val="left"/>
        <w:rPr/>
      </w:pPr>
      <w:r>
        <w:rPr>
          <w:rFonts w:cs="Times New Roman" w:ascii="Times New Roman" w:hAnsi="Times New Roman"/>
        </w:rPr>
        <w:t>С заключением о результате испытания ознакомлен:</w:t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  <w:tab/>
        <w:t>________</w:t>
        <w:tab/>
        <w:t>_____________________</w:t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 муниципального служащего)</w:t>
        <w:tab/>
        <w:t xml:space="preserve">   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>Расшифровка подписи, дата)</w:t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44" w:leader="none"/>
          <w:tab w:val="left" w:pos="4090" w:leader="none"/>
          <w:tab w:val="left" w:pos="5499" w:leader="none"/>
          <w:tab w:val="left" w:pos="5845" w:leader="none"/>
        </w:tabs>
        <w:ind w:left="-9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20:00Z</dcterms:created>
  <dc:creator>User</dc:creator>
  <dc:description/>
  <cp:keywords/>
  <dc:language>en-US</dc:language>
  <cp:lastModifiedBy>User</cp:lastModifiedBy>
  <cp:lastPrinted>2019-04-02T11:27:00Z</cp:lastPrinted>
  <dcterms:modified xsi:type="dcterms:W3CDTF">2019-04-29T07:31:00Z</dcterms:modified>
  <cp:revision>4</cp:revision>
  <dc:subject/>
  <dc:title/>
</cp:coreProperties>
</file>