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8820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РЕДНЕЕЛЮЗАНСКОГО СЕЛЬСОВЕТ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ИЩЕ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17.04.2019 № 4-р</w:t>
      </w:r>
    </w:p>
    <w:p>
      <w:pPr>
        <w:pStyle w:val="Normal"/>
        <w:jc w:val="center"/>
        <w:rPr/>
      </w:pPr>
      <w:r>
        <w:rPr/>
        <w:t>с. Средняя Елюзань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администрации Среднеелюзанского сельсовета Городищенского района Пензенской области от 31.10.2018 № 17-р 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Среднеелюзанского сельсовета Городищенского района Пензенской области»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 (с последующими изменениями), от 17.07.2009 № 172-ФЗ «Об антикоррупционной экспертизе нормативных правовых актов и проектов нормативных правовых актов» (с последующими изменениями)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статьей 23 Устава Среднеелюзанского сельсовета Городищенского района Пензенской области,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рядок проведения антикоррупционной экспертизы муниципальных нормативных правовых актов и проектов муниципальных нормативных правовых актов Среднеелюзанского сельсовета Городищенского района Пензенской области, утвержденный распоряжением администрации Среднеелюзанского сельсовета Городищенского района Пензенской области от 31.10.2018 № 17-р изменения, изложив его в новой редакции согласно прилож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публиковать настоящее распоряжение в информационном бюллетене Комитета местного самоуправления Среднеелюзанского сельсовета Городищенского района Пензенской области «Среднеелюзанский вестник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Настоящее распоряж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аспоряжения возложить на Главу администрации Среднеелюзанского сельсовета Городищенского района Пензенской област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реднеелюзанского сель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autoSpaceDE w:val="false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</w:t>
        <w:tab/>
        <w:tab/>
        <w:tab/>
        <w:tab/>
        <w:tab/>
        <w:t xml:space="preserve">      </w:t>
        <w:tab/>
        <w:t xml:space="preserve">                    Р.Р. Гурдин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аспоряжению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widowControl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реднеелюзанского сельсовета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ищенского района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7.04.2019 № 4-р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я антикоррупционной экспертизы муниципальных нормативных правовых актов и проектов муниципальных нормативных правовых актов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Среднеелюзанского сельсовета Городищенского района Пензенской област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Порядок проведения антикоррупционной экспертизы нормативных правовых актов и проектов нормативных правовых актов администрации Среднеелюзан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ищенского района Пензенской области разработан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года № 172-ФЗ «Об антикоррупционной экспертизе нормативных правовых актов и проектов нормативных правовых актов» (далее - Закон № 172-ФЗ),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года № 96 «Об антикоррупционной экспертизе нормативных правовых актов и проектов нормативных правовых актов» и определяет порядок проведения антикоррупционной экспертизы нормативных правовых актов и проектов нормативных правовых актов администрации Среднеелюзан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ищенского района Пензе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Антикоррупционная экспертиза (далее - экспертиза) осуществляется в отношении проектов нормативных правовых актов (далее - проекты), действующих нормативных правовых актов (далее - акты) администрации Среднеелюзан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ищенского района Пензенской области в целях выявления в них коррупциогенных факторов и их последующего устра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Экспертиза проектов и актов осуществляется в срок не более 5 рабочих дней со дня их поступления на экспертиз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Экспертиза проектов проводится при проведении правовой экспертизы ведущим специалистом администрации Среднеелюзанского сельсовета Городищенского района Пензенской области (далее – ведущий специалист администрации) согласно </w:t>
      </w:r>
      <w:hyperlink r:id="rId5">
        <w:r>
          <w:rPr>
            <w:rStyle w:val="InternetLink"/>
            <w:sz w:val="28"/>
            <w:szCs w:val="28"/>
          </w:rPr>
          <w:t>Методике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№ 9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и отсутствии коррупциогенных факторов результаты экспертизы проектов оформляются визой ведущего специалиста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а вносится в лист согласования проекта, содержит инициалы, фамилию, должность, личную подпись, дату визирования и слова «Коррупциогенные факторы не выявлены». Результаты экспертизы проектов оформляются по форме согласно приложению 1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При выявлении в проекте коррупциогенных факторов ведущий специалист администрации отражает выявленные коррупциогенные факторы в заключении по результатам проведения экспертизы проекта, которое прикладывается к проек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отражаются все выявленные положения проекта, содержащие коррупциогенные факторы, с указанием структурных единиц проекта (разделы, главы, части, пункты, подпункты, абзацы) и предлагаются способы их устранения. Заключение оформляется по форме согласно приложению 2 к настоящему Поряд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Заключение носит рекомендательный характер и подлежит обязательному рассмотрению разработчиком прое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Коррупциогенные факторы, выявленные при проведении экспертизы проекта, устраняются разработчиком, ответственным за его подготовку, на стадии доработки проекта в срок не более 5 рабочих дней, после чего доработанный проект направляется на повторное рассмотрение ведущему специалисту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несогласия лица, направившего проект на экспертизу, с ее результатами, свидетельствующими о наличии в нем коррупциогенных факторов, указанное лицо вносит этот проект на рассмотрение главе администрации Среднеелюзанского сельсовета Городищенского района Пензенской области с приложением пояснительной записки и обоснованием своего несогласия, прилагая при этом заключение, составленное по итогам экспертиз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Экспертиза актов администрации Среднеелюзанского сельсовета Городищенского района Пензенской области проводится при мониторинге применения актов администрации Среднеелюзанского сельсовета Городищенского района Пензенской области для выявления в них положений, способствующих созданию условий для проявления корруп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оводится экспертиза отмененных или признанных утратившими силу а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 Антикоррупционная экспертиза актов проводится согласно </w:t>
      </w:r>
      <w:hyperlink r:id="rId6">
        <w:r>
          <w:rPr>
            <w:rStyle w:val="InternetLink"/>
            <w:sz w:val="28"/>
            <w:szCs w:val="28"/>
          </w:rPr>
          <w:t>Методике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№ 96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В случае обнаружения в актах администрации Среднеелюзанского сельсовета Городищенского района Пензенской области положений, способствующих созданию условий для проявления коррупции, должностное лицо администрации Среднеелюзанского сельсовета Городищенского района Пензенской области в 5-дневный срок направляет указанные акты с мотивированным заключением в произвольной форме ведущему специалисту администрации для проведения антикоррупционной экспертиз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При выявлении коррупциогенных факторов ведущий специалист администрации составляет заключение по результатам проведения экспертизы акта, в котором отражаются выявленные коррупциогенные факторы, с указанием структурных единиц акта (разделы, главы, части, пункты, подпункты, абзацы), а также возможные негативные последствия сохранения в акте выявленных коррупциогенных факторов. Заключение по результатам проведения экспертизы акта оформляется по форме согласно приложению 2 к настоящему Поряд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Заключение по результатам экспертизы акта администрации Среднеелюзанского сельсовета Городищенского района Пензенской области носит рекомендательный характер и подлежит обязательному рассмотрению лицом, подготовившим акт, для принятия соответствующего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В соответствии с Законом 172-ФЗ, в целях проведения независимой экспертизы разработчик акта (проекта) организует размещение акта (проекта) на официальном сайте администрации Среднеелюзанского сельсовета Городищенского района Пензен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Орган местного самоуправления Среднеелюзанского сельсовета Городищенского района Пензенской области, разработавший проект нормативного правового акта (за исключением проектов, содержащих сведения, составляющие государственную тайну, или сведения конфиденциального характера), в целях обеспечения возможности проведения независимой антикоррупционной экспертизы проектов размещает на официальном сайте администрации Среднеелюзанского сельсовета Городищенского района Пензенской области в информационно-телекоммуникационной сети «Интернет» проект, с указанием дат начала и окончания приема заключений по результатам независимой антикоррупционной экспертизы в течение рабочего дня, соответствующего дню направления проекта на правовую экспертизу ведущему специалисту администрации, не менее чем на 7 дн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6. Заключение по результатам независимой антикоррупционной экспертизы носит рекомендательный характер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7. Перечень лиц, которым запрещено проведение независимой антикоррупционной экспертизы актов (проектов) установлен Законом № 172-ФЗ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Порядок проведения независимой антикоррупционной экспертизы регламентирован Правилами проведения антикоррупционной экспертизы нормативных правовых актов и проектов нормативных правовых актов и </w:t>
      </w:r>
      <w:hyperlink r:id="rId7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е постановлением Правительства Российской Федерации от 26.02.2010 № 9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овед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нтикоррупционной экспертиз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проектов муниципальн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реднеелюза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проведения антикоррупционной экспертизы при отсутствии коррупциогенных фактор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Антикоррупционная экспертиза</w:t>
      </w:r>
    </w:p>
    <w:p>
      <w:pPr>
        <w:pStyle w:val="Normal"/>
        <w:jc w:val="center"/>
        <w:rPr/>
      </w:pPr>
      <w:r>
        <w:rPr>
          <w:sz w:val="28"/>
          <w:szCs w:val="28"/>
        </w:rPr>
        <w:t>(только для проектов нормативных правовых акт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969"/>
        <w:gridCol w:w="1859"/>
      </w:tblGrid>
      <w:tr>
        <w:trPr>
          <w:trHeight w:val="160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проекта НПА</w:t>
            </w:r>
          </w:p>
          <w:p>
            <w:pPr>
              <w:pStyle w:val="Normal"/>
              <w:rPr/>
            </w:pPr>
            <w:r>
              <w:rPr/>
              <w:t>Администрации Среднеелюзанского сельсовета Городищенского района Пензен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, должность работник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</w:tr>
      <w:tr>
        <w:trPr>
          <w:trHeight w:val="9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6"/>
        <w:gridCol w:w="1701"/>
        <w:gridCol w:w="1870"/>
      </w:tblGrid>
      <w:tr>
        <w:trPr>
          <w:trHeight w:val="1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, должность лица, проводившего экспертизу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б отсутствии коррупциогенных фак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экспертиз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</w:tr>
      <w:tr>
        <w:trPr>
          <w:trHeight w:val="9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(подписывается ведущим специалистом администрации Среднеелюзанского сельсовета Городищенского района)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овед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нтикоррупционной экспертиз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проектов муниципальн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реднеелюза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результатам проведения антикоррупционной экспертизы при выявлении в проекте и акте коррупциогенных факт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реквизиты муниципального нормативного правового акта (проекта муниципального нормативного правового а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едущим специалистом администрации Среднеелюзанского сельсовета Городищенского района в соответствии Федеральными законами от 17 июля 2009 г. № 172-ФЗ «Об антикоррупционной экспертизе нормативных правовых актов и проектов нормативных правовых актов», от 25 декабря 2008 г. № 273-ФЗ «О противодействии коррупции», и Правилами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от 26.02.2010 № 96, проведена антикоррупционная эксперти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реквизиты муниципального нормативного правового акта, проекта муниципального нормативного правового акта в целях выявления в нем коррупциогенных факторов и их последующего устра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едставлен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реквизиты муниципального нормативного правого акта, проекта муниципального нормативного правового акта)</w:t>
      </w:r>
    </w:p>
    <w:p>
      <w:pPr>
        <w:pStyle w:val="Normal"/>
        <w:rPr/>
      </w:pPr>
      <w:r>
        <w:rPr>
          <w:sz w:val="28"/>
          <w:szCs w:val="28"/>
        </w:rPr>
        <w:t xml:space="preserve">Выявлены коррупциогенные факторы </w:t>
      </w:r>
      <w:r>
        <w:rPr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устранения выявленных коррупциогенных факторов предлагается 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указывается способ устранения коррупциогенных факторов: исключение из текста нормативного правового акта, изложение его в другой редакции, внесение иных изменений в текст либо в иной документ или иной способ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</w:t>
        <w:tab/>
        <w:tab/>
        <w:tab/>
        <w:t>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Наименовании должности) </w:t>
        <w:tab/>
        <w:tab/>
        <w:tab/>
        <w:t xml:space="preserve">   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подпись)</w:t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Отражаются все положения нормативного правового акта, его проекта или иного документа, в которых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 2010 № 9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C783AFBEDB2E2A863E2D7FCE36A001D774BFDE6C65721647BFD4F57614003DF2EFE5A2DE65FD4F7AE70D52EA9D71625EAAAA142BDA8B249PBw7G" TargetMode="External"/><Relationship Id="rId4" Type="http://schemas.openxmlformats.org/officeDocument/2006/relationships/hyperlink" Target="consultantplus://offline/ref=9C783AFBEDB2E2A863E2D7FCE36A001D7649F5EFC65321647BFD4F57614003DF3CFE0221E757CAF5AD65837FECP8wBG" TargetMode="External"/><Relationship Id="rId5" Type="http://schemas.openxmlformats.org/officeDocument/2006/relationships/hyperlink" Target="consultantplus://offline/ref=9C783AFBEDB2E2A863E2D7FCE36A001D7649F5EFC65321647BFD4F57614003DF2EFE5A2DE65FD4F7AB70D52EA9D71625EAAAA142BDA8B249PBw7G" TargetMode="External"/><Relationship Id="rId6" Type="http://schemas.openxmlformats.org/officeDocument/2006/relationships/hyperlink" Target="consultantplus://offline/ref=9C783AFBEDB2E2A863E2D7FCE36A001D7649F5EFC65321647BFD4F57614003DF2EFE5A2DE65FD4F7AB70D52EA9D71625EAAAA142BDA8B249PBw7G" TargetMode="External"/><Relationship Id="rId7" Type="http://schemas.openxmlformats.org/officeDocument/2006/relationships/hyperlink" Target="consultantplus://offline/ref=9C783AFBEDB2E2A863E2D7FCE36A001D7649F5EFC65321647BFD4F57614003DF2EFE5A2DE65FD4F7AB70D52EA9D71625EAAAA142BDA8B249PBw7G" TargetMode="Externa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7:05:00Z</dcterms:created>
  <dc:creator>urist3</dc:creator>
  <dc:description/>
  <dc:language>en-US</dc:language>
  <cp:lastModifiedBy>User</cp:lastModifiedBy>
  <cp:lastPrinted>2019-04-18T09:27:00Z</cp:lastPrinted>
  <dcterms:modified xsi:type="dcterms:W3CDTF">2019-04-29T07:05:00Z</dcterms:modified>
  <cp:revision>2</cp:revision>
  <dc:subject/>
  <dc:title>ТУЛЬСКАЯ ОБЛАСТЬ</dc:title>
</cp:coreProperties>
</file>