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ИЩЕ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2.05.2019 № 85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редняя Елюз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Среднеелюзанского сельсовета Городищенского района Пензенской области от 18.05.2018 № 69-п «Об утверждении Реестра муниципальных услуг муниципального образования Среднеелюзанский сельсовет Городищенского района Пензенской области»</w:t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последующими изменения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Среднеелюзанского сельсовета Городищенского района Пензенской области от 17.05.2018 № 68-п «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», руководствуясь статьей 21 Устава Среднеелюзанского сельсовет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дминистрация Среднеелюзанского сельсовета постановляет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1.Внести в Реестр муниципальных услуг муниципального образования Среднеелюзанский сельсовет Городищенского района Пензенской области, утвержденный постановлением администрации Среднеелюзанского сельсовета Городищенского района Пензенской области от </w:t>
      </w:r>
      <w:r>
        <w:rPr>
          <w:rFonts w:cs="Times New Roman" w:ascii="Times New Roman" w:hAnsi="Times New Roman"/>
          <w:b w:val="false"/>
          <w:sz w:val="24"/>
          <w:szCs w:val="24"/>
        </w:rPr>
        <w:t>18.05.2018 № 69-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с последующими изменениями), изменения, изложив его в новой редакции,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 главу администрации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реднеелюзанского сельсовета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                                                                   Р.Р.Гурдин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 22.05.2019 № 85-п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елюзанский сельсовет Городищ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3"/>
        <w:gridCol w:w="2835"/>
        <w:gridCol w:w="3260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го имущества в безвозмездное поль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й об установлении публичного сервитута на земельных участках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адастрового паспорта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 аннулирование ад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ведения переустройства и перепланировки помещений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ка плана переводимого помещения с его техническим описанием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и выдача поэтажного плана дома, в котором находится переводимое помещ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существление земляных рабо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аво организации розничного ры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оздания места (площадки) накопления твердых коммунальных отходов в ре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сведений о места (площадки) накопления твердых коммунальных отходов в ре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енсии за выслугу лет муниципальным служащ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оставление выписок из похозяйственной кни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става территориального общественного самоупра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_____</w:t>
      </w:r>
    </w:p>
    <w:sectPr>
      <w:footerReference w:type="default" r:id="rId4"/>
      <w:type w:val="nextPage"/>
      <w:pgSz w:orient="landscape" w:w="16838" w:h="11906"/>
      <w:pgMar w:left="851" w:right="567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Style9"/>
    <w:qFormat/>
    <w:rPr>
      <w:rFonts w:ascii="Courier" w:hAnsi="Courier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ижний колонтитул Знак"/>
    <w:basedOn w:val="Style9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7:00Z</dcterms:created>
  <dc:creator>администрация</dc:creator>
  <dc:description/>
  <dc:language>en-US</dc:language>
  <cp:lastModifiedBy>User</cp:lastModifiedBy>
  <cp:lastPrinted>2019-05-22T15:33:00Z</cp:lastPrinted>
  <dcterms:modified xsi:type="dcterms:W3CDTF">2019-06-05T06:57:00Z</dcterms:modified>
  <cp:revision>2</cp:revision>
  <dc:subject/>
  <dc:title/>
</cp:coreProperties>
</file>