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564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РЕДНЕЕЛЮЗАНСКОГО СЕЛЬСОВЕТА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9 № 9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ред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b/>
          <w:sz w:val="28"/>
          <w:szCs w:val="28"/>
        </w:rPr>
        <w:t>Среднеелюза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4.06.1998 N 89-ФЗ "Об отходах производства и потребления", постановлением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,  руководствуясь статьей 21 Устава Среднеелюзанского сельсовета Городищенского района Пензенской области, решением Комитета местного самоуправления Среднеелюзанского сельсовета Городищенского района Пензенской области от 13.06.2019 № 953-137/6 «О реализации на территории Среднеелюзанского сельсовета Городищенского района Пензенской области полномочий  в области обращения с твердыми  коммунальными</w:t>
      </w:r>
      <w:r>
        <w:rPr>
          <w:b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тходами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Среднеелюзанского сельсовета Городищенского района Пензенской области.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ar-SA"/>
        </w:rPr>
      </w:pPr>
      <w:r>
        <w:rPr>
          <w:rFonts w:eastAsia="Calibri"/>
          <w:b w:val="false"/>
          <w:color w:val="00000A"/>
          <w:sz w:val="28"/>
          <w:szCs w:val="28"/>
          <w:lang w:eastAsia="ar-SA"/>
        </w:rPr>
        <w:t>2.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и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23"/>
        <w:shd w:fill="auto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eastAsia="Calibri"/>
          <w:b w:val="false"/>
          <w:color w:val="00000A"/>
          <w:sz w:val="28"/>
          <w:szCs w:val="28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Р.Р.Гурдин     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19 № 9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создания мест (площадок) сбора и накопления твердых коммунальных отходов и ведения реестра мест (площадок) накопления твердых коммунальных отходов на территор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 xml:space="preserve">области (далее Порядок) устанавливает процедуру определения мест сбора и накопления твердых коммунальных отходов, в том числе крупногабаритных отходов (далее - ТКО) на территор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ормативные правовые акты, регулирующие определение мест сбора и накопления твердых коммунальных отходов на территор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6.1998 г. N 89-ФЗ "Об отходах производства и потребления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нормативные правовые акты Российской Федерации, Пензенской области, муниципальные правовые акты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ля определения места сбора и накопления ТКО и включения их в реестр физическое лицо, юридическое лицо, индивидуальный предприниматель (далее - Заявитель) подает письменную заявку в комиссию администрац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 по принятию решения о создании мест (площадок) накопления твердых коммунальных отходов и включения их в реестр (далее-Комиссия), содержащую сведения, необходимые для формирования реестра мест накопления ТКО, в соответствии с пунктом 5 статьи 13.4 Федерального закона от 24 июня 1998 г. N 89-ФЗ "Об отходах производства и потребления", по форме в соответствии с Приложением 1 к данно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порядок работы Комиссии определяется правовым актом  администрац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ем заявок осуществляется по адресу: 442327,Пензенская область, Городищенский район, с.Ср.Елюзань, ул.Коммунальная,1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четверг с 8.00-17.00, пятница с 8.00 до 16.00, перерыв на обед с 12:00 до  13:00ч, выходные дни - суббота, воскресень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для справок: (8-841-58) 3-7-1-5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в сети Интернет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:// sredneeluzan.gorodishe.pnzreg.ru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ссмотрение заявки, согласование места сбора и накопления ТКО осуществляется Комиссией в срок не позднее 10 календарных дней со дня ее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прещается самовольная установка контейнеров без согласования с администрацией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. При проведении культурно - массовых мероприятий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пределения мест сбора и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о сбора и накопления ТКО определяется в соответствии с действующим законодательством Российской Федерации, санитарными нормами и правилами, и визуальным осмотром Комиссией места планируемой установ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о для сбора и 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х СанПиН 2.1.2.2645-10 "Санитарно-эпидемиологические требования к условиям проживания в жилых зданиях и помещениях. Санитарно-эпидемиологические правила и нормативы", "СанПиН 42-128-4690-88. Санитарные правила содержания территорий населенных мест" и Правилами благоустройства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для сбора и накопления ТКО Комиссия не позднее 3 календарных дней вправе запросить позицию (далее - запрос) Территориального отдела Управления Федеральной службы по надзору в сфере защиты прав потребителей и благополучия человека по Пензенской области, уполномоченного осуществлять федеральный государственный санитарно-эпидемиологический надзор (далее - надзорный орган). По запросу Комиссии надзорный орган, подготавливает заключение и направляет его в Комиссию в срок не позднее 5 календарных дней со дня поступления запроса. В случае направления запроса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 направляется соответствующее уведом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ки Комиссия принимает решение о согласовании или отказе в согласовании создания места для сбора и накопления ТК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согласования места сбора и накопления ТКО, Комиссией составляется акт об определении места сбора и накопления ТКО в соответствии с Приложением 2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кт об определении места для сбора и накопления ТКО утверждается председателем Комиссии и направляется секретарем Комиссии заявителю в течение 10 рабочих дней со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Утвержденный акт является основанием для размещения контейнерной площадки или отдельно стоящих контейнеров на определенном месте для сбора и накопления ТК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 отказа в согласовании создания места для сбора и накопления ТКО Комиссия в срок, установленный пунктами 1.4 и 2.3 настоящего Порядка, направляет уведомление заявителю с указанием оснований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отказа Комиссии в согласовании места для сбора и накопления ТКО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заявки установленной фор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соответствие заявленного места для сбора и накопления ТКО требованиям Правил благоустройства территор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для сбора и накопления ТК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сле устранения основания отказа в согласовании создания места для сбора и накопления ТКО заявитель вправе повторно обратиться в Комиссию за согласованием создания места для сбора и накопления ТКО в соответствии с настоящим Порядк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Формирование и ведение реестра мест (площадок) накопления твердых коммунальных отходов на территории Среднеелюзан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оздание и ведение реестра мест (площадок) накопления твердых коммунальных отходов на территор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 (далее - реестр) в соответствии с постановлением Правительства Российской Федерации от 31 августа 2018 г. N 1039 "Об утверждении правил обустройства мест (площадок) накопления твердых коммунальных отходов и ведения их реестра" является полномочием органов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м органом по созданию и ведению реестра является администрация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 (далее - администрация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еестр формируется и ведется на основании поступивших в администрацию для включения в реестр утвержденных Актов об определении места сбора и накоп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3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естр ведется на государственном языке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оответствии с пунктом 5 статьи 13.4 Федерального закона от 24 июня 1998 N 89-ФЗ "Об отходах производства и потребления" реестр включает в себя следующие разде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Данные о нахождении мест (площадок) накопления твердых коммунальных отходов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адресе и (или) географических координатах мест (площадок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хема размещения мест (площадок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с отражением данных о нахождении мест (площадок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карте муниципального образования Среднеелюзанский сель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 масштаба 1:200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Данные о технических характеристиках мест (площадок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, в зоне деятельности которого размещаются места (площадки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 планируемых к размещению контейнерах определяется Комиссией с учетом предложений регионального оператора по обращению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ми коммунальными отходами</w:t>
      </w:r>
      <w:r>
        <w:rPr>
          <w:rFonts w:cs="Times New Roman" w:ascii="Times New Roman" w:hAnsi="Times New Roman"/>
          <w:sz w:val="28"/>
          <w:szCs w:val="28"/>
        </w:rPr>
        <w:t xml:space="preserve">, в зоне деятельности которого размещаются места (площадки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Данные о собственниках мест (площадок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, содержа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юридических лиц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Данные об источниках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, которые складируются в местах (на площадках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, содержащие сведения об одном или нескольких объектах капитального строительства, территории (части территории)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 xml:space="preserve">области, при осуществлении деятельности на которых у физических и юридических лиц образую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е коммунальные отходы</w:t>
      </w:r>
      <w:r>
        <w:rPr>
          <w:rFonts w:cs="Times New Roman" w:ascii="Times New Roman" w:hAnsi="Times New Roman"/>
          <w:sz w:val="28"/>
          <w:szCs w:val="28"/>
        </w:rPr>
        <w:t xml:space="preserve">, складируемые в соответствующих местах (на площадках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Рассмотрение заявки о включении сведений о месте (площадке) накопления твердых коммунальных отходов в реестр осуществляется администрацией в течение 10 рабочих дней со дня ее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 По результатам рассмотрения заявки о включении сведений о месте (площадке) накопления твердых коммунальных отходов в реестр администрация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тсутствие согласования Комиссие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 принятию решения о создании мест (площадок) накопления твердых коммунальных отходов и включения их в реес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Сведения в реестр вносятся администрацией в течение 5 рабочих дней со дня принятия решения о внесении в него сведений о создании места (площадки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В течение 10 рабочих дней со дня внесения в реестр сведений о создании места (площадки) накоп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такие сведения размещаются администрацией на официальном сайте администрации в информационно - телекоммуникационной сети "Интернет",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еста сбора и накопл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вердых коммунальных от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и включения их в реестр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 - полное наименование и основной государственный регистрационны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писи в Едином государственном реестре юридических лиц, фактический адре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 - фамилия, имя, отчество (при наличии), основной государственны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писи в Едином государственном реестре индивидуальных предпринимателей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адрес регистрации по месту житель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фамилия, имя, отчество (при наличии), серия, номер и дата выдачи паспорта или ино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в соответствии с законодательством Российской Федераци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, контактные данные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огласовать место сбора и накопления ТКО, расположенного по адрес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почтовый адрес ____________________________________________________________________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ключить его в реестр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на обработку моих персональных данных, указанных в заявке. Согласие действует с момента подачи заявки до моего письменного отзыва данного соглас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одпись заявител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 _________________/ __________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 масштаба 1:200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ые о технических характеристиках мест (площадок) накопления твердых коммунальных отходов, в том числе: -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N _______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места сбора и накопления твердых коммунальных отх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_ г. 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со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- 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 xml:space="preserve">области "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" и на основании заявления __________________________, произвела осмотр территории предлагаемого места сбора и накопления ТКО по адресу: ____________________________________________________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нятого Комиссией решения, указанного в протоколе заседания комиссии от _______________ N _________, определить местом сбора и накопления ТКО территорию по адресу:__________________________________________________________________________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размер земельного участка ___м х ___м, площадью _____кв. 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хема территории, на которой определено место сбора и накопления ТК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ест (площадок) накопления твердых коммунальных отходов</w:t>
      </w:r>
    </w:p>
    <w:p>
      <w:pPr>
        <w:pStyle w:val="TextBody"/>
        <w:tabs>
          <w:tab w:val="clear" w:pos="708"/>
          <w:tab w:val="left" w:pos="1491" w:leader="none"/>
        </w:tabs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Среднеелюзан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ищенского района Пензенской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TextBody"/>
        <w:tabs>
          <w:tab w:val="clear" w:pos="708"/>
          <w:tab w:val="left" w:pos="1491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2551"/>
        <w:gridCol w:w="1276"/>
        <w:gridCol w:w="1134"/>
        <w:gridCol w:w="1559"/>
        <w:gridCol w:w="2583"/>
        <w:gridCol w:w="2551"/>
        <w:gridCol w:w="127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.п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 нахождении мест (площадок) накопления твердых коммунальных отходов, в том числе:</w:t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Данные о собственниках мест (площадок) накопления ТК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Данные об источниках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сведения об адре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змещения мест (площадок) накопления ТКО с отражением данных о нахождении мест (площадок) накопления твердых коммунальных отходов на карте МО</w:t>
            </w:r>
          </w:p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контейнеров, бункеров, шт., их объем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pacing w:lineRule="auto" w:line="240"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91" w:leader="none"/>
              </w:tabs>
              <w:snapToGrid w:val="false"/>
              <w:spacing w:lineRule="auto" w:line="240" w:before="0" w:after="1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color w:val="00000A"/>
    </w:rPr>
  </w:style>
  <w:style w:type="character" w:styleId="2">
    <w:name w:val="Основной текст (2)_"/>
    <w:basedOn w:val="Style12"/>
    <w:qFormat/>
    <w:rPr>
      <w:b/>
      <w:bCs/>
      <w:sz w:val="26"/>
      <w:szCs w:val="26"/>
      <w:shd w:fill="FFFFFF" w:val="clear"/>
    </w:rPr>
  </w:style>
  <w:style w:type="character" w:styleId="13">
    <w:name w:val="Основной текст Знак1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8">
    <w:name w:val="Подпись к таблице_"/>
    <w:basedOn w:val="Style12"/>
    <w:qFormat/>
    <w:rPr>
      <w:sz w:val="26"/>
      <w:szCs w:val="26"/>
      <w:shd w:fill="FFFFFF" w:val="clear"/>
    </w:rPr>
  </w:style>
  <w:style w:type="character" w:styleId="Style19">
    <w:name w:val="Колонтитул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2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 + Не полужирный"/>
    <w:basedOn w:val="2"/>
    <w:qFormat/>
    <w:rPr>
      <w:b w:val="false"/>
      <w:bCs w:val="false"/>
      <w:shd w:fill="FFFFFF" w:val="clear"/>
    </w:rPr>
  </w:style>
  <w:style w:type="character" w:styleId="10">
    <w:name w:val="Основной текст + 10"/>
    <w:basedOn w:val="Style18"/>
    <w:qFormat/>
    <w:rPr>
      <w:spacing w:val="3"/>
      <w:sz w:val="21"/>
      <w:szCs w:val="21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111">
    <w:name w:val="Указатель 11"/>
    <w:basedOn w:val="Normal"/>
    <w:qFormat/>
    <w:pPr>
      <w:ind w:left="220" w:hanging="220"/>
    </w:pPr>
    <w:rPr/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16">
    <w:name w:val="Текст выноски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2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6" w:before="300" w:after="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26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0" w:after="300"/>
      <w:jc w:val="right"/>
    </w:pPr>
    <w:rPr>
      <w:rFonts w:ascii="Times New Roman" w:hAnsi="Times New Roman" w:eastAsia="Times New Roman" w:cs="Times New Roman"/>
      <w:color w:val="000000"/>
      <w:spacing w:val="3"/>
      <w:sz w:val="21"/>
      <w:szCs w:val="21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2:00Z</dcterms:created>
  <dc:creator>Кривозубова СС</dc:creator>
  <dc:description/>
  <cp:keywords/>
  <dc:language>en-US</dc:language>
  <cp:lastModifiedBy>User</cp:lastModifiedBy>
  <cp:lastPrinted>2019-05-30T09:27:00Z</cp:lastPrinted>
  <dcterms:modified xsi:type="dcterms:W3CDTF">2019-06-25T05:27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