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№ </w:t>
      </w:r>
      <w:r>
        <w:rPr>
          <w:b/>
          <w:sz w:val="16"/>
          <w:szCs w:val="16"/>
          <w:u w:val="single"/>
        </w:rPr>
        <w:t>29  от    26.03.2020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estern"/>
        <w:shd w:fill="FFFFFF" w:val="clear"/>
        <w:spacing w:before="280" w:after="0"/>
        <w:ind w:left="57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</w:t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6"/>
          <w:szCs w:val="16"/>
        </w:rPr>
        <w:t>земельных участков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26 марта 2020 года №  272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27 апреля 2020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sz w:val="16"/>
          <w:szCs w:val="16"/>
        </w:rPr>
        <w:t xml:space="preserve">Форма торгов – аукцион, открытый по составу участников, открытый по форме подачи предложений о цене </w:t>
      </w:r>
      <w:r>
        <w:rPr>
          <w:bCs/>
          <w:sz w:val="16"/>
          <w:szCs w:val="16"/>
        </w:rPr>
        <w:t xml:space="preserve">земельного участка. </w:t>
      </w:r>
      <w:r>
        <w:rPr>
          <w:sz w:val="16"/>
          <w:szCs w:val="16"/>
        </w:rPr>
        <w:t>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1  (одна тысяча один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24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82082 (восемьдесят две тысячи восемьдесят два) рубля. </w:t>
      </w:r>
      <w:r>
        <w:rPr>
          <w:sz w:val="16"/>
          <w:szCs w:val="16"/>
        </w:rPr>
        <w:t xml:space="preserve"> «Шаг аукциона» (3% от начальной цены земельного участка) - 2462 (две тысячи четыреста шестьдесят два) рубля. Размер задатка (50% от начальной цены земельного участка) - 41041 (сорок одна тысяча сорок один) рубль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от ВЛ-0,4 кВ к ВЛ-10кВ №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316 руб. 3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Исток.Ру» от 24.03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30.12.2019 № 2913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  (одна тысяча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30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82000 (восемьдесят две тысячи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460 (две тысячи четыреста шестьдесят) рублей. Размер задатка (50% от начальной цены земельного участка) - 41000 (сорок одна тысяча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316 руб. 3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Исток.Ру» от 24.03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31.12.2019 № 2917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800  (восемьсот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140101:562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Верхний Шкафт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 (приусадебный земельный участок)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67064 (шестьдесят семь тысяч шестьдесят четыре) рубля. </w:t>
      </w:r>
      <w:r>
        <w:rPr>
          <w:sz w:val="16"/>
          <w:szCs w:val="16"/>
        </w:rPr>
        <w:t xml:space="preserve"> «Шаг аукциона» (3% от начальной цены земельного участка) - 2012 (две тысячи двенадцать) рублей. Размер задатка (50% от начальной цены земельного участка) - 33532 (тридцать три тысячи пятьсот тридцать два) рубл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ТП-10/0,4 кВ №218 мощностью 100 кВА, подключенная к ВЛ-10 кВ №15 «Верхний Шкафт» ПС 35/10 кВ «Верхний Шкафт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316 руб. 3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СПОК «Ручеёк» от 05.03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имеется (письмо ЗАО «Городищерайгаз» от 19.02.2020 № 2929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439  (одна тысяча четыреста тридцать девять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45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117998 (сто семнадцать тысяч девятьсот девяносто восемь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3540 (три тысячи пятьсот сорок) рублей. Размер задатка (50% от начальной цены земельного участка) - 58999 (пятьдесят восемь тысяч девятьсот девяносто девя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 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316 руб. 3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ООО «Исток.ру» от 27.02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8.02.2020 № 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28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Заявки на участие в торгах принимаются </w:t>
      </w:r>
      <w:r>
        <w:rPr>
          <w:b/>
          <w:bCs/>
          <w:sz w:val="16"/>
          <w:szCs w:val="16"/>
        </w:rPr>
        <w:t xml:space="preserve">с 27.03.2020 до 23.04.2020 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лаве 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.В.Водопьянов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2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26.03.2020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купли-продажи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  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/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2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24 апреля 2020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tabs>
          <w:tab w:val="clear" w:pos="708"/>
          <w:tab w:val="left" w:pos="540" w:leader="none"/>
        </w:tabs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купли-продажи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32:00Z</dcterms:created>
  <dc:creator>User</dc:creator>
  <dc:description/>
  <dc:language>en-US</dc:language>
  <cp:lastModifiedBy>User</cp:lastModifiedBy>
  <cp:lastPrinted>2020-04-16T09:31:00Z</cp:lastPrinted>
  <dcterms:modified xsi:type="dcterms:W3CDTF">2020-04-16T06:32:00Z</dcterms:modified>
  <cp:revision>2</cp:revision>
  <dc:subject/>
  <dc:title/>
</cp:coreProperties>
</file>