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№ </w:t>
      </w:r>
      <w:r>
        <w:rPr>
          <w:b/>
          <w:sz w:val="18"/>
          <w:szCs w:val="18"/>
          <w:u w:val="single"/>
        </w:rPr>
        <w:t>15  от   13.03. 2020 с. Средняя Елюзань</w:t>
      </w:r>
    </w:p>
    <w:p>
      <w:pPr>
        <w:pStyle w:val="Normal"/>
        <w:autoSpaceDE w:val="false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 марта 2020 года с 10 часов 00 минут во временной Приемной прокуратуры Пензенской области в Городищенском районе в здании прокуратуры Городищенского района, прием граждан будет осуществлять начальник отдела по обеспечению участия прокуроров в гражданском и арбитражном процессе советник юстиции Рофель Илья Валерьевич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варительная запись на прием осуществляется по телефонам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8-841-58-3-23-60, 8-841-58-3-31-1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2570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219.1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06:00Z</dcterms:created>
  <dc:creator>User</dc:creator>
  <dc:description/>
  <dc:language>en-US</dc:language>
  <cp:lastModifiedBy>User</cp:lastModifiedBy>
  <cp:lastPrinted>2020-03-13T11:05:00Z</cp:lastPrinted>
  <dcterms:modified xsi:type="dcterms:W3CDTF">2020-03-13T08:06:00Z</dcterms:modified>
  <cp:revision>2</cp:revision>
  <dc:subject/>
  <dc:title/>
</cp:coreProperties>
</file>