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14   от    06.03.2020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06 марта 2020 года №  203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09 апреля  2020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6"/>
          <w:szCs w:val="16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6"/>
          <w:szCs w:val="16"/>
        </w:rPr>
        <w:t xml:space="preserve">земельного участка. </w:t>
      </w:r>
      <w:r>
        <w:rPr>
          <w:sz w:val="16"/>
          <w:szCs w:val="16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820  (восемьсот двадцат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4:924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Верх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39830 (тридцать девять тысяч восемьсот тридцат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195 (одна тысяча сто девяносто пять) рублей. Размер задатка (50% от начальной цены земельного участка) - 19915 (девятнадцать тысяч девятьсот пятнадца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от 08.10.2019 №б/н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01.11.2019 № 2980/ПТО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794  (одна тысяча семьсот девяносто четыре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4:925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Верх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87140 (восемьдесят семь тысяч сто сорок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614 (две тысячи шестьсот четырнадцать) рублей. Размер задатка (50% от начальной цены земельного участка) - 43570 (сорок три тысячи пятьсот сем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/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б/н от 03.12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03.12.2019 № 292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658  (шестьсот пятьдесят восем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4:926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Верх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31961 (тридцать одна тысяча девятьсот шестьдесят один) рубль. </w:t>
      </w:r>
      <w:r>
        <w:rPr>
          <w:sz w:val="16"/>
          <w:szCs w:val="16"/>
        </w:rPr>
        <w:t xml:space="preserve"> «Шаг аукциона» (3% от начальной цены земельного участка) - 959 (девятьсот пятьдесят девять) рублей. Размер задатка (50% от начальной цены земельного участка) - 15981 (пятнадцать тысяч девятьсот восемьдесят один) рубль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от 03.12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03.12.2019 № 2907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000  (одна тысяча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29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улица Тенчурина, земельный участок 78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57400 (пятьдесят семь тысяч четыре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722 (одна тысяча семьсот двадцать два) рубля. Размер задатка (50% от начальной цены земельного участка) - 28700 (двадцать восемь тысяч 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от ВЛ-0,4 кВ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ООО «Исток.ру» от 14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8.10.2019 № 28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1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1.11.2019 № 2899/ПТО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6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605  (одна тысяча шестьсот пять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18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92127 (девяносто две тысячи сто двадцать семь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764 (две тысячи семьсот шестьдесят четыре) рубля. Размер задатка (50% от начальной цены земельного участка) - 46064 (сорок шесть тысяч шестьдесят четыре) рубл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имеется (письмо ЗАО «Городищерайгаз» от 16.12.2019 № 90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7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3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12.2019 № 88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8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38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12.2019 № 88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9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39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12.2019 № 88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0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4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3.01.2020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12.2019 № 88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41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 xml:space="preserve">Пензенская область, Городищенский район, с.Средняя Елюзань, </w:t>
      </w:r>
      <w:r>
        <w:rPr>
          <w:sz w:val="16"/>
          <w:szCs w:val="16"/>
        </w:rPr>
        <w:t xml:space="preserve">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114800 (сто четырнадцать тысяч во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3444 (три тысячи четыреста сорок четыре) рубля. Размер задатка (50% от начальной цены земельного участка) - 57400 (пятьдесят семь тысяч четыре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к ВЛ-10 кВ №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13.01.2020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13.12.2019 № 88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1:455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ело Верхняя Елюзань, улица Кооперативная, земельный участок 2д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97090 (девяносто семь тысяч девяносто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913 (две тысячи девятьсот тринадцать) рублей. Размер задатка (50% от начальной цены земельного участка) - 48545 (сорок восемь тысяч пятьсот сорок пя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кВ №253 мощностью 250кВА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от 04.10.2019 №б/н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имеется (письмо ЗАО «Городищерайгаз» от 28.10.2019 № 288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1:454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ело Верхняя Елюзань, улица Кооперативная, земельный участок 2 г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97090 (девяносто семь тысяч девяносто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913 (две тысячи девятьсот тринадцать) рублей. Размер задатка (50% от начальной цены земельного участка) - 48545 (сорок восемь тысяч пятьсот сорок пят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кВ №253 мощностью 250кВА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от 04.10.2019 №б/н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имеется (письмо ЗАО «Городищерайгаз» от 28.10.2019 № 2879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774  (семьсот семьдесят четыре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160101:456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Верхняя Елюзань, ул.Молодежная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индивидуального жилищного 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(равная кадастровой стоимости земельного участка) – </w:t>
      </w:r>
      <w:r>
        <w:rPr>
          <w:color w:val="800000"/>
          <w:sz w:val="16"/>
          <w:szCs w:val="16"/>
        </w:rPr>
        <w:t xml:space="preserve">37574 (тридцать семь тысяч пятьсот семьдесят четыре) рубля. </w:t>
      </w:r>
      <w:r>
        <w:rPr>
          <w:sz w:val="16"/>
          <w:szCs w:val="16"/>
        </w:rPr>
        <w:t xml:space="preserve"> «Шаг аукциона» (3% от начальной цены земельного участка) - 1127 (одна тысяча сто двадцать семь) рублей. Размер задатка (50% от начальной цены земельного участка) - 18787 (восемнадцать тысяч семьсот восемьдесят семь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 ТП-10/0,4кВ №382 мощностью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СПОК «Сервис» от 04.10.2019 №б/н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8.10.2019 № 2883).</w:t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10.03.2020 до 06.04.2020 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лаве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.В.Водопьяно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2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06.03.2020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 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2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07 апреля 202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lineRule="atLeast" w:line="278" w:before="28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794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02.2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42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8:00Z</dcterms:created>
  <dc:creator>User</dc:creator>
  <dc:description/>
  <dc:language>en-US</dc:language>
  <cp:lastModifiedBy>User</cp:lastModifiedBy>
  <cp:lastPrinted>2020-03-06T11:37:00Z</cp:lastPrinted>
  <dcterms:modified xsi:type="dcterms:W3CDTF">2020-03-06T08:38:00Z</dcterms:modified>
  <cp:revision>2</cp:revision>
  <dc:subject/>
  <dc:title/>
</cp:coreProperties>
</file>