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ОРОДИЩ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13.04.2018 №48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. Средняя Елю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зработке и утверждении административных регламентов предоставления муниципальных  услуг администрацией Среднеелюзанского сельсовета Городищенского района Пензенской области</w:t>
      </w:r>
    </w:p>
    <w:p>
      <w:pPr>
        <w:pStyle w:val="P13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(с последующими изменениями), руководствуясь статьей 21 Устава Среднеелюзанского сельсовета Городищенского района Пензенской обла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и с т р а ц и я   п о с т а н о в л я е т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spacing w:lineRule="auto" w:line="21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разработки и утверждения административных регламентов предоставления муниципальных  услуг администрацией Среднеелюзанского сельсовета Городищенского района Пензенской области, согласно приложению № 1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проведения экспертизы проектов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, согласно приложению №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​ Специалисту 1 категории администрации Среднеелюзанского сельсовета Городищенского района Пензенской области до 31 мая 2018 года обеспечить внесение изменений в административные регламенты предоставления муниципальных услуг администрацией Среднеелюзанского сельсовета Городищенского района Пензенской области в соответствии с настоящим постановле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 и разместить  на официальном сайте  администрации Среднеелюзанского сельсовет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 администрации  Среднеелюзанского  сельсовета  Городище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Р.Р.Гурд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3330</wp:posOffset>
                </wp:positionH>
                <wp:positionV relativeFrom="paragraph">
                  <wp:posOffset>-17780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1.4pt;mso-position-vertical-relative:text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13.04.2018 №48-п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 административных регламентов предоставления муниципальных услуг администрацией Среднеелюзанского сельсовет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разработке и утверждению администрацией Среднеелюзанского  сельсовета Городищенского района Пензенской области (далее – администраци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регламентов предоставления муниципальных услуг (далее – регламенты)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гламентом является нормативный правовой акт, устанавливающий порядок предоставления администрацией муниципальной услуги, сроки и последовательность административных процедур (действий), стандарт предоставления муниципальной услуг, а также порядок взаимодействия между администрацией и заявителями, органами государственной власти и органами местного самоуправления, учреждениями и организациями при предоставлении муниципальной услуг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гламенты разрабатываются в соответствии с законодательством Российской Федерации, Пензенской области, иными нормативными правовыми актами, Уставом Среднеелюзанского  сельсовета Городищенского района Пензенской области и настоящим Порядком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азработке регламентов администрация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ого центра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 Администрация, осуществляющая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Пензенской област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 администрации,  предоставляющих муниципальную услугу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редоставление муниципальной услуги в электронной форм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постановлением Правительства Российской Федерации от 26.03.2016 N 236 "О требованиях к предоставлению в электронной форме государственных и муниципальных услуг", и через муниципальное автономное учреждении «Многофункциональный центр предоставления государственных и муниципальных услуг Городищенского района Пензенской области» (далее- Многофункциональный центр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зработку проектов регламентов осуществляет администрация, к компетенции которой относится непосредственное предоставление соответствующей муниципальной услуги, и включенной в установленном порядке в Реестр муниципальных услуг Среднеелюзанского  сельсовета Городищенского района Пензенской обла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Регламенты утверждаются постановлением администрации, к компетенции которой относится непосредственное предоставление соответствующей муниципальной  услуги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Администрация, разработав проект регламента,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мещает проект регламента в информационно-телекоммуникационной сети Интернет на официальном сайте администрации для ознакомления заинтересованных лиц и в целях обеспечения возможности проведения независимой экспертизы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направление проекта регламента для проведения антикоррупционной экспертизы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ет проведение независимой экспертизы проекта регламент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еспечивает направление проекта регламента для проведения правовой экспертиз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направляет проект регламента на рассмотрение рабочей группы по реализации положе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на предмет соответствия требованиям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огласованный проект регламента с приложением листа согласования, заключения независимой экспертизы (при наличии), заключения антикоррупционной экспертизы представляется на рассмотрение рабочей группы по вопросам реализации в Среднеелюзанском  сельсовете Городищенского района Пензенской области положений Федерального закона от 27.07.2010 N 210-ФЗ «Об организации предоставления государственных и муниципальных услуг» (далее – рабочая груп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9. В случае отсутствия замечаний к проекту регламента, рабочей группой рекомендуется проект к принятию, после чего регламент утверждается постановление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ответствий проекта регламента требованиям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от 27.07.2010 "Об организации предоставления государственных и муниципальных услуг", замечания отражаются в заключении рабочей группы, которое направляется разработчику. Разработчик дорабатывает проект регламента и обеспечивает учет замечаний и предложений, содержащихся в заключении рабочей группы. Доработанный проект регламента повторно направляется на рассмотрение в рабочую групп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административного регламента, рекомендуемый к принятию рабочей группой, утверждается администрацией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Внесение изменений в регламенты осуществляется в случае изменения законодательства Российской Федерации, Пензенской области и нормативных правовых актов органов местного самоуправления Среднеелюзанского  сельсовета Городищенского района Пензенской области, регулирующего вопросы предоставления муниципальной услуги, изменения структуры органов местного самоуправления Среднеелюзанского  сельсовета Городищенского района Пензенской области, к сфере деятельности которых относится предоставление соответствующей муниципальной услуги (контроль за осуществлением органами местного самоуправления Среднеелюзанского  сельсовета Городищенского района Пензенской области отдельных государственных полномочий Пензенской области).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несение изменений в регламенты осуществляется в порядке, предусмотренном для их утвержд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зменения вносятся в раздел, касающийся общих положений, сведений о наименовании муниципальной услуги, наименования органа местного самоуправления, предоставляющего муниципальную услугу, правовых оснований для предоставления муниципальной услуги, независимая экспертиза и экспертиза проекта изменений в регламент не проводится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Регламенты подлежат опубликованию в соответствии с законодательством о доступе к информации о деятельности органов местного самоуправления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Регламенты размещаются в местах предоставления муниципальных услуг, на официальном сайте администрации, предоставляющей соответствующие муниципальные услуги, а также в случае предоставления соответствующей муниципальной услуги на базе Многофункционального центра, в помещениях цент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регламента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регламента определяется администрацией, ответственной за его утверждение, с учетом формулировки, соответствующей редакции положения нормативного правового акта, которым предусмотрена муниципальная  услуга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ндарт предоставления муниципальной услуг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ы контроля за исполнением регламента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досудебный (внесудебный) порядок обжалования решений и действий (бездействия) органа, предоставляющего муниципальную услугу,  многофункционального центра, организаций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дел, касающихся общих положений, состоит из следующих подразделов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административного регламента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ация о предоставлении муниципальной услуг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местах нахождения и графике работы администрации, предоставляющей муниципальную услугу, а также Многофункционального центра; 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 и адреса электронной почты сотрудника администрации, непосредственно предоставляющего муниципальную услугу, в том числе номер телефона-автоинформатора (при наличии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соответствующей муниципальной услуги, сведений о ходе ее предоставл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адреса специализированных информационных систем: федеральной государственной информационной системы «Единый портал государственных и муниципальных услуг (функций), региональной государственной информационной системы «Портал государственных и муниципальных услуг (функций) Пензенской области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тандарт предоставления муниципальной услуги должен содержать следующие сведения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органа местного самоуправления, предоставляющего муниципальную  услугу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ультат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рок предоставления муниципальной услуг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вые основания для предоставления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казание на запрет требовать от заявител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Пензенской области и муниципальными правовыми актами Среднеелюзанского сельсовета Городищенского района Пензенской области находятся в распоряжении органов местного самоуправления, предоставляющих муниципальную услугу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7.2010 N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еречень услуг, которые являются необходимыми и обязательны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 Среднеелюзанского сельсовета Городищенского района Пенз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срок и порядок 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показатели доступности и качества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иные требования,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Если нормативными правовыми актами Российской Федерации, нормативными правовыми актами Пензенской области и муниципальными нормативными правовыми актами Среднеелюзанского сельсовета Городищенского района Пензенской области не предусмотрена плата за предоставление муниципальной услуги, в том числе платное исполнение отдельных административных процедур в рамках предоставления муниципальной услуги, в административном регламенте указывается, что предоставление муниципальной услуги является бесплатным для заявителей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 В начале раздела указывается исчерпывающий перечень административных процедур, содержащихся в нем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(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выполнения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аждой административной процедуры указывается срок ее выполнения, складывающийся из сроков выполнения соответствующих административных действий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Правилами разработки и утверждения административных регламентов предоставления муниципальных услуг, утвержденными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аздел, касающийся форм контроля за исполнением регламента, состоит из следующих подразделов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В разделе, касающемся досудебного (внесудебного) порядка обжалования решений и действий (бездействия) администрации, предоставляющего муниципальную услугу, многофункционального центра, организац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 указываются: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роки рассмотрения жалобы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результат досудебного (внесудебного) обжалования; 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рядок информирования заявителя о результатах рассмотрения жалобы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 обжалования решения по жалобе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качестве приложений к административному регламенту приводятся: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усмотренные законодательством Российской Федерации, нормативными правовыми актами Пензенской области и нормативными правовыми актами органов местного самоуправления Среднеелюзанского сельсовета Городищенского района Пензенской области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действующим законодательством прямо предусмотрена свободная форма подачи этих документов;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лок-схема предоставления муниципальной услуги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елюзанского сельсовета Городищенского района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3.04.2018 №48-п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экспертизы проектов административных регламентов 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 услуг администрацией Среднеелюзанского сельсовета Городищ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метом экспертизы проектов административных регламентов является оценка соответствия проектов административных регламентов требованиям, предъявляемым к ним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принятыми в соответствии с указан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ыми нормативными правовыми актами Российской Федерации, в том числе настоящим Порядком,  оценка соответствия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едоставлению муниципальных услуг в электронной форме, утвержденным постановлением Правительства Российской Федерации от 26.03.2016 N 236 "О требованиях к предоставлению в электронной форме государственных и муниципальных услуг», а также оценка учета результатов независимой экспертизы проектов административных регла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Экспертизу проводит рабочая группа по реализации в Среднеелюзанском сельсовете Городищенского района Пензенской области положений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экспертизы составляет не более 30 рабочих дней со дня поступления проекта административного регламента на рассмотрение рабочей групп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результатам проведения экспертизы составляется заключение, которое направляется непосредственному разработчику проекта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ключение составляется по </w:t>
      </w:r>
      <w:hyperlink w:anchor="Par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рядку и подписывается руководителем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каждому проекту административного регламента подготавливается отдельное за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ение содержит обязательные разделы "Общие сведения" и "Выводы по результатам проведенной экспертиз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"Общие сведения"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оекта административного реглам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непосредственного разработчика  проекта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роведения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"Выводы по результатам проведенной экспертизы"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или наличие замечаний и (или) предложений по проекту административного регламента. При наличии замечаний и (или) предложений раскрывается их содерж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ации по дальнейшей работе с проектом административного регламента (рекомендуется к доработке в соответствии с указанными замечаниями и (или) предложениями, рекомендуется к принятию, не рекомендуется к принятию).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. В результате рассмотрения замечаний и (или) предложений, изложенных в заключении,  непосредственный разработчик проекта административного регламента, дорабатывает проект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ление доработанного проекта регламента на повторную экспертизу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440"/>
      </w:tblGrid>
      <w:tr>
        <w:trPr>
          <w:trHeight w:val="1505" w:hRule="atLeast"/>
        </w:trPr>
        <w:tc>
          <w:tcPr>
            <w:tcW w:w="513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экспертизы проектов административных регламентов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ых  услуг администрацией Среднеелюзанского сельсовета Городищенского района Пензенской области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оект административного регламента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свед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 Рабочей  группой  по  реализации  положений  Федерального 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27.07.2010  N 210-ФЗ  "Об организации  предоставления государственных и муниципальных  услуг"  администрации Среднеелюзанского сельсовета Городищенского района Пензенской области в соответствии с </w:t>
      </w:r>
      <w:hyperlink w:anchor="Par1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  и   утверждения  административных  регламентов  предоставления муниципальных  услуг  органами местного самоуправления Среднеелюзанского сельсовета Городищенского района Пензенской области проведена экспертиза 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целях   оценки   соответствия   проекта   административного  регла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действующего законодательства и указанному Порядк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едставлен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  (не   выявлены)   положения,   не  соответствующие  действующему законодательству и указанному Порядку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    Проект      административного      регламента      разработа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епосредственного разработчика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Дата проведения экспертизы "___" ____________ 20 ___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денной экспертиз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уется  к  доработке  в  соответствии с указанными замечаниями и (или) предложения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уется   к   принятию,   либо   не   рекомендуется   к  принят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(подпись)        (инициалы, фамилия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чей групп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023;fld=134" TargetMode="External"/><Relationship Id="rId4" Type="http://schemas.openxmlformats.org/officeDocument/2006/relationships/hyperlink" Target="consultantplus://offline/ref=5734E5514AC4FB2947C32515669B9E2BDE520CBB435FF0464DE030E612FC26859D5552BDB878AF9Du3e2G" TargetMode="External"/><Relationship Id="rId5" Type="http://schemas.openxmlformats.org/officeDocument/2006/relationships/hyperlink" Target="consultantplus://offline/ref=41A632AFACD1A328DE6BBE799523F54C6365D4C612212644BF42BEA1A05D04I" TargetMode="External"/><Relationship Id="rId6" Type="http://schemas.openxmlformats.org/officeDocument/2006/relationships/hyperlink" Target="consultantplus://offline/ref=41A632AFACD1A328DE6BBE799523F54C6365D4C612212644BF42BEA1A05D04I" TargetMode="External"/><Relationship Id="rId7" Type="http://schemas.openxmlformats.org/officeDocument/2006/relationships/hyperlink" Target="consultantplus://offline/ref=41A632AFACD1A328DE6BBE799523F54C6365D4C612212644BF42BEA1A05D04I" TargetMode="External"/><Relationship Id="rId8" Type="http://schemas.openxmlformats.org/officeDocument/2006/relationships/hyperlink" Target="consultantplus://offline/ref=2279AC13BB1F5FAF2F872AB408BC5D7D3126C9DEF46EDB4DF25EF395308232EABC6AD522DAB2EFC92Fw6N" TargetMode="External"/><Relationship Id="rId9" Type="http://schemas.openxmlformats.org/officeDocument/2006/relationships/hyperlink" Target="consultantplus://offline/ref=B429715D575AF57B8279F379159C88829AB5ACC08AD426B30B760D9DA90B5B179FAD85BBaDYCN" TargetMode="External"/><Relationship Id="rId10" Type="http://schemas.openxmlformats.org/officeDocument/2006/relationships/hyperlink" Target="consultantplus://offline/ref=2279AC13BB1F5FAF2F872AB408BC5D7D3126C9DEF46EDB4DF25EF395308232EABC6AD522DAB2EFC92Fw6N" TargetMode="External"/><Relationship Id="rId11" Type="http://schemas.openxmlformats.org/officeDocument/2006/relationships/hyperlink" Target="consultantplus://offline/ref=41A632AFACD1A328DE6BBE799523F54C6365D4C612212644BF42BEA1A0D4305DA49BAC819F0D3C925702I" TargetMode="External"/><Relationship Id="rId12" Type="http://schemas.openxmlformats.org/officeDocument/2006/relationships/hyperlink" Target="consultantplus://offline/ref=41A632AFACD1A328DE6BBE799523F54C6365D4C612212644BF42BEA1A05D04I" TargetMode="External"/><Relationship Id="rId13" Type="http://schemas.openxmlformats.org/officeDocument/2006/relationships/hyperlink" Target="consultantplus://offline/ref=9EF1CD9338BBA3AF8E0D3535047BA49F720FB050A76E1AF36160462E8DC860A57D0CF65531AA5C20J5rAG" TargetMode="External"/><Relationship Id="rId14" Type="http://schemas.openxmlformats.org/officeDocument/2006/relationships/hyperlink" Target="consultantplus://offline/ref=41A632AFACD1A328DE6BBE799523F54C6365D4C612212644BF42BEA1A05D04I" TargetMode="External"/><Relationship Id="rId15" Type="http://schemas.openxmlformats.org/officeDocument/2006/relationships/hyperlink" Target="consultantplus://offline/ref=41A632AFACD1A328DE6BA074834FAB43606E8BCA1F232E16E11DE5FCF7DD3A0AE3D4F5C3DB003C927340545802I" TargetMode="External"/><Relationship Id="rId16" Type="http://schemas.openxmlformats.org/officeDocument/2006/relationships/hyperlink" Target="consultantplus://offline/ref=41A632AFACD1A328DE6BBE799523F54C6365D4C612212644BF42BEA1A05D04I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30:00Z</dcterms:created>
  <dc:creator>User</dc:creator>
  <dc:description/>
  <dc:language>en-US</dc:language>
  <cp:lastModifiedBy>User</cp:lastModifiedBy>
  <cp:lastPrinted>2018-04-20T08:24:00Z</cp:lastPrinted>
  <dcterms:modified xsi:type="dcterms:W3CDTF">2018-12-19T08:30:00Z</dcterms:modified>
  <cp:revision>2</cp:revision>
  <dc:subject/>
  <dc:title/>
</cp:coreProperties>
</file>