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РЕД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 24.08.2018  № 753-116/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редняя Елюз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усло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проведения бывшим наймодателем капитального ремо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го имущества в многоквартирном доме за счет средств бюджета Среднеелюзанского сельсовета Городищ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Федеральным законом от 06.10.2003 № 131-ФЗ «Об общих принципах организации местного самоуправления в Российской Федерации» (с последующими изменениями), </w:t>
      </w:r>
      <w:hyperlink r:id="rId3">
        <w:r>
          <w:rPr>
            <w:rStyle w:val="InternetLink"/>
            <w:rFonts w:cs="Times New Roman"/>
            <w:sz w:val="28"/>
            <w:szCs w:val="28"/>
          </w:rPr>
          <w:t>Жилищным кодексом Российской Федерации</w:t>
        </w:r>
      </w:hyperlink>
      <w:r>
        <w:rPr>
          <w:rFonts w:cs="Times New Roman"/>
          <w:sz w:val="28"/>
          <w:szCs w:val="28"/>
        </w:rPr>
        <w:t xml:space="preserve">, статьей 78 </w:t>
      </w:r>
      <w:hyperlink r:id="rId4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>, Федеральным законом от 20.12.2017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, Постановлением Правительства Пензенской области от 19.02.2014 N 95-пП "Об утверждении региональной программы капитального ремонта общего имущества в многоквартирных домах, расположенных на территории Пензенской области" (с последующими изменениями), руководствуясь статьей 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Комитет местного самоуправления Среднеелюзанского сельсовета Городищенского района Пензенской области</w:t>
      </w:r>
      <w:r>
        <w:rPr>
          <w:b/>
        </w:rPr>
        <w:t xml:space="preserve">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и условия финансирования проведения бывшим наймодателем капитального ремонта общего имущества в многоквартирном доме за счет средств бюджета Среднеелюзанского сельсовета Городищенского района Пензенской област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и действует в части, не противоречащей решению Комитета местного самоуправления Среднеелюзанского сельсовета Городищенского района о бюджете Среднеелюзанского сельсовета Городищенского района Пензенской области на очередной финансовый год и плановый пери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Среднеелюзанского сельсовета Городищ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tabs>
          <w:tab w:val="clear" w:pos="720"/>
          <w:tab w:val="left" w:pos="0" w:leader="none"/>
        </w:tabs>
        <w:ind w:left="-709" w:firstLine="709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               К.Ф.Тагир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 самоуправ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4.08.2018  № 753-116/6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финансирования проведения бывшим наймодателем капитального ремонта общего имуществ в многоквартирном доме за счет средств бюджета Среднеелюзанского сельсовета Городищенского района Пензен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оведения капитального ремонта общего имущества в многоквартирных домах,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 на территории </w:t>
      </w:r>
      <w:r>
        <w:rPr>
          <w:rFonts w:cs="Times New Roman" w:ascii="Times New Roman" w:hAnsi="Times New Roman"/>
          <w:sz w:val="28"/>
          <w:szCs w:val="28"/>
        </w:rPr>
        <w:t>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Среднеелюзанского сельсовета Городищенского района Пензенской области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бывшего наймодателя в целях настоящего решения возлагаются на администрацию Среднеелюзанского сельсовета Городищенского района Пензенской области (далее – бывший наймодатель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, средств бюджета Пензенской области, бюджета Среднеелюзанского сельсовета Городищенского района Пензенской области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сли за счет средств федерального бюджета, средств бюджета Пензенской области, бюджета Среднеелюзанского сельсовета Городищенского района Пензенской области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Постановлением Правительства Пензенской области от 19.02.2014 N 95-пП "Об утверждении региональной программы капитального ремонта общего имущества в многоквартирных домах, расположенных на территории Пензенской области"(с последующими изменениями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услуг и (или)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, средств бюджета Пензенской области, бюджета Среднеелюзанского сельсовета Городищенского района Пензенской области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нормативным правовым актом Пензенской области в соответствии с требованиями части 4 статьи 190 Жилищного кодекса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. Финансирование производится с учетом способа формирования фонда капитального ремонта путем перечисления средств на счет регионального оператора либо на специальный счет. Финансирование производится в порядке и на условиях, предусмотренных действующим законодательством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им порядком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7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3">
    <w:name w:val="Заголовок 3 Знак"/>
    <w:basedOn w:val="1"/>
    <w:qFormat/>
    <w:rPr>
      <w:b/>
      <w:sz w:val="3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919946" TargetMode="External"/><Relationship Id="rId4" Type="http://schemas.openxmlformats.org/officeDocument/2006/relationships/hyperlink" Target="kodeks://link/d?nd=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04:00Z</dcterms:created>
  <dc:creator>1</dc:creator>
  <dc:description/>
  <dc:language>en-US</dc:language>
  <cp:lastModifiedBy>User</cp:lastModifiedBy>
  <cp:lastPrinted>2018-08-27T08:06:00Z</cp:lastPrinted>
  <dcterms:modified xsi:type="dcterms:W3CDTF">2018-12-19T08:04:00Z</dcterms:modified>
  <cp:revision>2</cp:revision>
  <dc:subject/>
  <dc:title/>
</cp:coreProperties>
</file>