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23265" cy="9544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 СРЕД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9.2018 № 768-118/6</w:t>
      </w:r>
    </w:p>
    <w:p>
      <w:pPr>
        <w:pStyle w:val="Normal"/>
        <w:jc w:val="center"/>
        <w:rPr/>
      </w:pPr>
      <w:r>
        <w:rPr/>
        <w:t>с.Средняя Елюзань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-426" w:firstLine="53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назначения и проведения собрания граждан, конференции граждан (собрания делегатов) в Среднеелюзанском сельсовете Городищенского района Пензенской области</w:t>
      </w:r>
    </w:p>
    <w:p>
      <w:pPr>
        <w:pStyle w:val="Normal"/>
        <w:autoSpaceDE w:val="false"/>
        <w:spacing w:before="120" w:after="0"/>
        <w:ind w:left="-426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29, 30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19 Устава Среднеелюзанского сельсовета Городищенского района Пензенской обла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 порядке назначения и проведения собрания граждан, конференции граждан (собрания делегатов) в Среднеелюзанском сельсовете Городищ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ред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ab/>
        <w:t>К.Ф.Тагиров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ind w:left="-426" w:hanging="0"/>
        <w:jc w:val="right"/>
        <w:rPr/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9.2018 № 768-118/6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left="-426" w:firstLine="539"/>
        <w:jc w:val="center"/>
        <w:outlineLvl w:val="1"/>
        <w:rPr>
          <w:b/>
          <w:b/>
        </w:rPr>
      </w:pPr>
      <w:r>
        <w:rPr>
          <w:b/>
          <w:sz w:val="28"/>
          <w:szCs w:val="28"/>
        </w:rPr>
        <w:t>о порядке назначения и проведения собрания граждан, конференции граждан (собрания делегатов) в</w:t>
      </w:r>
      <w:r>
        <w:rPr>
          <w:b/>
        </w:rPr>
        <w:t xml:space="preserve"> </w:t>
      </w:r>
      <w:r>
        <w:rPr>
          <w:b/>
          <w:sz w:val="28"/>
          <w:szCs w:val="28"/>
        </w:rPr>
        <w:t>Среднеелюзанском сельсовете Городищенского района Пензенской области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-4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20"/>
        <w:jc w:val="both"/>
        <w:rPr/>
      </w:pPr>
      <w:r>
        <w:rPr>
          <w:sz w:val="28"/>
          <w:szCs w:val="28"/>
        </w:rPr>
        <w:t xml:space="preserve">1.1. Собрание граждан, конференция граждан (собрание делегатов) (далее соответственно – собрание, конференция) – это формы непосредственного участия населения в осуществлении местного самоуправления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Среднеелюзанского сельсовета Городищенского района Пензенской области может проводиться собрание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номочиям собрания относится: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уждение вопросов местного значения;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деятельности органов местного самоуправления и должностных лиц местного самоуправления Сред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униципальное образование);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внесение проектов муниципальных правовых актов на рассмотрение органов местного самоуправления и должностных лиц местного самоуправления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обращений к органам местного самоуправления и должностным лицам местного самоуправления;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рание лиц, уполномоченных представлять собрание во взаимоотношениях с органами местного самоуправления и должностными лицами местного самоуправления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иные полномочия в соответствии с законодательством Российской Федерации и Пензенской области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настоящим Положением, полномочия собрания могут осуществляться конференцией.</w:t>
      </w:r>
    </w:p>
    <w:p>
      <w:pPr>
        <w:pStyle w:val="Normal"/>
        <w:tabs>
          <w:tab w:val="clear" w:pos="708"/>
          <w:tab w:val="left" w:pos="720" w:leader="none"/>
        </w:tabs>
        <w:ind w:left="-426" w:firstLine="720"/>
        <w:jc w:val="both"/>
        <w:rPr/>
      </w:pPr>
      <w:r>
        <w:rPr>
          <w:sz w:val="28"/>
          <w:szCs w:val="28"/>
        </w:rPr>
        <w:t>1.3. Порядок назначения и проведения собрания в целях осуществления территориального общественного самоуправления настоящим Положением не регулируется.</w:t>
      </w:r>
    </w:p>
    <w:p>
      <w:pPr>
        <w:pStyle w:val="Normal"/>
        <w:tabs>
          <w:tab w:val="clear" w:pos="708"/>
          <w:tab w:val="left" w:pos="720" w:leader="none"/>
        </w:tabs>
        <w:ind w:left="-426"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роведения собрания, конференции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Инициаторами проведения собрания, конференции могут являться: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раждане, проживающие на соответствующей территории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ставительный орган муниципального образования;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ва муниципального образован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Население муниципального образования реализует свое право на инициативу по проведению собрания, конференции через инициативную группу, которая формируется из числа граждан, обладающих избирательным правом и проживающих на данной территории, численностью не менее 3-х человек (далее – инициативная группа).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обрание, конференция, проводимые по инициативе населения, назначаются представительным органом муниципального образования в порядке, установленном уставом муниципального образован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обрание, конференция, проводимые по инициативе представительного органа муниципального образования или главы муниципального образования назначаются соответственно представительным органом муниципального образования или главой муниципального образования.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дготовку и проведение собрания, конференции, назначенных представительным органом или главой муниципального образования, осуществляют по их поручению должностные лица администрации Среднеелюзанского сельсовета Городищенского района Пензенской области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одготовку и проведение собрания, конференции, назначенных по инициативе населения, осуществляет инициативная группа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нициатор проведения собрания, конференции заблаговременно уведомляет население, проживающее на соответствующей территории, о месте, дате и времени проведения собрания, конференции, и выносимых на их рассмотрение вопросах.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На собрание, конференцию граждан могут приглашаться должностные лица органов местного самоуправления муниципального образования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несения гражданами инициативы о проведении собрания, конференции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лучае проведения собрания, конференции по инициативе населения, инициативная группа представляет в представительный орган муниципального образования заявление о назначении собрания, конференции, в котором должно быть указано: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просы, выносимые на собрание, конференцию;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ложения по дате, месту и времени проведения собрания, конференции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ект повестки дня собрания, конференции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рритория, в пределах которой предполагается провести собрание, конференцию.</w:t>
      </w:r>
    </w:p>
    <w:p>
      <w:pPr>
        <w:pStyle w:val="ConsNormal"/>
        <w:tabs>
          <w:tab w:val="clear" w:pos="708"/>
          <w:tab w:val="left" w:pos="540" w:leader="none"/>
        </w:tabs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ется пояснительная записка, обосновывающая необходимость проведения собрания, конференции. Заявление должно быть подписано всеми членами инициативной группы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лучае внесения гражданами инициативы о проведении конференции в заявлении необходимо дополнительно указать:</w:t>
      </w:r>
    </w:p>
    <w:p>
      <w:pPr>
        <w:pStyle w:val="ConsNormal"/>
        <w:tabs>
          <w:tab w:val="clear" w:pos="708"/>
          <w:tab w:val="left" w:pos="720" w:leader="none"/>
        </w:tabs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у и место проведения собрания по выборам делегатов на конференцию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рритории, на которых будут проводиться собрания по выборам делегатов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ставительный орган муниципального образования рассматривает поступившее заявление на своей очередной или внеочередной сессии и принимает одно из решений: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оведении собрания, конференции граждан с указанием даты, времени, места его проведения, проекта повестки дня и ответственных за подготовку собрания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лонении инициативы по проведению собрания, конференции граждан с указанием мотивированных оснований ее отклонен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к отклонению инициативы по проведению собрания, конференции является несоответствие вопросов, выносимых на собрание, конференцию, вопросам местного значен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работе собраний, конференций имеют право участвовать граждане, проживающие на территории, на которой проводится собрание, конференция, обладающие избирательным правом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оведения собрания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Собрание правомочно, если в его работе принимает участие не менее половины граждан, проживающих на соответствующей территории.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обрание открывается должностным лицом органа местного самоуправления, ответственным за его подготовку, а в случае проведения собрания по инициативе населения – одним из членов инициативной группы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ля ведения собрания избирается президиум в составе председателя и секретаря. Выборы состава президиума, утверждение повестки собрания производятся простым большинством голосов участников собран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я собрания принимаются открытым голосованием большинством голосов от чис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ующих на собрании гражда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екретарем собр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ся протокол, в котором указывается дата и место проведения собрания, общее число граждан, проживающих на соответствующей территории и имеющих право участвовать в собран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присутствующих, состав президиума, повестка собрания, краткое содержание выступлений, принятые решения.</w:t>
      </w:r>
    </w:p>
    <w:p>
      <w:pPr>
        <w:pStyle w:val="ConsNormal"/>
        <w:ind w:left="-42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и секретарем собрания и в течение семи дней после дня проведения собрания направляется инициатору собрания, в орган местного самоуправления, назначивший его проведение, а также в администрацию муниципального образования для организации опубликования результатов собрания, конференции.</w:t>
      </w:r>
    </w:p>
    <w:p>
      <w:pPr>
        <w:pStyle w:val="ConsNormal"/>
        <w:ind w:left="-426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3960" w:leader="none"/>
        </w:tabs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оведения конференции граждан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ях, если число граждан, проживающих на территории Среднеелюзанского сельсовета Городищенского района Пензенской области, превышает 8000 человек, может проводиться конференц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онференция проводится в соответствии с порядком, установленным настоящим Положением для проведения собраний, с учетом особенностей, предусмотренных настоящим разделом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Норма представительства делегатов на конференцию устанавливается инициатором ее проведения с учетом численности граждан, имеющих право на участие в конференции. Делегат может представлять интересы не более 283 граждан, проживающих на соответствующей территории.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ыборы делегатов на конференцию осуществляются на собраниях граждан, проводимых в порядке, установленном разделом 4 настоящего Положен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ы считаются состоявшимися, если в голосовании приняли участие более половины граждан, проживающих на территории, на которой проводится собрание, и большинство из них поддержало выдвинутую кандидатуру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двинуто несколько кандидатов в делегаты, то избранным считается кандидат, набравший наибольшее число голосов от числа принявших участие в голосовании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Конференция является правомочной, если в ней приняло участие не менее 2/3 избранных на собраниях граждан делегатов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нференции принимаются большинством голосов от числа присутствующих делегатов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выполнения решений собрания, конференции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Администрация муниципального образования в печатном средстве массовой информации, установленном уставом муниципального образования для опубликования муниципальных правовых актов, и на официальном сайте администрации муниципального образования в сети «Интернет» информирует жителей муниципального образования о решениях собрания, конференции в течение месяца со дня их принятия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шения, принятые собранием, конференцией подлежат обязательному рассмотрению органами местного самоуправления и должностными лицами органов местного самоуправления, к компетенции которых отнесено решение соответствующих  вопросов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брания, конференции носят рекомендательный характер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исьменно извещается председатель собрания, конференции.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шения собраний, конференций граждан, принятые в качестве правотворческой инициативы по вопросам местного значения, подлежат обязательному рассмотрению органом местного самоуправления в установленном муниципальным правовым актом порядке.</w:t>
      </w:r>
    </w:p>
    <w:p>
      <w:pPr>
        <w:pStyle w:val="Normal"/>
        <w:ind w:lef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firstLine="540"/>
        <w:jc w:val="both"/>
        <w:rPr/>
      </w:pPr>
      <w:r>
        <w:rPr>
          <w:sz w:val="28"/>
          <w:szCs w:val="28"/>
        </w:rPr>
        <w:t>7.1. Материально-техническое и информационное обеспечение, связанное с подготовкой и проведением собрания, конференции осуществляется за счет средств бюджета муниципального образования</w:t>
      </w:r>
      <w:r>
        <w:rPr>
          <w:color w:val="000000"/>
          <w:sz w:val="28"/>
        </w:rPr>
        <w:t>.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700" w:hanging="199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3:00Z</dcterms:created>
  <dc:creator>BaranovSA</dc:creator>
  <dc:description/>
  <dc:language>en-US</dc:language>
  <cp:lastModifiedBy>User</cp:lastModifiedBy>
  <cp:lastPrinted>2018-08-14T09:40:00Z</cp:lastPrinted>
  <dcterms:modified xsi:type="dcterms:W3CDTF">2018-12-19T08:03:00Z</dcterms:modified>
  <cp:revision>2</cp:revision>
  <dc:subject/>
  <dc:title>Приложение N 2</dc:title>
</cp:coreProperties>
</file>