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17550" cy="953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 СРЕДНЕЕЛЮЗАНСКОГО СЕЛЬСОВЕТ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ОРОДИЩЕНСКОГО РАЙОН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ШЕСТОГО СОЗЫВА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1.04.2018 № 693-106/6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Средняя Елюзань</w:t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и силу отдельных решений Комитета местного самоуправления Среднеелюзанского сельсовета Городищенского района Пенз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руководствуясь статьей 19 Устава Среднеелюзанского сельсовета Городищенского района Пензенской обла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Среднеелюзанского сельсовета Городищенского района Пензенской области реши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 следующие решения Комитета местного самоуправления Среднеелюзанского сельсовета Городищенского района Пензенской област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 от 25.10.2011№ 230-78/5 «О системе оплаты труда работников учета и отчетности администрации Среднеелюзанского сельсовета Городищенского района Пензенской области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2. от 06.09.2012 № 308-112/5 «О внесении в решение Комитета местного самоуправления Среднеелюзанского сельсовета Городищенского района Пензенской области от 25.10.2011 №230-78/5 «О системе оплаты труда работников учета и отчетности администрации Среднеелюзанского сельсовета Городищенского района Пензенской области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т  20.10.2012 № 317-118/5 «О внесении изменений в решение Комитета местного самоуправления Среднеелюзанского сельсовета Городищенского района Пензенской области от 25.10.2011 №230-78/5 «О системе оплаты труда работников учета и отчетности администрации Среднеелюзанского сельсовет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от 27.12.2012 №335-124/5 «О внесении изменений в решение Комитета местного самоуправления Среднеелюзанского сельсовета Городищенского района Пензенской области от 25.10.2011 №230-78/5 «О системе оплаты труда работников учета и отчетности администрации Среднеелюзанского сельсовета Городищенского района Пензенской области» (с последующими изменениями)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от 25.01.2018 №637-99/6 «О внесении изменений в решение Комитета местного самоуправления Среднеелюзанского сельсовета  Городищенского района Пензенской области от 25.10.2011 № 230-78/5 «О системе оплаты труда работников учета и отчетности администрации Среднеелюзанского сельсовета  Городищенского района Пензенской области» (с последующими изменениями)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лава Среднеелюзанского сельсовет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  <w:tab/>
        <w:tab/>
        <w:tab/>
        <w:tab/>
        <w:tab/>
        <w:tab/>
        <w:tab/>
        <w:t xml:space="preserve"> К.Ф.Тагиров</w:t>
      </w:r>
    </w:p>
    <w:sectPr>
      <w:headerReference w:type="default" r:id="rId3"/>
      <w:footerReference w:type="default" r:id="rId4"/>
      <w:type w:val="nextPage"/>
      <w:pgSz w:w="11906" w:h="16838"/>
      <w:pgMar w:left="1701" w:right="99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  <w:i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  <w:i w:val="false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i w:val="false"/>
      <w:sz w:val="28"/>
      <w:szCs w:val="28"/>
    </w:rPr>
  </w:style>
  <w:style w:type="character" w:styleId="WW8Num14z1">
    <w:name w:val="WW8Num14z1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14z2">
    <w:name w:val="WW8Num14z2"/>
    <w:qFormat/>
    <w:rPr>
      <w:rFonts w:cs="Times New Roman"/>
      <w:i w:val="false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9z0">
    <w:name w:val="WW8NumSt9z0"/>
    <w:qFormat/>
    <w:rPr>
      <w:rFonts w:cs="Times New Roman"/>
      <w:sz w:val="28"/>
      <w:szCs w:val="28"/>
    </w:rPr>
  </w:style>
  <w:style w:type="character" w:styleId="WW8NumSt9z1">
    <w:name w:val="WW8NumSt9z1"/>
    <w:qFormat/>
    <w:rPr>
      <w:rFonts w:cs="Times New Roman"/>
      <w:i w:val="false"/>
      <w:sz w:val="28"/>
      <w:szCs w:val="28"/>
    </w:rPr>
  </w:style>
  <w:style w:type="character" w:styleId="WW8NumSt23z0">
    <w:name w:val="WW8NumSt23z0"/>
    <w:qFormat/>
    <w:rPr>
      <w:rFonts w:cs="Times New Roman"/>
      <w:sz w:val="28"/>
      <w:szCs w:val="28"/>
    </w:rPr>
  </w:style>
  <w:style w:type="character" w:styleId="WW8NumSt23z1">
    <w:name w:val="WW8NumSt23z1"/>
    <w:qFormat/>
    <w:rPr>
      <w:rFonts w:cs="Times New Roman"/>
      <w:i w:val="false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basedOn w:val="Style10"/>
    <w:qFormat/>
    <w:rPr>
      <w:rFonts w:ascii="Courier" w:hAnsi="Courier" w:eastAsia="Times New Roman" w:cs="Courier"/>
      <w:sz w:val="22"/>
    </w:rPr>
  </w:style>
  <w:style w:type="character" w:styleId="InternetLink">
    <w:name w:val="Hyperlink"/>
    <w:basedOn w:val="Style10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Calibri" w:cs="Times New Roman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eastAsia="Calibri" w:cs="Times New Roman"/>
      <w:szCs w:val="20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8:28:00Z</dcterms:created>
  <dc:creator>Довольный пользователь Microsoft Office</dc:creator>
  <dc:description/>
  <dc:language>en-US</dc:language>
  <cp:lastModifiedBy>User</cp:lastModifiedBy>
  <cp:lastPrinted>2018-04-24T11:41:00Z</cp:lastPrinted>
  <dcterms:modified xsi:type="dcterms:W3CDTF">2018-12-24T08:28:00Z</dcterms:modified>
  <cp:revision>2</cp:revision>
  <dc:subject/>
  <dc:title>Образец</dc:title>
</cp:coreProperties>
</file>