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718820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ДМИНИСТРАЦИ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rFonts w:cs="Times New Roman" w:ascii="Times New Roman" w:hAnsi="Times New Roman"/>
          <w:b/>
          <w:sz w:val="36"/>
          <w:szCs w:val="36"/>
        </w:rPr>
        <w:t>СРЕДНЕЕЛЮЗАНСКОГО СЕЛЬСОВЕТА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ГОРОДИЩЕНСКОГО РАЙОНА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ЕНЗЕНСКОЙ ОБЛАСТИ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05.2018 №69-п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Средняя Елюзань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tl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Реестра муниципальных услуг муниципального образования Среднеелюзанский сельсовет Городищенского района Пензенской област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567"/>
        <w:jc w:val="both"/>
        <w:rPr/>
      </w:pPr>
      <w:r>
        <w:rPr>
          <w:b w:val="false"/>
          <w:sz w:val="28"/>
          <w:szCs w:val="28"/>
        </w:rPr>
        <w:t>В соответствии с Федеральными законами от 27.07.2010 № 210-ФЗ «Об организации предоставления государственных и муниципальных услуг» (с последующими изменениями), от 06.10.2003 № 131-ФЗ «Об общих принципах организации местного самоуправления в Российской Федерации» (с последующими изменениями), постановлением администрации Среднеелюзанского сельсовета Городищенского района Пензенской области от 17.05.2018 № 68-п «Об утверждении порядка формирования и ведения реестра муниципальных услуг муниципального образования Среднеелюзанский сельсовет Городищенского района Пензенской области», руководствуясь статьей 21 Устава Среднеелюзанского сельсовета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ородищенского района Пензенской области (с последующими изменениями),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Среднеелюзанского сельсов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постановляет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естр муниципальных услуг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 xml:space="preserve">Среднеелюзанский сельсовет Городищенск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Пензенской област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в информационном бюллетене Комитета местного самоуправления Среднеелюзанского сельсовета Городищенского района Пензенской области «Среднеелюзанский вестник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Главу администрации Среднеелюзанского сельсовета Городищенского района Пензен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еелюзанского сельсовета </w:t>
      </w:r>
    </w:p>
    <w:p>
      <w:pPr>
        <w:sectPr>
          <w:footerReference w:type="default" r:id="rId3"/>
          <w:type w:val="nextPage"/>
          <w:pgSz w:w="11906" w:h="16838"/>
          <w:pgMar w:left="1418" w:right="851" w:gutter="0" w:header="0" w:top="56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Городищенского района                                                             Р.Р.Гурдин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реднеелюзанского сельсовет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ищен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8.05.2018 № 69-п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услуг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еднеелюзанский сельсовет Городищен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нз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7713"/>
        <w:gridCol w:w="2835"/>
        <w:gridCol w:w="3260"/>
      </w:tblGrid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услуг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 местного самоуправления, предоставляющий муниципальную услуг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, которые являются необходимыми и обязательными для предоставления муниципальной услуги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реднеелюзанского сельсовета Городищенского района Пензен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выписки из реестра муниципального имуществ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реднеелюзанского сельсовета Городищенского района Пензен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униципального имущества в аренд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реднеелюзанского сельсовета Городищенского района Пензен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униципального имущества в доверительное управле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реднеелюзанского сельсовета Городищенского района Пензен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муниципального имущества в безвозмездное пользование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реднеелюзанского сельсовета Городищенского района Пензен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варительное согласование предоставления земельного участка, находящегося в муниципальной собствен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реднеелюзанского сельсовета Городищенского района Пензен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утверждение схемы расположения земельного участка или земельных участков на кадастровом плане территор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реднеелюзанского сельсовета Городищенского района Пензен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разрешения на использование земель или земельных участков без предоставления земельных участков и установления сервиту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реднеелюзанского сельсовета Городищенского района Пензен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земельного участка, находящегося в муниципальной собственности, гражданину или юридическому лицу в собственность бесплатн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реднеелюзанского сельсовета Городищенского района Пензен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и предоставление в аренду земельных участков, находящихся в муниципальной собственности, на торга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реднеелюзанского сельсовета Городищенского района Пензен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земельных участков, находящихся в муниципальной собственности, без проведения торгов, в собственность, аренду, безвозмездное пользова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реднеелюзанского сельсовета Городищенского района Пензен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земельного участка, находящегося в муниципальной собственности, в постоянное (бессрочное) пользова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реднеелюзанского сельсовета Городищенского района Пензен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решения об изъятии земельного участка, для муниципальных нужд, в том числе для размещения объектов местного знач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реднеелюзанского сельсовета Городищенского района Пензен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на учет  граждан, имеющих трех и более детей, имеющих право на предоставление земельных участков в собственность бесплатно, для индивидуального жилищного строительств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реднеелюзанского сельсовета Городищенского района Пензен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решения о предоставлении в собственность земельного участка для индивидуального жилищного строительства гражданам, имеющим 3 и более дет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реднеелюзанского сельсовета Городищенского района Пензен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кадастрового паспорта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решения о согласовании архитектурно-градостроительного облика объек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реднеелюзанского сельсовета Городищенского района Пензен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осмотра зданий, сооружений в целях оценки их технического состояния и надлежащего технического обслужив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реднеелюзанского сельсовета Городищенского района Пензен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воение и аннулирование адрес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реднеелюзанского сельсовета Городищенского района Пензен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ие проведения перепланировки и (или) переустройства жилого помещ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реднеелюзанского сельсовета Городищенского района Пензен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д жилого помещения в нежилое или нежилого помещения в жило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реднеелюзанского сельсовета Городищенского района Пензен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дготовка плана переводимого помещения с его техническим описанием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Изготовление и выдача поэтажного плана дома, в котором находится переводимое помещение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Изготовление и оформление в установленном порядке проекта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на учет малоимущих граждан в качестве нуждающихся в жилых помещен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реднеелюзанского сельсовета Городищенского района Пензен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алоимущим гражданам по договорам социального найма жилых помещений муниципального жилищного фонд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реднеелюзанского сельсовета Городищенского района Пензен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ние жилых помещений муниципального жилищного фонда непригодными для прожив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реднеелюзанского сельсовета Городищенского района Пензен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ние частных жилых помещений пригодными (непригодными) для проживания гражда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реднеелюзанского сельсовета Городищенского района Пензен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разрешения на осуществление земляных работ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реднеелюзанского сельсовета Городищенского района Пензен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разрешения на право организации розничного рын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реднеелюзанского сельсовета Городищенского района Пензен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права на размещение нестационарных торговых объект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реднеелюзанского сельсовета Городищенского района Пензен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специального разрешения  на движение по автомобильным дорогам тяжеловесного и (или) крупногабаритного транспортного средства, а также транспортного средства, осуществляющего перевозки опасных грузов в случае, если маршрут, часть маршрута тяжеловесного и (или) крупногабаритного транспортного средства проходят по автомобильным дорогам местного значения сельского поселения, при условии, что маршрут данного транспортного средства проходит в границах населенных пунктов сельского поселения и указанные маршрут, часть маршрута не проходят по автомобильным дорогам федерального, регионального или межмуниципального, местного значения муниципального района, участкам таких автомобильных доро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реднеелюзанского сельсовета Городищенского района Пензен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2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разрешения на вступление в брак лицам, достигшим 16 ле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реднеелюзанского сельсовета Городищенского района Пензен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е пенсии за выслугу лет муниципальным служащи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реднеелюзанского сельсовета Городищенского района Пензен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2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копий муниципальных правовых акт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реднеелюзанского сельсовета Городищенского района Пензен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2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выписки из похозяйственной кни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реднеелюзанского сельсовета Городищенского района Пензен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я устава территориального общественного самоуправл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реднеелюзанского сельсовета Городищенского района Пензен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851" w:right="568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Style11">
    <w:name w:val="Верхний колонтитул Знак"/>
    <w:basedOn w:val="Style9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PageNumber">
    <w:name w:val="Page Number"/>
    <w:rPr>
      <w:b/>
      <w:i/>
      <w:sz w:val="28"/>
      <w:lang w:val="en-GB" w:bidi="ar-SA"/>
    </w:rPr>
  </w:style>
  <w:style w:type="character" w:styleId="HTML">
    <w:name w:val="Переменный HTML"/>
    <w:basedOn w:val="Style9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basedOn w:val="Style9"/>
    <w:qFormat/>
    <w:rPr>
      <w:rFonts w:ascii="Courier" w:hAnsi="Courier" w:cs="Courier"/>
      <w:sz w:val="22"/>
    </w:rPr>
  </w:style>
  <w:style w:type="character" w:styleId="InternetLink">
    <w:name w:val="Hyperlink"/>
    <w:basedOn w:val="Style9"/>
    <w:rPr>
      <w:color w:val="0000FF"/>
      <w:u w:val="none"/>
    </w:rPr>
  </w:style>
  <w:style w:type="character" w:styleId="1">
    <w:name w:val="Заголовок 1 Знак"/>
    <w:basedOn w:val="Style9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b/>
      <w:cap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rFonts w:ascii="Times New Roman" w:hAnsi="Times New Roman" w:cs="Times New Roman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rFonts w:ascii="Times New Roman" w:hAnsi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Знак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7">
    <w:name w:val="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firstLine="567"/>
      <w:contextualSpacing/>
    </w:pPr>
    <w:rPr>
      <w:rFonts w:ascii="Arial" w:hAnsi="Arial" w:eastAsia="Calibri" w:cs="Arial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6"/>
      <w:szCs w:val="26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8:26:00Z</dcterms:created>
  <dc:creator>администрация</dc:creator>
  <dc:description/>
  <dc:language>en-US</dc:language>
  <cp:lastModifiedBy>User</cp:lastModifiedBy>
  <cp:lastPrinted>2018-05-18T08:14:00Z</cp:lastPrinted>
  <dcterms:modified xsi:type="dcterms:W3CDTF">2018-12-19T08:26:00Z</dcterms:modified>
  <cp:revision>2</cp:revision>
  <dc:subject/>
  <dc:title/>
</cp:coreProperties>
</file>