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СРЕД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3.08.2018 №106-п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авил обращения за пенсией за выслугу лет муниципальных служащих муниципального образования Среднеелюзанский сельсовет Городищенского района Пензенской области, ее назначения, исчисления и выпла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24 Федерального закона Российской Федерации от 02.03.2007 № 25-ФЗ «О муниципальной службе в Российской Федерации» (с последующими изменениями), статьи 10 Закона Пензенской области от 10.10.2007 № 1390-ЗПО «О муниципальной службе в Пензенской области» (с последующими изменениями), части 2 статьи 18 Закона Пензенской области от 08.10.2004 № 653-ЗПО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 (с последующими изменениями), руководствуясь решением Комитета местного самоуправления Среднеелюзанского сельсовета Городищенского района от 06.09.2012 № 306-112/5  «Об утверждении  Положения о пенсионном обеспечении за выслугу лет муниципальных служащих муниципального образования Среднеелюзанский сельсовет Городищенского района Пензенской области» (с последующими изменениями) и статьей 21 Устава Среднеелюзанского сельсовета Городищенского района Пензенской области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реднеелюзанского сельсовета Городищенского района 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обращения за пенсией за выслугу лет муниципальных служащих муниципального образования Среднеелюзанский сельсовет Городищенского района Пензенской области, ее назначения, исчисления и выплаты, согласно приложению № 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ри администрации Среднеелюзанского сельсовета Городищенского района Пензенской области по назначению, исчислению и выплате пенсии за выслугу лет муниципальным служащим муниципального образования Среднеелюзанский сельсовет,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  <w:tab/>
        <w:tab/>
        <w:t xml:space="preserve">                                                         Гурдин Р.Р.</w:t>
        <w:tab/>
        <w:tab/>
        <w:tab/>
        <w:tab/>
        <w:tab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Title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3.08.2018 №106-п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а обращения за пенсией за выслугу лет муниципальных служащих муниципального образования Среднеелюзанскийсельсовет Городищенского района Пензенской области, ее назначения, исчисления и выпла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е Правила определяют порядок обращения за пенсией за выслугу лет, ее назначения, исчисления (перерасчета) и выплаты муниципальным служащим муниципального образования Среднеелюзанский сельсовет Городищенского района Пензенской области (далее – муниципальные служащие Среднеелюзанского сельсовета), а также перечень документов, необходимых для назначения пенсии за выслугу ле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ействие настоящих Правил распространяется н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, замещавших до 19.02.1997 должности, приравненные должностям муниципальной службы высшей группы Среднеелюзанского сельсовета Городищенского района Пензенской обла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лиц, замещавших на 19.02.1997 (на день вступления в силу Закона Пензенской области от 30.01.1997 № 18-ЗПО «О муниципальной службе в Пензенской области») и позднее муниципальные должности и должности муниципальной службы муниципального образования Среднеелюзанский сельсовет Городищенского района Пензенской области.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ядок обращения за пенсией за выслугу ле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имеющее право на пенсию за выслугу лет, подает или направляет по почте в Администрацию Среднеелюзанского сельсовета Городищенского района Пензенской области (далее – Администрация) письменное заявление о назначении (перерасчете) пенсии за выслугу лет по форме согласно приложению №1 к настоящим Правилам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заявителем по почте, через муниципальное автономное учреждение «Многофункциональный центр предоставления государственных и муниципальных услуг Городищенского района Пензенской области» (далее - МФЦ) или в форме электронного доку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заявлению прилагаются:</w:t>
      </w:r>
    </w:p>
    <w:p>
      <w:pPr>
        <w:pStyle w:val="ConsPlusNormal"/>
        <w:ind w:firstLine="709"/>
        <w:jc w:val="both"/>
        <w:rPr/>
      </w:pPr>
      <w:r>
        <w:rPr/>
        <w:t>2.2.1. копия документа, удостоверяющего личность;</w:t>
      </w:r>
    </w:p>
    <w:p>
      <w:pPr>
        <w:pStyle w:val="ConsPlusNormal"/>
        <w:ind w:firstLine="709"/>
        <w:jc w:val="both"/>
        <w:rPr/>
      </w:pPr>
      <w:bookmarkStart w:id="0" w:name="Par1"/>
      <w:bookmarkEnd w:id="0"/>
      <w:r>
        <w:rPr/>
        <w:t>2.2.2. копия трудовой книжки;</w:t>
      </w:r>
    </w:p>
    <w:p>
      <w:pPr>
        <w:pStyle w:val="ConsPlusNormal"/>
        <w:ind w:firstLine="709"/>
        <w:jc w:val="both"/>
        <w:rPr/>
      </w:pPr>
      <w:bookmarkStart w:id="1" w:name="Par3"/>
      <w:bookmarkEnd w:id="1"/>
      <w:r>
        <w:rPr/>
        <w:t>2.2.3. копия военного билета (для граждан, проходивших военную службу по призыву);</w:t>
      </w:r>
    </w:p>
    <w:p>
      <w:pPr>
        <w:pStyle w:val="ConsPlusNormal"/>
        <w:ind w:firstLine="709"/>
        <w:jc w:val="both"/>
        <w:rPr/>
      </w:pPr>
      <w:r>
        <w:rPr/>
        <w:t>2.2.4. справка о денежном содержании (денежном вознаграждении), выданную по месту работы на должностях муниципальной службы Среднеелюзанского сельсовета Городищенского района  или муниципальных должностях Среднеелюзанского сельсовета Городищенского района  по форме согласно приложению № 2 к настоящим Правилам (для лиц, указанных в абзаце третьем пункта 1.1. раздела 1 настоящих Правил);</w:t>
      </w:r>
    </w:p>
    <w:p>
      <w:pPr>
        <w:pStyle w:val="ConsPlusNormal"/>
        <w:ind w:firstLine="709"/>
        <w:jc w:val="both"/>
        <w:rPr/>
      </w:pPr>
      <w:bookmarkStart w:id="2" w:name="Par5"/>
      <w:bookmarkEnd w:id="2"/>
      <w:r>
        <w:rPr/>
        <w:t>2.2.5. сведения о размере пенсии и доплат, устанавливаемых к пенсии, застрахованного лица за период;</w:t>
      </w:r>
    </w:p>
    <w:p>
      <w:pPr>
        <w:pStyle w:val="ConsPlusNormal"/>
        <w:ind w:firstLine="709"/>
        <w:jc w:val="both"/>
        <w:rPr/>
      </w:pPr>
      <w:bookmarkStart w:id="3" w:name="Par7"/>
      <w:bookmarkEnd w:id="3"/>
      <w:r>
        <w:rPr/>
        <w:t>2.2.6. другие документы, подтверждающие периоды трудовой деятельности, включаемые в стаж муниципальной службы для назначения пенсии за выслугу лет муниципальным служащи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8"/>
        </w:rPr>
        <w:t>3. Порядок рассмотрения заявления, назначения, исчисления и выплаты пенсии за выслугу ле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 Администрация Среднеелюзанского сельсовета Городищенского района:</w:t>
      </w:r>
    </w:p>
    <w:p>
      <w:pPr>
        <w:pStyle w:val="ConsPlusNormal"/>
        <w:ind w:firstLine="709"/>
        <w:jc w:val="both"/>
        <w:rPr/>
      </w:pPr>
      <w:r>
        <w:rPr/>
        <w:t>1) регистрирует поступившее заявление о назначении пенсии и выдает (направляет) расписку, в которой указывается дата приема заявления, перечень поступивших документов, с указанием недостающих, и сроков их представления;</w:t>
      </w:r>
    </w:p>
    <w:p>
      <w:pPr>
        <w:pStyle w:val="ConsPlusNormal"/>
        <w:ind w:firstLine="709"/>
        <w:jc w:val="both"/>
        <w:rPr/>
      </w:pPr>
      <w:r>
        <w:rPr/>
        <w:t>2) осуществляет проверку полноты и правильности оформления заявления и прилагаемых для назначения пенсии документов;</w:t>
      </w:r>
    </w:p>
    <w:p>
      <w:pPr>
        <w:pStyle w:val="ConsPlusNormal"/>
        <w:ind w:firstLine="709"/>
        <w:jc w:val="both"/>
        <w:rPr/>
      </w:pPr>
      <w:r>
        <w:rPr/>
        <w:t>3) письменно информирует заявителя о необходимости предоставления недостающих документов, необходимых для назначения пенсии за выслугу лет;</w:t>
      </w:r>
    </w:p>
    <w:p>
      <w:pPr>
        <w:pStyle w:val="ConsPlusNormal"/>
        <w:ind w:firstLine="709"/>
        <w:jc w:val="both"/>
        <w:rPr/>
      </w:pPr>
      <w:r>
        <w:rPr/>
        <w:t>4) в пределах предоставленных полномочий оказывает содействие заявителю в получении от соответствующих органов государственной и муниципальной власти недостающих документов для назначения пенсии за выслугу лет;</w:t>
      </w:r>
    </w:p>
    <w:p>
      <w:pPr>
        <w:pStyle w:val="ConsPlusNormal"/>
        <w:ind w:firstLine="709"/>
        <w:jc w:val="both"/>
        <w:rPr/>
      </w:pPr>
      <w:r>
        <w:rPr/>
        <w:t>5) в необходимых случаях имеет право запрашивать недостающие документы, подтверждающие право на назначение пенсии за выслугу лет;</w:t>
      </w:r>
    </w:p>
    <w:p>
      <w:pPr>
        <w:pStyle w:val="ConsPlusNormal"/>
        <w:ind w:firstLine="709"/>
        <w:jc w:val="both"/>
        <w:rPr/>
      </w:pPr>
      <w:r>
        <w:rPr/>
        <w:t>6) оформляет справку о должностях, периоды службы (работы) в которых включаются в стаж муниципальной службы для назначения пенсии за выслугу лет, согласно приложению № 3 к настоящим Правилам;</w:t>
      </w:r>
    </w:p>
    <w:p>
      <w:pPr>
        <w:pStyle w:val="ConsPlusNormal"/>
        <w:ind w:firstLine="709"/>
        <w:jc w:val="both"/>
        <w:rPr/>
      </w:pPr>
      <w:r>
        <w:rPr/>
        <w:t>7) производит исчисление пенсии за выслугу лет на основании представленных документов о стаже и среднемесячном денежном содержании;</w:t>
      </w:r>
    </w:p>
    <w:p>
      <w:pPr>
        <w:pStyle w:val="ConsPlusNormal"/>
        <w:ind w:firstLine="709"/>
        <w:jc w:val="both"/>
        <w:rPr/>
      </w:pPr>
      <w:r>
        <w:rPr/>
        <w:t>8) оформляет личное дело получателя;</w:t>
      </w:r>
    </w:p>
    <w:p>
      <w:pPr>
        <w:pStyle w:val="ConsPlusNormal"/>
        <w:ind w:firstLine="709"/>
        <w:jc w:val="both"/>
        <w:rPr/>
      </w:pPr>
      <w:r>
        <w:rPr/>
        <w:t>9) оформляет и направляет в 5-дневный срок со дня поступления всех необходимых для назначения пенсии документов Представление в Комиссию при Администрации Среднеелюзанского сельсовета Городищенского района Пензенской области по назначению, исчислению и выплате пенсии за выслугу лет муниципальным служащим Среднеелюзанского сельсовета Городищенского района Пензенской области, согласно приложению №4 к настоящим Правилам;</w:t>
      </w:r>
    </w:p>
    <w:p>
      <w:pPr>
        <w:pStyle w:val="ConsPlusNormal"/>
        <w:ind w:firstLine="709"/>
        <w:jc w:val="both"/>
        <w:rPr/>
      </w:pPr>
      <w:r>
        <w:rPr/>
        <w:t>10) выплачивает пенсию за выслугу лет на основании постановления Администрации Среднеелюзанского сельсовета Городищенского района Пензенской области;</w:t>
      </w:r>
    </w:p>
    <w:p>
      <w:pPr>
        <w:pStyle w:val="ConsPlusNormal"/>
        <w:ind w:firstLine="709"/>
        <w:jc w:val="both"/>
        <w:rPr/>
      </w:pPr>
      <w:r>
        <w:rPr/>
        <w:t>11) на основании письменного заявления гражданина принимает решение о приостановлении (возобновлении, прекращении) выплаты пенсии за выслугу лет.</w:t>
      </w:r>
    </w:p>
    <w:p>
      <w:pPr>
        <w:pStyle w:val="ConsPlusNormal"/>
        <w:ind w:firstLine="709"/>
        <w:jc w:val="both"/>
        <w:rPr/>
      </w:pPr>
      <w:r>
        <w:rPr/>
        <w:t>3.2. Комиссия при администрации Среднеелюзанского сельсовета Городищенского района Пензенской области по назначению, исчислению и выплате пенсии за выслугу лет муниципальным служащим (далее - Комиссия):</w:t>
      </w:r>
    </w:p>
    <w:p>
      <w:pPr>
        <w:pStyle w:val="ConsPlusNormal"/>
        <w:ind w:firstLine="709"/>
        <w:jc w:val="both"/>
        <w:rPr/>
      </w:pPr>
      <w:r>
        <w:rPr/>
        <w:t>1) рассматривает Представление администрации Среднеелюзанского сельсовета Городищенского района Пензенской области о назначении пенсии за выслугу лет, осуществляет анализ и проверку подготовленных для рассмотрения на заседании комиссии документов;</w:t>
      </w:r>
    </w:p>
    <w:p>
      <w:pPr>
        <w:pStyle w:val="ConsPlusNormal"/>
        <w:ind w:firstLine="709"/>
        <w:jc w:val="both"/>
        <w:rPr/>
      </w:pPr>
      <w:r>
        <w:rPr/>
        <w:t>2) определяет право заявителя на пенсию за выслугу лет на основе полного и объективного рассмотрения всех представленных документов;</w:t>
      </w:r>
    </w:p>
    <w:p>
      <w:pPr>
        <w:pStyle w:val="ConsPlusNormal"/>
        <w:ind w:firstLine="709"/>
        <w:jc w:val="both"/>
        <w:rPr/>
      </w:pPr>
      <w:r>
        <w:rPr/>
        <w:t>3) вносит проект постановления о назначении пенсии за выслугу лет либо письмо об отказе в ее назначении главе администрации Среднеелюзанского сельсовета Городищенского района Пензенской области;</w:t>
      </w:r>
    </w:p>
    <w:p>
      <w:pPr>
        <w:pStyle w:val="ConsPlusNormal"/>
        <w:ind w:firstLine="709"/>
        <w:jc w:val="both"/>
        <w:rPr/>
      </w:pPr>
      <w:r>
        <w:rPr/>
        <w:t>3.3. Администрация Среднеелюзанского сельсовета Городищенского района Пензенской области:</w:t>
      </w:r>
    </w:p>
    <w:p>
      <w:pPr>
        <w:pStyle w:val="ConsPlusNormal"/>
        <w:ind w:firstLine="709"/>
        <w:jc w:val="both"/>
        <w:rPr/>
      </w:pPr>
      <w:r>
        <w:rPr/>
        <w:t>3.3.1. в трехдневный срок принимает постановление о назначении пенсии за выслугу лет либо подписывает письмо об отказе в назначении пенсии за выслугу ле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8"/>
        </w:rPr>
        <w:t>4. Порядок приостановления и возобновления выплаты пенсии за выслугу ле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1. Муниципальный служащий, получающий пенсию за выслугу лет и назначенный на должность муниципальной службы, обязан в 5-дневный срок со дня назначения на должность обратиться в Администрацию Среднеелюзанского сельсовета Городищенского района с заявлением по форме указанной в </w:t>
      </w:r>
      <w:hyperlink w:anchor="sub_17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4 к настоящим Правила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и последующем увольнении с должности муниципальной службы выплата пенсии за выслугу лет по заявлению муниципального служащего (форма в </w:t>
      </w:r>
      <w:hyperlink w:anchor="sub_18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5 к настоящим Правилам) возобновляется на прежних условиях, с 1-го числа того месяца, в котором муниципальный служащий обратился с заявление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орядок перерасчета размера пенсии за выслугу лет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 Перерасчет размера пенсии за выслугу лет муниципальных служащих в Среднеелюзанском сельсовете Городищенского района, в связи с изменением размера страховой части трудовой пенсии по старости (инвалидности) производится администрацией Среднеелюзанского сельсовета Городищенского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2. Перерасчет размера пенсии за выслугу лет муниципальных служащих в Среднеелюзанском сельсовете Городищенского района при повышении денежного содержания муниципальных служащих в Среднеелюзанском сельсовете Городищенского района осуществляется на основании решения Комитета местного самоуправления Среднеелюзанского сельсовета Городищенского района от 11.09.2012 № 311-113/5 «Об утверждении Положения об оплате труда муниципальных служащих администрации Среднеелюзанского сельсовета Городищенского района» (с последующими изменениями) и иных муниципальных правовых актов органов местного самоуправления Среднеелюзанского сельсовета Городищен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смене места жительства в пределах Российской Федерации для перерасчета размера пенсии за выслугу лет лицо, получающее такую пенсию, представляет справку о размере получаемой трудовой пенсии из государственного учреждения - отделения Пенсионного Фонда Российской Федерации по новому месту житель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и смене места жительства в пределах Пензенской области личное дело получателя пенсии за выслугу лет передается в установленном порядке в уполномоченный орган по новому месту житель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 xml:space="preserve">                                                Р.Р.Гурдин</w:t>
        <w:tab/>
        <w:tab/>
        <w:tab/>
        <w:tab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реднеелюзанскийсельсов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ее назначения, исчисления и выплаты</w:t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tabs>
          <w:tab w:val="clear" w:pos="720"/>
          <w:tab w:val="left" w:pos="2535" w:leader="none"/>
          <w:tab w:val="left" w:pos="2655" w:leader="none"/>
          <w:tab w:val="right" w:pos="9637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</w:t>
      </w:r>
    </w:p>
    <w:p>
      <w:pPr>
        <w:pStyle w:val="Style19"/>
        <w:tabs>
          <w:tab w:val="clear" w:pos="720"/>
          <w:tab w:val="left" w:pos="2535" w:leader="none"/>
          <w:tab w:val="left" w:pos="2655" w:leader="none"/>
          <w:tab w:val="right" w:pos="9637" w:leader="none"/>
        </w:tabs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инициалы и фамилия главы </w:t>
      </w:r>
      <w:r>
        <w:rPr>
          <w:rFonts w:cs="Times New Roman" w:ascii="Times New Roman" w:hAnsi="Times New Roman"/>
          <w:sz w:val="24"/>
          <w:szCs w:val="24"/>
        </w:rPr>
        <w:t>администрации Среднеелюзанского сельсове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</w:p>
    <w:p>
      <w:pPr>
        <w:pStyle w:val="Style19"/>
        <w:tabs>
          <w:tab w:val="clear" w:pos="720"/>
          <w:tab w:val="left" w:pos="2355" w:leader="none"/>
          <w:tab w:val="left" w:pos="300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________________________________________</w:t>
      </w:r>
    </w:p>
    <w:p>
      <w:pPr>
        <w:pStyle w:val="Style19"/>
        <w:tabs>
          <w:tab w:val="clear" w:pos="720"/>
          <w:tab w:val="left" w:pos="2355" w:leader="none"/>
          <w:tab w:val="left" w:pos="300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амилия, имя, отчество заявителя)</w:t>
      </w:r>
    </w:p>
    <w:p>
      <w:pPr>
        <w:pStyle w:val="Style19"/>
        <w:tabs>
          <w:tab w:val="clear" w:pos="720"/>
          <w:tab w:val="left" w:pos="2550" w:leader="none"/>
          <w:tab w:val="left" w:pos="2640" w:leader="none"/>
          <w:tab w:val="left" w:pos="2955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наименование должности заявителя на день увольнения)</w:t>
      </w:r>
    </w:p>
    <w:p>
      <w:pPr>
        <w:pStyle w:val="Style19"/>
        <w:tabs>
          <w:tab w:val="clear" w:pos="720"/>
          <w:tab w:val="left" w:pos="2580" w:leader="none"/>
          <w:tab w:val="left" w:pos="282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органа муниципальной службы из которого он уволился)</w:t>
      </w:r>
    </w:p>
    <w:p>
      <w:pPr>
        <w:pStyle w:val="Style19"/>
        <w:tabs>
          <w:tab w:val="clear" w:pos="720"/>
          <w:tab w:val="left" w:pos="249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машний адрес ___________________________________________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</w:r>
    </w:p>
    <w:p>
      <w:pPr>
        <w:pStyle w:val="Style19"/>
        <w:tabs>
          <w:tab w:val="clear" w:pos="720"/>
          <w:tab w:val="left" w:pos="2580" w:leader="none"/>
          <w:tab w:val="right" w:pos="9637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 _____________________________________________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ind w:firstLine="709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lang w:val="en-US" w:eastAsia="en-US"/>
        </w:rPr>
        <w:t>Заявление</w:t>
      </w:r>
    </w:p>
    <w:p>
      <w:pPr>
        <w:pStyle w:val="Heading2"/>
        <w:ind w:firstLine="709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/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оответствии с решение</w:t>
      </w:r>
      <w:r>
        <w:rPr>
          <w:rFonts w:cs="Times New Roman" w:ascii="Times New Roman" w:hAnsi="Times New Roman"/>
          <w:sz w:val="28"/>
          <w:szCs w:val="28"/>
        </w:rPr>
        <w:t>м 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Городищенского района Пензенской обла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от 06.09.2012 № 306-112/5 «Об утверждении Положения о пенсионном обеспечении за выслугу лет муниципальных служащих муниципального образования Среднеелюзанскийсельсовет Городищенского района Пензенской област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шу назначить мне, замещавшему должность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наименование должности муниципальной службы,из которой рассчитывается среднемесячный заработок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нсию за выслугу лет к трудовой пенсии по старости,инвалидности)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 пенсии за выслугу лет прошу исчислять из суммы денежного содержания за период с ______по_______(из 2-х должностных окладов по должности 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наименование должности муниципальной службы, к которой приравнена должность замещавшаяся заявителем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поступлении вновь на муниципальную службу обязую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5-дневный срок сообщить об этом в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министр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ородищенского района, осуществляющ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ое пенсионное обеспечение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нсию за выслугу лет прошу перечислять на мой текущий счет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_______________________________________________________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Сбербанк России, коммерческий банк и др.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лачивать через отделение связи № 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нужное подчеркнуть)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заявлению прилагаются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 копия приказа об увольнении с муниципальной службы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) справка о размере денежного содержания за период с "__"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 года по "__" ___________ года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) копия трудовой книжки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) копия военного билета;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) выписка из пенсионного удостоверения 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) выписка из паспорт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ругие документы, подтверждающие стаж муниципальной службы (перечислить)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____________ ____ г. __________________________________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подпись заявителя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 зарегистрировано "______" ____________ ____ г.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ь, инициалы, фамилия и должность работника, принявшего документ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ред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ее назначения, исчисления и выплаты</w:t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реждение, предприятие, организация</w:t>
      </w:r>
    </w:p>
    <w:p>
      <w:pPr>
        <w:pStyle w:val="Style19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__________ _____ г.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Heading2"/>
        <w:ind w:firstLine="709"/>
        <w:rPr>
          <w:rStyle w:val="Style12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r>
        <w:rPr>
          <w:rStyle w:val="Style12"/>
          <w:rFonts w:cs="Times New Roman" w:ascii="Times New Roman" w:hAnsi="Times New Roman"/>
          <w:b/>
          <w:color w:val="000000"/>
          <w:sz w:val="28"/>
          <w:lang w:val="en-US" w:eastAsia="en-US"/>
        </w:rPr>
        <w:t>Справка</w:t>
      </w:r>
    </w:p>
    <w:p>
      <w:pPr>
        <w:pStyle w:val="Style19"/>
        <w:ind w:firstLine="709"/>
        <w:rPr>
          <w:rStyle w:val="Style12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дана 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фамилия, имя, отчество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щавшего должность (наименование должности) с какого и по какой период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ом, что его (ее) денежное содержание за ____ год составляет: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ind w:firstLine="709"/>
        <w:jc w:val="center"/>
        <w:rPr/>
      </w:pPr>
      <w:r>
        <w:rPr/>
        <w:t>Сумма денежного содерж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74"/>
        <w:gridCol w:w="1274"/>
        <w:gridCol w:w="1752"/>
        <w:gridCol w:w="828"/>
        <w:gridCol w:w="814"/>
        <w:gridCol w:w="888"/>
        <w:gridCol w:w="1149"/>
        <w:gridCol w:w="619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й оклад по штатному расписанию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й оклад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бавк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я по результатам работы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квалификационный разряд /классный чи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выслугу л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собые условия тру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гостайну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у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ание выдачи справки ________________________________________________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органа местного самоуправления ________________________________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__________________________________</w:t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ред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ее назначения, исчисления и выплаты</w:t>
      </w:r>
    </w:p>
    <w:p>
      <w:pPr>
        <w:pStyle w:val="Style19"/>
        <w:ind w:firstLine="709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9"/>
        <w:jc w:val="center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правка о должностях, периоды службы (работы) в которых включаются в стаж муниципальной службы для назначения пенсии за выслугу лет</w:t>
      </w:r>
    </w:p>
    <w:p>
      <w:pPr>
        <w:pStyle w:val="Style19"/>
        <w:ind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9"/>
        <w:jc w:val="center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>(фамилия, имя, отчество)</w:t>
      </w:r>
    </w:p>
    <w:p>
      <w:pPr>
        <w:pStyle w:val="Style19"/>
        <w:ind w:hanging="0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ind w:hanging="0"/>
        <w:jc w:val="center"/>
        <w:rPr/>
      </w:pPr>
      <w:r>
        <w:rPr/>
        <w:t>┌─────┬─────────┬───────────────┬───────┬────────────┬──────────────────┐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N  записи│      Дата     │Замеща-│Наименование│Стаж муниципальной│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в  трудо-│               │емая   │организации │службы,  принимае-│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й книж-│               │долж-  │            │мый для исчисления│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е       │               │ность  │            │размера пенсии  за│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выслугу лет       │</w:t>
      </w:r>
    </w:p>
    <w:p>
      <w:pPr>
        <w:pStyle w:val="Style19"/>
        <w:ind w:hanging="0"/>
        <w:jc w:val="center"/>
        <w:rPr/>
      </w:pPr>
      <w:r>
        <w:rPr/>
        <w:t>├─────┼─────────┼───┬─────┬─────┼───────┼────────────┼───┬───────┬──────┤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од│месяц│число│       │            │лет│месяцев│ дней │</w:t>
      </w:r>
    </w:p>
    <w:p>
      <w:pPr>
        <w:pStyle w:val="Style19"/>
        <w:ind w:hanging="0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9"/>
        <w:ind w:hanging="0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9"/>
        <w:ind w:hanging="0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9"/>
        <w:ind w:hanging="0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9"/>
        <w:ind w:hanging="0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9"/>
        <w:ind w:hanging="0"/>
        <w:jc w:val="center"/>
        <w:rPr/>
      </w:pPr>
      <w:r>
        <w:rPr/>
        <w:t>├─────┼─────────┼───┼─────┼─────┼───────┼────────────┼───┼───────┼──────┤</w:t>
      </w:r>
    </w:p>
    <w:p>
      <w:pPr>
        <w:pStyle w:val="Style19"/>
        <w:ind w:hanging="0"/>
        <w:jc w:val="center"/>
        <w:rPr/>
      </w:pPr>
      <w:r>
        <w:rPr/>
        <w:t>│</w:t>
      </w:r>
      <w:r>
        <w:rPr/>
        <w:t>Всего│         │   │     │     │       │            │   │       │      │</w:t>
      </w:r>
    </w:p>
    <w:p>
      <w:pPr>
        <w:pStyle w:val="Style19"/>
        <w:ind w:hanging="0"/>
        <w:jc w:val="center"/>
        <w:rPr/>
      </w:pPr>
      <w:r>
        <w:rPr/>
        <w:t>└─────┴─────────┴───┴─────┴─────┴───────┴────────────┴───┴───────┴──────┘</w:t>
      </w:r>
    </w:p>
    <w:p>
      <w:pPr>
        <w:pStyle w:val="Style19"/>
        <w:ind w:hanging="0"/>
        <w:jc w:val="left"/>
        <w:rPr/>
      </w:pPr>
      <w:r>
        <w:rPr/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а местного самоуправления 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инициалы, фамилия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</w:t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4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ред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ее назначения, исчисления и выплаты</w:t>
      </w:r>
    </w:p>
    <w:p>
      <w:pPr>
        <w:pStyle w:val="Style19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</w:t>
      </w:r>
    </w:p>
    <w:p>
      <w:pPr>
        <w:pStyle w:val="Style19"/>
        <w:ind w:left="212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инициалы и фамилия </w:t>
      </w:r>
      <w:r>
        <w:rPr>
          <w:rFonts w:cs="Times New Roman" w:ascii="Times New Roman" w:hAnsi="Times New Roman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</w:t>
      </w:r>
    </w:p>
    <w:p>
      <w:pPr>
        <w:pStyle w:val="Style19"/>
        <w:ind w:left="2124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реднеелюзанского сельсовета</w:t>
      </w:r>
    </w:p>
    <w:p>
      <w:pPr>
        <w:pStyle w:val="Style19"/>
        <w:ind w:left="2124"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ородищенского района)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______________________________________________</w:t>
      </w:r>
    </w:p>
    <w:p>
      <w:pPr>
        <w:pStyle w:val="Style19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амилия, имя, отчество заявителя)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машний адрес _____________________________________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лефон _________________________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hanging="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явление</w:t>
      </w:r>
    </w:p>
    <w:p>
      <w:pPr>
        <w:pStyle w:val="Style19"/>
        <w:ind w:firstLine="709"/>
        <w:rPr>
          <w:rStyle w:val="Style1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оответствии с решением К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родищенск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 06.09.2012 № 306-112/5  «Об утверждении Положения о пенсионном обеспечении за выслугу лет муниципальных служащих муниципального образования Среднеелюзанский сельсовет Городищенского района Пензенской област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шу приостановить (прекратить) мне выплату пенсии за выслугу лет в связи </w:t>
      </w:r>
    </w:p>
    <w:p>
      <w:pPr>
        <w:pStyle w:val="Style19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основание приостановления,прекращения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_____" _________ ____ г. 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подпись заявителя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 зарегистрировано за № _____ « ____»______ ____ г.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подпись, инициалы, фамилия,должность работника администрации </w:t>
      </w:r>
      <w:r>
        <w:rPr>
          <w:rFonts w:cs="Times New Roman" w:ascii="Times New Roman" w:hAnsi="Times New Roman"/>
          <w:sz w:val="24"/>
          <w:szCs w:val="24"/>
        </w:rPr>
        <w:t>Среднеелюзанского сельсове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принявшего заявление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за пенсией за выслугу л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служащих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Среднеелюзанский сельсовет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Городищенского  района,</w:t>
      </w:r>
    </w:p>
    <w:p>
      <w:pPr>
        <w:pStyle w:val="Normal"/>
        <w:ind w:firstLine="709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ее назначения, исчисления и выплаты</w:t>
      </w:r>
    </w:p>
    <w:p>
      <w:pPr>
        <w:pStyle w:val="Style19"/>
        <w:ind w:firstLine="709"/>
        <w:jc w:val="right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9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</w:t>
      </w:r>
    </w:p>
    <w:p>
      <w:pPr>
        <w:pStyle w:val="Style19"/>
        <w:ind w:left="2124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инициалы и фамилия </w:t>
      </w:r>
      <w:r>
        <w:rPr>
          <w:rFonts w:cs="Times New Roman" w:ascii="Times New Roman" w:hAnsi="Times New Roman"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</w:t>
      </w:r>
    </w:p>
    <w:p>
      <w:pPr>
        <w:pStyle w:val="Style19"/>
        <w:ind w:left="2124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реднеелюзанского сельсовета</w:t>
      </w:r>
    </w:p>
    <w:p>
      <w:pPr>
        <w:pStyle w:val="Style19"/>
        <w:ind w:left="2124"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ородищенского района)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_______________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фамилия, имя, отчество заявителя)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машний адрес __________________________________</w:t>
      </w:r>
    </w:p>
    <w:p>
      <w:pPr>
        <w:pStyle w:val="Normal"/>
        <w:tabs>
          <w:tab w:val="clear" w:pos="720"/>
          <w:tab w:val="left" w:pos="291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лефон __________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2"/>
        <w:ind w:firstLine="709"/>
        <w:rPr/>
      </w:pPr>
      <w:r>
        <w:rPr>
          <w:rStyle w:val="Style12"/>
          <w:rFonts w:cs="Times New Roman" w:ascii="Times New Roman" w:hAnsi="Times New Roman"/>
          <w:b/>
          <w:color w:val="000000"/>
          <w:sz w:val="28"/>
          <w:lang w:val="en-US" w:eastAsia="en-US"/>
        </w:rPr>
        <w:t>Заявление</w:t>
      </w:r>
    </w:p>
    <w:p>
      <w:pPr>
        <w:pStyle w:val="Style19"/>
        <w:ind w:firstLine="709"/>
        <w:rPr>
          <w:rStyle w:val="Style1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оответствии с решением К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родищенского района </w:t>
      </w:r>
      <w:r>
        <w:rPr>
          <w:rFonts w:cs="Times New Roman" w:ascii="Times New Roman" w:hAnsi="Times New Roman"/>
          <w:sz w:val="28"/>
          <w:szCs w:val="28"/>
        </w:rPr>
        <w:t>от 06.09.2012 № 306-112/5 «Об утверждении Положения о пенсионном обеспечении за выслугу лет муниципальных служащих муниципального образования Среднеелюзанский сельсовет Городищенского района Пензенской област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шу возобновить мне выплату пенсии за выслугу лет в связ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кращением муниципальной службы.</w:t>
      </w:r>
    </w:p>
    <w:p>
      <w:pPr>
        <w:pStyle w:val="Style19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___» _________ ____ г. ____________________</w:t>
      </w:r>
    </w:p>
    <w:p>
      <w:pPr>
        <w:pStyle w:val="Style19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дпись заявителя)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 зарегистрировано __________ ____ г.</w:t>
      </w:r>
    </w:p>
    <w:p>
      <w:pPr>
        <w:pStyle w:val="Style1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подпись,инициалы,фамилия,должность работника администрации </w:t>
      </w:r>
      <w:r>
        <w:rPr>
          <w:rFonts w:cs="Times New Roman" w:ascii="Times New Roman" w:hAnsi="Times New Roman"/>
          <w:sz w:val="24"/>
          <w:szCs w:val="24"/>
        </w:rPr>
        <w:t>Среднеелюзанского сельсовет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принявшего заявление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ю</w:t>
        </w:r>
      </w:hyperlink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Title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3.08.2018 №106-п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при администрации Среднеелюзанского сельсовета Городищенского района Пензенской области по назначению, исчислению и выплате пенсии за выслугу лет муниципальным служащим муниципального образования Среднеелюзанский сельсовет Городищенск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Гурдин Рушан Рифатьевич – Глава администрации Среднеелюзанского сельсовета Городищенского район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хминова Марьям Равильевна -  Зам.Главы администрации Среднеелюзанского сельсовета Городищенск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икмаева Асия Алиевна – ведущий специалист администрации Среднеелюзанского сельсовета Городищенск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Янгуразова Марьям  Музафяровна -   ведущий специалист администрации Среднеелюзанского сельсовета Городищенск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ахтеева Нурия Равильевна -    главный бухгалтер администрации Среднеелюзанского сельсовета Городищенского района.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 xml:space="preserve">                       Р.Р.Гурдин</w:t>
        <w:tab/>
        <w:tab/>
      </w:r>
    </w:p>
    <w:sectPr>
      <w:type w:val="nextPage"/>
      <w:pgSz w:w="11792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Style1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13:00Z</dcterms:created>
  <dc:creator>1</dc:creator>
  <dc:description/>
  <dc:language>en-US</dc:language>
  <cp:lastModifiedBy>User</cp:lastModifiedBy>
  <cp:lastPrinted>2018-08-01T09:08:00Z</cp:lastPrinted>
  <dcterms:modified xsi:type="dcterms:W3CDTF">2018-12-19T08:13:00Z</dcterms:modified>
  <cp:revision>2</cp:revision>
  <dc:subject/>
  <dc:title/>
</cp:coreProperties>
</file>