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10.2018 № 18-р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перечне должностей муниципальной службы в администрации Среднеелюзанского сельсовета Городищенского района Пензенской области, предусмотренном статьей 12 Федерального закона «О противодействии корруп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21.07.2010 № 925 «О мерах по реализации отдельных положений Федерального закона «О противодействии коррупции», в соответствии со статьей 21 Устава Среднеелюзанского сельсовета Городищенского района Пензенской области, решением Комитета местного самоуправления Среднеелюзанского сельсовета Городищенского района Пензенской области от 01.10.2010 № 126-41/5 «О порядке утверждения перечня должностей муниципальной службы в Среднеелюзанском сельсовете Городищенского района Пензенской области, предусмотренного статьей 12 Федерального закона от 25.12.2008 №273-ФЗ «О противодействии коррупции» (с последующими изменениям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должностей муниципальной службы в администрации Среднеелюзанского сельсовета Городищенского района, предусмотренный статьей 12 Федерального закона от 25.12.2008 № 273-ФЗ «О противодействии корруп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становить, что гражданин, замещавший должность муниципальной службы, включенную в прилагаемый Перечень, в течение двух лет после увольнения с муниципальной служб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администрации Среднеелюзанского сельсовета Городищенского района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администрации Среднеелюзанского сельсовета Городищенского района по соблюдению требований к служебному поведению муниципальных служащих и урегулирования конфликта интересов, утвержденным распоряжением администрации Среднеелюзанского сельсовета Городищенского района от 01.10.2010 № 132-р (с последующими изменения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н при заключении трудовых или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аспоряжения администрации Среднеелюзанского сельсовета Городищенского района Пензенской обла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10.2010 № 131-р «О перечне должностей муниципальной службы в администрации Среднеелюзанского сельсовета Городищенского района, предусмотренном статьей 12 Федерального закона «О противодействии корруп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07.2018 № 12-р «О внесении изменений в распоряжение администрации Среднеелюзанского сельсовета Городищенского района Пензенской области от 01.10.2010 № 131-р «О перечне должностей муниципальной службы в администрации Среднеелюзанского сельсовета Городищенского района, предусмотренном статьей 12 Федерального закона «О противодействии корруп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Главе администрации Среднеелюзанского сельсовета Городищенского района Пензенской области Гурдину Рушану Рифатьевичу ознакомить с данным распоряжением заинтересованных муниципальных служащих, а также граждан, претендующих на замещение должностей муниципальной службы, предусмотренных настоящим распоря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>Р.Р. Гурди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Title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31.10.2018 № 18-р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должностей муниципальной службы в администрации Среднеелюзанского сельсовета Городищенского района Пензенской области, предусмотренный статьей 12 Федерального закона «О противодействии коррупции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а администрации Среднеелюзанского сельсовета Городищенского района Пензенской области;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главы администрации Среднеелюзанского сельсовета Городищенского района Пензенской области;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ий специалист администрации Среднеелюзанского сельсовета Городищенского района Пензенской области.</w:t>
      </w:r>
    </w:p>
    <w:p>
      <w:pPr>
        <w:pStyle w:val="Normal"/>
        <w:tabs>
          <w:tab w:val="clear" w:pos="708"/>
          <w:tab w:val="left" w:pos="279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 xml:space="preserve"> Р.Р. Гурдин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4:00Z</dcterms:created>
  <dc:creator>User</dc:creator>
  <dc:description/>
  <dc:language>en-US</dc:language>
  <cp:lastModifiedBy>User</cp:lastModifiedBy>
  <cp:lastPrinted>2018-10-31T15:34:00Z</cp:lastPrinted>
  <dcterms:modified xsi:type="dcterms:W3CDTF">2018-12-18T11:14:00Z</dcterms:modified>
  <cp:revision>2</cp:revision>
  <dc:subject/>
  <dc:title/>
</cp:coreProperties>
</file>