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374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СРЕДНЕЕЛЮЗАНСКОГО СЕЛЬСОВЕТА ГОРОДИЩЕНСКОГО РАЙОН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5.2018 №74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Средняя Елю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Назначение пенсии за выслугу лет муниципальным служащ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24.11.1995 № 181-ФЗ «О социальной защите инвалидов в Российской Федерации» (с последующими изменениями), постановлением администрации Среднеелюзанского сельсовета Городищенского района Пензенской области от 13.04.2018 № 48-п «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», руководствуясь статьей 21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Назначение пенсии за выслугу лет муниципальным служащим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ложени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yur4%5CDesktop%5C%D0%9C%D0%9E%D0%A0%D0%95%D0%93%D0%9B%5C%D0%A0%D0%B5%D0%B3%D0%BB%D0%B0%D0%BC%D0%B5%D0%BD%D1%82%20%D0%B2%D1%8B%D0%B4%D0%B0%D1%87%D0%B0%20..%D1%81%D0%B5%D1%80%D0%B2%D0%B5%D1%82%D1%83%D1%82%D0%B0.doc" \l "Par2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ункта 21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Регламента, регулирующие предоставление муниципальной услуги инвалидам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части обеспечения доступности для инвалидов к объектам, в которых предоставляется муниципальная услуга, применяются с 01 июля 2016 года исключительно ко вновь вводимым в эксплуатацию или прошедшим реконструкцию, модернизацию указанным объектам и средств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Р.Р.Гурд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>администрации Среднеелюзанского сельсовет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Городищенского района Пензенской области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>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Назначение пенсии за выслугу лет муниципальным служащим»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тивного регламент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администрации Среднеелюзанского сельсовета Городищенского района Пензенской области по предоставлению муниципальной услуги </w:t>
      </w:r>
      <w:r>
        <w:rPr>
          <w:b/>
          <w:sz w:val="28"/>
          <w:szCs w:val="28"/>
          <w:u w:val="single"/>
        </w:rPr>
        <w:t>«Назначение пенсии за выслугу лет муниципальным служащим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РАНДАРТ ПРЕДОСТАВЛЕНИЯ МУНИЦИПАЛЬНОЙ УСЛУГИ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 МНОГОФУНКЦИОНАЛЬНОГО ЦЕНТРА, ОРГАНИЗАЦИЙ, УКАЗАННЫХ В </w:t>
      </w:r>
      <w:hyperlink r:id="rId4">
        <w:r>
          <w:rPr>
            <w:rStyle w:val="InternetLink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регулирования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</w:t>
      </w:r>
      <w:r>
        <w:rPr>
          <w:sz w:val="28"/>
          <w:szCs w:val="28"/>
          <w:u w:val="single"/>
        </w:rPr>
        <w:t>«Назначение пенсии за выслугу лет муниципальным служащим»</w:t>
      </w:r>
      <w:r>
        <w:rPr>
          <w:sz w:val="28"/>
          <w:szCs w:val="28"/>
        </w:rPr>
        <w:t xml:space="preserve"> (далее – Регламент), разработан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гламент является нормативным правовым актом, устанавливающим порядок предоставления администрацией Среднеелюзанского сельсовета Городищенского района Пензенской области муниципальной услуги «Назначение пенсии за выслугу лет муниципальным служащим» (далее – муниципальная услуга) и стандарт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еследует цель и предусматривает оптимизацию (повышение качества) предоставления муниципальной услуги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я административных процедур (действ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ения избыточных административных процедур (действ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я количества документов, предо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, снижение количества взаимодействия заявителей с должностными лицами органа, предоставляющего муниципальную услугу,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 коммуникационных технолог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должностных лиц, предоставляющих муниципальную услугу, за несоблюдение ими требований регламента при выполнении административных процедур (действ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явителями на получение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лица, замещавшие до 19.02.1997 должности, приравненные к должностям муниципальной службы высшей группы Среднеелюзанского сельсовета Городищенского района Пензен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лица, замещавшие на 19.02.1997 и позднее муниципальные должности и должности муниципальной службы Среднеелюзанского сельсовета Городищенского района Пензенской области (далее - заявит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выступать также лица, уполномоченные им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bookmarkStart w:id="0" w:name="Par65"/>
      <w:bookmarkEnd w:id="0"/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" w:name="Par68"/>
      <w:bookmarkEnd w:id="1"/>
      <w:r>
        <w:rPr>
          <w:sz w:val="28"/>
          <w:szCs w:val="28"/>
        </w:rPr>
        <w:t>3. Информация о порядке предоставления муниципальной услуги размещается в открытой и доступной форме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далее - Единый портал) по адресу: http://www.gosuslugi.ru, в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 по адресу: http://www.gosuslugi.</w:t>
      </w:r>
      <w:r>
        <w:rPr>
          <w:sz w:val="28"/>
          <w:szCs w:val="28"/>
          <w:lang w:val="en-US"/>
        </w:rPr>
        <w:t>pnzreg</w:t>
      </w:r>
      <w:r>
        <w:rPr>
          <w:sz w:val="28"/>
          <w:szCs w:val="28"/>
        </w:rPr>
        <w:t>.ru, в муниципальном автономном учреждении «Многофункциональный центр предоставления государственных и муниципальных услуг Городищенского района Пензенской области» (далее - МФЦ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граждан по вопросу предоставления муниципальной услуги осуществляется в соответствии с правилами внутреннего трудового распорядка администрации Среднеелюзанского сельсовета Городищенского района Пензенской области (далее - Администра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нахождения Администрации: 442327, Пензенская область, Городищенский район, с. Средняя Елюзань, ул.Коммунальная, 1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: 442327, Пензенская область, Городищенский район, с. Средняя Елюзань, ул.Коммунальная, 1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ефон Администрации для справок: (84158)37-1-5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с: (84158)37-1-5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: http://</w:t>
      </w:r>
      <w:r>
        <w:rPr/>
        <w:t xml:space="preserve"> </w:t>
      </w:r>
      <w:r>
        <w:rPr>
          <w:sz w:val="28"/>
          <w:szCs w:val="28"/>
        </w:rPr>
        <w:t>sredeluz.rgor.pnzreg.ru/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eluz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hyperlink r:id="rId5"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ежедневно с 8.00 до 17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в работе с 12.00 до 13.0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442310 Пензенская область, г. Городище, ул. Калинина, 1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-841-58) 3-31-8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mfc-gor@rambler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ежедневно с 08.00 до 17.00; суббота с 08.00 до 13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воскресень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значение пенсии за выслугу лет муниципальным служа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услуга предоставляется Администрацие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пенсии за выслугу лет муниципальному служащему Среднеелюзанского сельсовета Городищенского района Пензе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назначении пенсии за выслугу лет муниципальному служащему Среднеелюзанского сельсовета 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рок предоставления муниципальной услуги – 30 дней со дня поступления заявления.</w:t>
      </w:r>
    </w:p>
    <w:p>
      <w:pPr>
        <w:pStyle w:val="ConsPlusNormal"/>
        <w:ind w:firstLine="567"/>
        <w:jc w:val="both"/>
        <w:rPr/>
      </w:pPr>
      <w:r>
        <w:rPr/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Normal"/>
        <w:spacing w:before="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/>
        <w:t>- Конституция Российской Федерации ("Российская газета", 25.12.1993, N 237);</w:t>
      </w:r>
    </w:p>
    <w:p>
      <w:pPr>
        <w:pStyle w:val="ConsPlusNormal"/>
        <w:ind w:firstLine="567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 (с последующими изменениями) ("Собрание законодательства Российской Федерации", 06.10.2003, N 40, ст. 3822);</w:t>
      </w:r>
    </w:p>
    <w:p>
      <w:pPr>
        <w:pStyle w:val="ConsPlusNormal"/>
        <w:ind w:firstLine="567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с последующими изменениями) ("Собрание законодательства Российской Федерации", 02.08.2010, N 31, ст. 4179);</w:t>
      </w:r>
    </w:p>
    <w:p>
      <w:pPr>
        <w:pStyle w:val="ConsPlusNormal"/>
        <w:ind w:firstLine="567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 (с последующими изменениями) ("Собрание законодательства Российской Федерации", 08.05.2006, N 19, ст. 2060);</w:t>
      </w:r>
    </w:p>
    <w:p>
      <w:pPr>
        <w:pStyle w:val="ConsPlusNormal"/>
        <w:ind w:firstLine="567"/>
        <w:jc w:val="both"/>
        <w:rPr/>
      </w:pPr>
      <w:r>
        <w:rPr/>
        <w:t>- Федеральный закон от 27.07.2006 № 152-ФЗ «О персональных данных» (с последующими изменениями) ("Российская газета", N 165, 29.07.2006);</w:t>
      </w:r>
    </w:p>
    <w:p>
      <w:pPr>
        <w:pStyle w:val="ConsPlusNormal"/>
        <w:ind w:firstLine="567"/>
        <w:jc w:val="both"/>
        <w:rPr/>
      </w:pPr>
      <w:r>
        <w:rPr/>
        <w:t>- Федеральный закон от 06.04.2011 № 63-ФЗ «Об электронной подписи» (с последующими изменениями) ("Российская газета", N 75, 08.04.2011);</w:t>
      </w:r>
    </w:p>
    <w:p>
      <w:pPr>
        <w:pStyle w:val="ConsPlusNormal"/>
        <w:ind w:firstLine="567"/>
        <w:jc w:val="both"/>
        <w:rPr/>
      </w:pPr>
      <w:r>
        <w:rPr/>
        <w:t>- Федеральный закон от 15.12.2001 № 166-ФЗ «О государственном пенсионном обеспечении в Российской Федерации» ("Собрание законодательства РФ", 17.12.2001, N 51, ст. 4831),</w:t>
      </w:r>
    </w:p>
    <w:p>
      <w:pPr>
        <w:pStyle w:val="ConsPlusNormal"/>
        <w:ind w:firstLine="567"/>
        <w:jc w:val="both"/>
        <w:rPr/>
      </w:pPr>
      <w:r>
        <w:rPr/>
        <w:t>- Федеральный закон от 02.03.2007 № 25-ФЗ «О муниципальной службе в Российской Федерации»; ("Собрание законодательства РФ", 05.03.2007, N 10, ст. 1152),</w:t>
      </w:r>
    </w:p>
    <w:p>
      <w:pPr>
        <w:pStyle w:val="ConsPlusNormal"/>
        <w:ind w:firstLine="567"/>
        <w:jc w:val="both"/>
        <w:rPr/>
      </w:pPr>
      <w:r>
        <w:rPr/>
        <w:t>- Постановление Правительства РФ от 26.03.2016 N 236 «О требованиях к предоставлению в электронной форме государственных и муниципальных услуг» ("Российская газета", N 75, 08.04.2016);</w:t>
      </w:r>
    </w:p>
    <w:p>
      <w:pPr>
        <w:pStyle w:val="ConsPlusNormal"/>
        <w:ind w:firstLine="567"/>
        <w:jc w:val="both"/>
        <w:rPr/>
      </w:pPr>
      <w:r>
        <w:rPr/>
        <w:t>- Закон Пензенской области от 10.10.2007 № 1390-ЗПО «О муниципальной службе в Пензенской области»; ("Пензенские губернские ведомости", 01.11.2007, N 37, с. 120);</w:t>
      </w:r>
    </w:p>
    <w:p>
      <w:pPr>
        <w:pStyle w:val="ConsPlusNormal"/>
        <w:ind w:firstLine="567"/>
        <w:jc w:val="both"/>
        <w:rPr/>
      </w:pPr>
      <w:r>
        <w:rPr/>
        <w:t>- Закон Пензенской области от 08.09.2004 № 653-ЗПО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; ("Ведомости ЗС Пензенской области", 28.09.2004, N 19, с. 89);</w:t>
      </w:r>
    </w:p>
    <w:p>
      <w:pPr>
        <w:pStyle w:val="ConsPlusNormal"/>
        <w:ind w:firstLine="567"/>
        <w:jc w:val="both"/>
        <w:rPr/>
      </w:pPr>
      <w:r>
        <w:rPr/>
        <w:t>- решение Комитета местного самоуправления Среднеелюзанского сельсовета Городищенского района Пензенской области от 06.09.2012 № 306-112/5 «Об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(с последующими изменениями) (информационный бюллетень «Среднеелюзанский вестник» от 06.09.2012 № 2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Среднеелюзанского сельсовета Городищенского района Пензенской области от 17.05.2018 № 68-п «Об утверждении Порядка формирования и ведения реестра муниципальных услуг муниципального образования Среднеелюзанский сельсовет Городищенского района Пензенской области) – («Среднеелюзанский вестник» от 17.05.2018 № 27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Среднеелюзанского сельсовета Городищенского района Пензенской области от 13.04.2018 № 48-п «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» - («Среднеелюзанский вестник» от 13.04.2018 № 21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Среднеелюзанского сельсовета Городищенского района Пензенской области («Городищенский вестник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нормативными правовыми актам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, подлежащих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ставлению заявителем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Для предоставления муниципальной услуги заявитель представляет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1. заявление согласно приложению №1 к настоящему Регламенту;</w:t>
      </w:r>
    </w:p>
    <w:p>
      <w:pPr>
        <w:pStyle w:val="ConsPlusNormal"/>
        <w:ind w:firstLine="567"/>
        <w:jc w:val="both"/>
        <w:rPr/>
      </w:pPr>
      <w:bookmarkStart w:id="2" w:name="Par0"/>
      <w:bookmarkEnd w:id="2"/>
      <w:r>
        <w:rPr/>
        <w:t>9.2. копию документа, удостоверяющего личность;</w:t>
      </w:r>
    </w:p>
    <w:p>
      <w:pPr>
        <w:pStyle w:val="ConsPlusNormal"/>
        <w:ind w:firstLine="567"/>
        <w:jc w:val="both"/>
        <w:rPr/>
      </w:pPr>
      <w:bookmarkStart w:id="3" w:name="Par1"/>
      <w:bookmarkEnd w:id="3"/>
      <w:r>
        <w:rPr/>
        <w:t>9.3. копию трудовой книжки;</w:t>
      </w:r>
    </w:p>
    <w:p>
      <w:pPr>
        <w:pStyle w:val="ConsPlusNormal"/>
        <w:ind w:firstLine="567"/>
        <w:jc w:val="both"/>
        <w:rPr/>
      </w:pPr>
      <w:bookmarkStart w:id="4" w:name="Par3"/>
      <w:bookmarkEnd w:id="4"/>
      <w:r>
        <w:rPr/>
        <w:t>9.4. копию военного билета (для граждан, проходивших военную службу по призыву);</w:t>
      </w:r>
    </w:p>
    <w:p>
      <w:pPr>
        <w:pStyle w:val="ConsPlusNormal"/>
        <w:ind w:firstLine="567"/>
        <w:jc w:val="both"/>
        <w:rPr/>
      </w:pPr>
      <w:r>
        <w:rPr/>
        <w:t xml:space="preserve">9.5. </w:t>
      </w:r>
      <w:hyperlink r:id="rId6">
        <w:r>
          <w:rPr>
            <w:rStyle w:val="InternetLink"/>
          </w:rPr>
          <w:t>справку</w:t>
        </w:r>
      </w:hyperlink>
      <w:r>
        <w:rPr/>
        <w:t xml:space="preserve"> о денежном содержании (денежном вознаграждении), выданную по месту работы на должностях муниципальной службы Среднеелюзанского сельсовета Городищенского района  или муниципальных должностях Среднеелюзанского сельсовета Городищенского района  по форме согласно приложению № 2 к настоящему Регламенту (для граждан, указанных в </w:t>
      </w:r>
      <w:hyperlink r:id="rId7">
        <w:r>
          <w:rPr>
            <w:rStyle w:val="InternetLink"/>
          </w:rPr>
          <w:t>подпункте 1 пункта 2</w:t>
        </w:r>
      </w:hyperlink>
      <w:r>
        <w:rPr/>
        <w:t xml:space="preserve"> раздела 1 настоящего Регламента);</w:t>
      </w:r>
    </w:p>
    <w:p>
      <w:pPr>
        <w:pStyle w:val="ConsPlusNormal"/>
        <w:ind w:firstLine="567"/>
        <w:jc w:val="both"/>
        <w:rPr/>
      </w:pPr>
      <w:bookmarkStart w:id="5" w:name="Par5"/>
      <w:bookmarkEnd w:id="5"/>
      <w:r>
        <w:rPr/>
        <w:t>9.6. сведения о размере пенсии и доплат, устанавливаемых к пенсии, застрахованного лица за период;</w:t>
      </w:r>
    </w:p>
    <w:p>
      <w:pPr>
        <w:pStyle w:val="ConsPlusNormal"/>
        <w:ind w:firstLine="567"/>
        <w:jc w:val="both"/>
        <w:rPr/>
      </w:pPr>
      <w:bookmarkStart w:id="6" w:name="Par7"/>
      <w:bookmarkEnd w:id="6"/>
      <w:r>
        <w:rPr/>
        <w:t>9.7. другие документы, подтверждающие периоды трудовой деятельности, включаемые в стаж муниципальной службы для назначения пенсии за выслугу лет муниципальным служа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нные документы заявитель предоставляет самостоятель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(справки) предоставляются заявителем в копиях с одновременным представлением оригинала, кроме документов, получаемых специалистом Администрации, ответственным за предоставление муниципальной услуги (далее – специалист Администрации) по межведомственным запрос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необходимые документы (справки) направляются заявителем по почте, подлинники документов (справок) не направляются и установление личности, свидетельствование подлинности подписи лица на заявлении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не представлять документ, предусмотренный </w:t>
      </w:r>
      <w:hyperlink w:anchor="Par5">
        <w:r>
          <w:rPr>
            <w:rStyle w:val="InternetLink"/>
            <w:sz w:val="28"/>
            <w:szCs w:val="28"/>
          </w:rPr>
          <w:t xml:space="preserve">подпунктом 9.6 пункта 9 </w:t>
        </w:r>
      </w:hyperlink>
      <w:r>
        <w:rPr>
          <w:sz w:val="28"/>
          <w:szCs w:val="28"/>
        </w:rPr>
        <w:t>настояще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еречень документов является исчерпывающим.</w:t>
      </w:r>
    </w:p>
    <w:p>
      <w:pPr>
        <w:pStyle w:val="Normal"/>
        <w:spacing w:lineRule="auto" w:line="21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, участвующих в предоставлении государственных или муниципальных услуг, которые заявитель вправе представить самостоятельно, так как они подлежат предоставлению в рамках межведомственного информационного взаимодейств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в соответствии с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змере пенсии и доплат, устанавливаемых к пенсии, застрахованного лица за пери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Пензенской област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Администрация отказывает заявителю в предоставлении муниципальной услуги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сутствие права на пенсию за выслугу лет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оставление заявителем документов, указанных в пунктах 9.1.-9.5. настоящего Регламент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рава на пенсию за выслугу лет у лиц, освобожденных от должности муниципальной службы Среднеелюзанского сельсовета Городищенского района Пензен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основаниям, предусмотренным пунктом 11 части 1 статьи 77 Трудового кодекса Российской Федерации, пунктами 3, 5-7, 9-11 части 1 статьи 81 Трудового кодекс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 основаниям, предусмотренным пунктами 2-4 части 1 статьи 19, частью 2 статьи 27.1 Федерального закона от 02.03.2007 № 25-ФЗ «О муниципальной службе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еречень оснований для отказа в предоставлении муниципальной услуги является исчерпывающи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муниципальной услуги осущест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явления 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Максимальный срок ожидания в очереди при подаче заявителем лично обращения и при получении результата предоставления муниципальной услуги составляет не более пятнадцати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 регистрации заявления о предоставлении муниципальной услуги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7. Регистрация заявления, представленного в Администрацию в письменной форме на личном приеме, осуществляется в день обращения к должностному лицу Администрации с выдачей заявителю расписки в получении заявления и приложенных к нему документов с указанием их перечня, даты и времени их получ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, направленного заявителем по почте, через МФЦ или в форме электронного документа, осуществляется в день поступления в Администрацию или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в Администрацию в выходной или праздничный день регистрация заявления осуществляется в первый, следующий за ним, рабочий ден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через МФЦ, сотрудник МФЦ не позднее следующего дня со дня поступления заявления в МФЦ, направляет данное заявление в Администр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, представленных (направленных) заявителями, осуществляется должностными лицами Администрации, ответственными за выполнение административной процедуры по приему и регистрации документов при предоставлении муниципальной услуги.</w:t>
      </w:r>
    </w:p>
    <w:p>
      <w:pPr>
        <w:pStyle w:val="ConsPlusNormal"/>
        <w:ind w:firstLine="567"/>
        <w:jc w:val="both"/>
        <w:rPr/>
      </w:pPr>
      <w:r>
        <w:rPr/>
        <w:t>18. Помещения, в которых осуществляется предоставление муниципальной услуги:</w:t>
      </w:r>
    </w:p>
    <w:p>
      <w:pPr>
        <w:pStyle w:val="ConsPlusNormal"/>
        <w:ind w:firstLine="567"/>
        <w:jc w:val="both"/>
        <w:rPr/>
      </w:pPr>
      <w:r>
        <w:rPr/>
        <w:t>- здание Администрации;</w:t>
      </w:r>
    </w:p>
    <w:p>
      <w:pPr>
        <w:pStyle w:val="ConsPlusNormal"/>
        <w:ind w:firstLine="567"/>
        <w:jc w:val="both"/>
        <w:rPr/>
      </w:pPr>
      <w:r>
        <w:rPr/>
        <w:t>- здание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 МФЦ располагаются по адресам, указанным в пункте 3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здания Администрации и МФЦ оборудован вывеской, содержащей информацию о наименован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(режиме) работы Администрации, МФЦ размещается на входе в здание, в котором осуществляется его деятель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9. Прием заявителей осуществляется в кабинете специалиста Администрации и помещении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. Помещение МФЦ оборудуется информационными стен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МФЦ размещается следующая информ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влечения из нормативных правовых актов Российской Федерации, Пензенской области, устанавливающих порядок и услови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(получения)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необходимых заявлений для получ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 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</w:t>
      </w:r>
    </w:p>
    <w:p>
      <w:pPr>
        <w:pStyle w:val="ConsPlusNormal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для удобства посещения лицами с ограниченными возможностями, включая инвалидов, использующих кресла-коляски.</w:t>
      </w:r>
    </w:p>
    <w:p>
      <w:pPr>
        <w:pStyle w:val="ConsPlusNormal"/>
        <w:ind w:firstLine="567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"/>
        <w:ind w:firstLine="567"/>
        <w:jc w:val="both"/>
        <w:rPr/>
      </w:pPr>
      <w:r>
        <w:rPr/>
        <w:t>Допуск на объекты социальной, инженерной и транспортной инфраструктур собаки-проводника при наличии документа, подтверждающего ее специальное обуч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67"/>
        <w:jc w:val="both"/>
        <w:rPr/>
      </w:pPr>
      <w:r>
        <w:rPr/>
        <w:t>Специалисты Администрации и МФЦ оказывают помощь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2.</w:t>
      </w:r>
      <w:r>
        <w:rPr>
          <w:sz w:val="28"/>
          <w:szCs w:val="28"/>
        </w:rPr>
        <w:t xml:space="preserve"> 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а также инвалид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 - инвалидов.   На указанных транспортных средствах должен быть установлен опознавательный знак «Инвалид».</w:t>
      </w:r>
    </w:p>
    <w:p>
      <w:pPr>
        <w:pStyle w:val="ConsPlusNormal"/>
        <w:ind w:firstLine="567"/>
        <w:jc w:val="both"/>
        <w:rPr/>
      </w:pPr>
      <w:r>
        <w:rPr/>
        <w:t>23. Оборудование и носители информации, необходимые для обеспечения беспрепятственного доступа инвалидов к зданиям Администрации и МФЦ и к услугам с учетом ограничений их жизнедеятельности размещаются надлежащим образ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4. Зал ожидания МФЦ оборудован необходимой офисной мебелью, включая стулья и кресла для заявителей, ожидающих своей очере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,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.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Интернет, оргтехнику, аудио- и видеотехнику), канцелярскими принадлежностями, информационными и методическими материалами, средствами пожаротушения и оповещения о возникновении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 Показателями доступности муниципальной услуги – рейтинг (уровень) доступности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1. Наличие разработанного и утвержденного 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 административного регламента предоставления муниципальной услуги - настоящий административный регламент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2. Размещение информации о предоставлении муниципальной услуги, в том числе настоящего административного регламента, на Едином портале, Региональном портале, на официальном сайте Администр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3. Возможность предоставления муниципальной услуги на базе МФЦ по принципу «одного окн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4. Организация предоставления муниципальной услуги в электронном виде – возможность получения муниципальной услуги заявителем без обращений в органы в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6.5. Своевременное принятие законного и обоснованного решения по заявлению о предоставлении муниципальной услуги – снижение количества обращений заявителя в органы власти и сокращение сроков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 Показателями качества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1. Количество обращений заявителя в соответствующие инстанции (МФЦ, Администрацию) для получения одной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2. Время, потраченное на получение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3. Качество консультирования заявителя сотрудником, предоставляющим услуг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.4. Количество жалоб заявителей на действия (бездействие) лиц, предоставляющих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. Информация о порядке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епосредственно в Администрации, МФЦ по адресам, указанным в </w:t>
      </w:r>
      <w:hyperlink r:id="rId9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 использованием средств телефонной связи, электронного и почтового информирования (контактная информация Администрации, МФЦ указана в </w:t>
      </w:r>
      <w:hyperlink r:id="rId10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3 настояще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и МФЦ при ответе на телефонные звонки, устные и письменные обращения заявителей, планирующих получить муниципальную услугу или получающих муниципальную услугу, обязаны в максимально вежливой и доступной форме предоставлять исчерпывающую информац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ется способ предоставления результатов рассмотрения заявления Администраци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бумажного документа, который направляется заявителю посредством почтового от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электронного документа, размещенного на официальном сайте Администрации http://vskaft.rgzor.pnzreg.ru/, ссылка на который направляется заявителю посредством электронной поч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электронного документа, который направляется заявителю посредством электронной поч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9. Для заявителей в целях предоставления муниципальной услуги в электронной форме обеспечивается возможно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я информации о предоставляемой муниципальной услуге на официальном сайте Администрации и на Едином портале, Региональном порта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с использованием Единого портала, Регионального портала мониторинга ход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лучения результатов предоставления муниципальной услуги в электронном виде на Едином портале, Региональном портале, если это не запрещено федеральным закон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в уполномоченный орган в виде файлов в формате doc, docx, txt, xls, xlsx, rtf, если указанное заявление предоставляются в форме электронного документа посредством электронной почт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в электронной форме на получение муниципальной услуги с использованием информационно-телекоммуникационных технологий заявителями, включая использование Единого портала, Регионального портала, запрос формируется посредством заполнения интерактивной формы на региональном сегменте Единого портала, Регионального портала с обеспечением идентификац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о предоставлении муниципальной услуги в электронной форме заявитель (представитель заявителя) формирует заявление на предоставление муниципальной услуги в форме электронного документа с соблюдением требований, предъявляемых настоящим Регламентом и подписывает его электронной подписью в соответствии с требованиями Федерального закона от 06.04.2011 N 63-ФЗ «Об электронной подписи» и требованиями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я о предоставлении муниципальной услуги и прилагаемых к нему документов (при наличии) в электронной форме посредством электронной почты, Единого портала или Регионального портала, специалист Администрации, ответственный за предоставление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ксирует дату получения заявления и прилагаемых к нему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(представителю заявителя) на указанный в заявлении адрес электронной почты (при наличии), через личный кабинет уведомление о получении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обращении за предоставлением муниципальной услуги в электронном виде заявителем используется простая электронная подпись, допускается возможность использования заявителем усиленной квалифицированной электронной подписи в порядке, предусмотренном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проверку подлинности квалифицированной подписи, которой подписано заявление в Системе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квалифицированной подписи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 или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12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специалиста Администрации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3">
        <w:r>
          <w:rPr>
            <w:rStyle w:val="InternetLink"/>
            <w:sz w:val="28"/>
            <w:szCs w:val="28"/>
          </w:rPr>
          <w:t>системе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олученных в электронной форме посредством электронной почты, Единого портала или Регионального портала осуществляется в течение дня обра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заявителя за получением муниципальной услуги в электронной форме специалист Администрации направляет на адрес электронной почты, Единый портал или Региональный портал посредством технических средств связи уведомление о завершении исполнения каждой административной процедуры, предусмотренной пунктом 32 настоящего Регламента, с указанием результата осуществления административной процедуры, в срок, не превышающий одного рабочего дня после завершения соответствующего действ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0. При обращении заявителя за получением муниципальной услуги в электронной форме посредством Единого портала, Регионального портала используется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1. Заявитель вправе обратиться за предоставлением муниципальной услуги в электронной форме в МФЦ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3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ием,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требование документов в рамках межведомственного взаимодействия;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36" w:leader="none"/>
        </w:tabs>
        <w:ind w:firstLine="567"/>
        <w:jc w:val="both"/>
        <w:rPr/>
      </w:pPr>
      <w:r>
        <w:rPr>
          <w:sz w:val="28"/>
          <w:szCs w:val="28"/>
        </w:rPr>
        <w:t>3) подготовка документов для назначения пенсии за выслугу лет в комиссию при Администрации по назначению, исчислению и выплате пенсии за выслугу лет муниципальным служащим Среднеелюзанского сельсовета Городищенского района Пензенской области;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36" w:leader="none"/>
        </w:tabs>
        <w:ind w:firstLine="567"/>
        <w:jc w:val="both"/>
        <w:rPr/>
      </w:pPr>
      <w:r>
        <w:rPr>
          <w:sz w:val="28"/>
          <w:szCs w:val="28"/>
        </w:rPr>
        <w:t>4) рассмотрение документов комиссией при Администрации Среднеелюзанского сельсовета Городищенского района Пензенской области по назначению, исчислению и выплате пенсии за выслугу лет  муниципальным служащим Среднеелюзанского сельсовета Городищенского района Пензенской области и принятие решения о результат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5) Выдача результата заявите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3. Блок-схема последовательности действий при предоставлении муниципальной услуги, приведена в </w:t>
      </w:r>
      <w:hyperlink w:anchor="Par447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3 к настоящему Регламент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,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. Основанием для начала административной процедуры является обращение заявителя (получателя муниципальной услуги) с заявлением и документами, необходимыми для предоставления муниципальной услуги, в письменной или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ый услуги заявитель обращается в Администрацию ил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5. При приеме заявления о предоставлении муниципальной услуги и документов, указанных в пункте 9 настоящего Регламента, специалист Администрации или специалист МФЦ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ряет данные представленных документов с данными, указанными в заявлен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 копии с документов в случае, если представлены подлинники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еряет копии документов, подлинники документов возвращает заявителю.</w:t>
      </w:r>
    </w:p>
    <w:p>
      <w:pPr>
        <w:pStyle w:val="ConsPlusNormal"/>
        <w:ind w:firstLine="567"/>
        <w:jc w:val="both"/>
        <w:rPr/>
      </w:pPr>
      <w:r>
        <w:rPr/>
        <w:t>36. Специалист Администрации или специалист МФЦ, несет ответственность за нарушение режима защиты, обработки и порядка использования информации, содержащей персональные данные заявителя,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ботке персональных данных заявителя специалист Администрации или специалист МФЦ обязан принимать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7. Заявление о предоставлении муниципальной услуги регистрируется специалистом Администрации или специалистом МФЦ, в день его подачи с выдачей заявителю расписки о получении заявления и документов с указанием перечня приложенных документов, даты и времени их полу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го действия по приему и регистрации заявления и документов - 15 мину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ринятия заявления и документов МФЦ, заявление и приложенные к нему документы в день их подачи и регистрации передаются в Администрацию для принятия решения по суще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ый срок выполнения данного административного действия- 1(один)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Поступившие заявление и документы, необходимые для назначения пенсии за выслугу лет  муниципальным служащим Среднеелюзанского сельсовета Городищенского района Пензенской области, специалист Администрации регистрирует в Журнале регистрации принятых дел получателей пенсии за выслугу лет муниципальным служащим Среднеелюзанского сельсовета Городищенского района Пензенской области по форме согласно приложению № 4 к настоящему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итерием принятия решения о приеме заявления и документов на предоставление муниципальной услуги является соблюдение пунктов 9,10 настоящего Регламента.</w:t>
      </w:r>
    </w:p>
    <w:p>
      <w:pPr>
        <w:pStyle w:val="ConsPlusNormal"/>
        <w:ind w:firstLine="567"/>
        <w:jc w:val="both"/>
        <w:rPr/>
      </w:pPr>
      <w:r>
        <w:rPr/>
        <w:t>39. Результат административной процедуры –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ЕБОВАНИЕ ДОКУМЕНТОВ В РАМКАХ МЕЖВЕДОМСТВЕННОГО ВЗАИМОДЕЙСТВ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/>
        <w:t>40. Основанием для начала административной процедуры является 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1. Специалист Администрации, при формировании личного дело заявителя проверяет наличие всех необходимых документов. В случае отсутствия указанного в </w:t>
      </w:r>
      <w:hyperlink w:anchor="Par5">
        <w:r>
          <w:rPr>
            <w:rStyle w:val="InternetLink"/>
            <w:sz w:val="28"/>
            <w:szCs w:val="28"/>
          </w:rPr>
          <w:t xml:space="preserve">подпункте 9.6 пункта 9 раздела 2 </w:t>
        </w:r>
      </w:hyperlink>
      <w:r>
        <w:rPr>
          <w:sz w:val="28"/>
          <w:szCs w:val="28"/>
        </w:rPr>
        <w:t xml:space="preserve">настоящего Регламента документа, необходимого для предоставления муниципальной услуги, специалист Администрации не позднее дня, следующего за днем приема заявления, направляет в территориальный орган Пенсионного фонда Российской Федерации, осуществляющий пенсионное обеспечение заявителя, запрос о представлении документа, указанного в </w:t>
      </w:r>
      <w:hyperlink w:anchor="Par5">
        <w:r>
          <w:rPr>
            <w:rStyle w:val="InternetLink"/>
            <w:sz w:val="28"/>
            <w:szCs w:val="28"/>
          </w:rPr>
          <w:t xml:space="preserve">подпункте 9.6 пункта 9 раздела 2 </w:t>
        </w:r>
      </w:hyperlink>
      <w:r>
        <w:rPr>
          <w:sz w:val="28"/>
          <w:szCs w:val="28"/>
        </w:rPr>
        <w:t>настояще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административного действия- 1 день.</w:t>
      </w:r>
    </w:p>
    <w:p>
      <w:pPr>
        <w:pStyle w:val="ConsPlusNormal"/>
        <w:ind w:firstLine="567"/>
        <w:jc w:val="both"/>
        <w:rPr/>
      </w:pPr>
      <w:r>
        <w:rPr/>
        <w:t>42. Территориальный орган Пенсионного фонда Российской Федерации, осуществляющий пенсионное обеспечение заявителя,  в распоряжении которого находятся документы, необходимые для предоставления муниципальной услуги, в установленный нормативными правовыми актами срок представляет их в Администрацию.</w:t>
      </w:r>
    </w:p>
    <w:p>
      <w:pPr>
        <w:pStyle w:val="ConsPlusNormal"/>
        <w:ind w:firstLine="567"/>
        <w:jc w:val="both"/>
        <w:rPr/>
      </w:pPr>
      <w:r>
        <w:rPr/>
        <w:t>Максимальный срок выполнения данного административного действия – 7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по истребованию документов в рамках межведомственного взаимодействия является отсутствие документа, указанного в </w:t>
      </w:r>
      <w:hyperlink w:anchor="Par5">
        <w:r>
          <w:rPr>
            <w:rStyle w:val="InternetLink"/>
            <w:sz w:val="28"/>
            <w:szCs w:val="28"/>
          </w:rPr>
          <w:t xml:space="preserve">подпункте 9.6. пункта 9 раздела 2 </w:t>
        </w:r>
      </w:hyperlink>
      <w:r>
        <w:rPr>
          <w:sz w:val="28"/>
          <w:szCs w:val="28"/>
        </w:rPr>
        <w:t>настояще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3. Результат административной процедуры – получение специалистом Администрации запрошенного в рамках межведомственного взаимодействия документа, указанного в </w:t>
      </w:r>
      <w:hyperlink w:anchor="Par5">
        <w:r>
          <w:rPr>
            <w:rStyle w:val="InternetLink"/>
            <w:sz w:val="28"/>
            <w:szCs w:val="28"/>
          </w:rPr>
          <w:t xml:space="preserve">подпункте 9.6. пункта 9 раздела 2 </w:t>
        </w:r>
      </w:hyperlink>
      <w:r>
        <w:rPr>
          <w:sz w:val="28"/>
          <w:szCs w:val="28"/>
        </w:rPr>
        <w:t>настояще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ДОКУМЕНТОВ ДЛЯ НАЗНАЧЕНИЯ ПЕНСИИ ЗА ВЫСЛУГУ ЛЕТ В КОМИССИЮ ПРИ АДМИНИСТРАЦИИ СРЕДНЕЕЛЮЗАНСКОГО СЕЛЬСОВЕТА ГОРОДИЩЕНСКОГО РАЙОНА ПО НАЗНАЧЕНИЮ, ИСЧИСЛЕНИЮ И ВЫПЛАТЕ ПЕНСИИ ЗА ВЫСЛУГУ ЛЕТ МУНИЦИПАЛЬНЫМ СЛУЖАЩИМ СРЕДНЕЕЛЮЗАНСКОГО СЕЛЬСОВЕТА ГОРОДИЩ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4. Основанием для начала административной процедуры является поступление заявления с документами, в том числе полученных в рамках межведомственного взаимодействия, специалисту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проверив наличие всех необходимых документов, надлежащее их оформление, формирует личное дело заявителя, содержащее заявление и приложенные документы, о</w:t>
      </w:r>
      <w:r>
        <w:rPr>
          <w:bCs/>
          <w:sz w:val="28"/>
          <w:szCs w:val="28"/>
        </w:rPr>
        <w:t xml:space="preserve">формляет </w:t>
      </w:r>
      <w:hyperlink r:id="rId14">
        <w:r>
          <w:rPr>
            <w:rStyle w:val="InternetLink"/>
            <w:bCs/>
            <w:sz w:val="28"/>
            <w:szCs w:val="28"/>
          </w:rPr>
          <w:t>справку</w:t>
        </w:r>
      </w:hyperlink>
      <w:r>
        <w:rPr>
          <w:bCs/>
          <w:sz w:val="28"/>
          <w:szCs w:val="28"/>
        </w:rPr>
        <w:t xml:space="preserve"> о должностях, периоды службы (работы) в которых включаются в стаж муниципальной службы для назначения пенсии за выслугу лет, согласно приложению №5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5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передаче документов для назначения пенсии за выслугу лет в Комиссию по назначению, исчислению и выплате пенсии за выслугу лет  муниципальным служащим Среднеелюзанского сельсовета Городищенского района является наличие подготовленного Представления и личного дела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5. Результат административной процедуры – передача Представления и личного дела заявителя в Комисс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36" w:leader="none"/>
        </w:tabs>
        <w:ind w:firstLine="567"/>
        <w:jc w:val="center"/>
        <w:rPr/>
      </w:pPr>
      <w:r>
        <w:rPr>
          <w:b/>
          <w:sz w:val="28"/>
          <w:szCs w:val="28"/>
        </w:rPr>
        <w:t>РАССМОТРЕНИЕ ДОКУМЕНТОВ КОМИССИЕЙ ПРИ АДМИНИСТРАЦИИ ПО НАЗНАЧЕНИЮ, ИСЧИСЛЕНИЮ И ВЫПЛАТЕ ПЕНСИИ ЗА ВЫСЛУГУ ЛЕТ  МУНИЦИПАЛЬНЫМ СЛУЖАЩИМ СРЕДНЕЕЛЮЗАНСКОГО СЕЛЬСОВЕТА ГОРОДИЩЕНСКОГО  РАЙОНА  И ПРИНЯТИЕ РЕШЕНИЯ О РЕЗУЛЬТАТЕ  ПРЕДОСТАВЛЕНИЯ МУНИЦИПАЛЬНОЙ УСЛУГИ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213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46. Основанием для начала административной процедуры является  поступление в Комиссию Представления и личного дела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ссия в течение 10(десяти) дней рассматривает Представление и представленные документы личного дела заявителя. При наличии оснований, предусмотренных действующим законодательством для назначения пенсии за выслугу лет, Комиссией подготавливается проект постановления о назначении пенсии за выслугу лет. При отсутствии таких оснований - проект письма об отказе в ее назначении согласно приложению №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становления о назначении пенсии за выслугу лет либо проект письма об отказе в назначении пенсии за выслугу лет направляется для подписания Главе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го действия – 3 (три)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итерием принятия решения предоставления муниципальной услуги является наличие подготовленного проекта постановления о назначении пенсии за выслугу лет либо проекта письма об отказе в назначении пенсии за выслугу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7. Результат административной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ое решение о назначении пенсии за выслугу лет муниципальному служащему Среднеелюзанского сельсовета Городищенского района в форме подписанного и зарегистрированного постановления Администрации о назначении пенсии за выслугу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ое решение об отказе в назначении пенсии за выслугу лет муниципальному служащему Среднеелюзанского сельсовета в форме подписанного письма Администрации об отказе в назначении пенсии за выслугу лет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РЕЗУЛЬТАТА ЗАЯВИТЕЛЮ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8. Основанием для начала административной процедуры является подписанное постановление Администрации о назначении пенсии за выслугу лет, либо подписанное письмо Администрации об отказе в назначении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9. Специалист Администрации регистрирует постановление Администрации о назначении пенсии за выслугу лет или письмо Администрации об отказе в назначении пенсии за выслугу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. Специалист Администрации направляет (вручает) постановление Администрации о назначении пенсии за выслугу лет или письмо Администрации об отказе в назначении пенсии за выслугу лет заявител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значения пенсии за выслугу лет формирует выплатные документы с последующей передачей их в кредитную организацию, осуществляющую выплату пенсии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1. В случае принятия документов МФЦ, документ о предоставлении муниципальной услуги или об отказе в предоставлении муниципальной услуги не позднее следующего дня после дня их утверждения  передается специалистом Администрации в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ксимальный срок выполнения действия – 2(два)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. Специалист МФЦ не позднее следующего дня после дня поступления документа о предоставлении муниципальной услуги или об отказе в предоставлении муниципальной услуги направляет (вручает) его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го действия –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выдаче результата муниципальной услуги заявителю является зарегистрированное постановление Администрации о назначении пенсии за выслугу лет, либо письмо Администрации об отказе в назначении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3. Результат административной процедуры – выдача (направление) постановления  Администрации Среднеелюзанского сельсовета Городищенского района Пензенской области  о назначении пенсии за выслугу лет  или письма Администрации Среднеелюзанского сельсовета Городищенского района Пензенской области об отказе в назначении пенсии за выслугу лет заявителю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ФОРМЫ КОНТРОЛЯ ЗА ИСПОЛНЕНИЕМ АДМИНИСТРАТИВНОГО РЕГЛАМЕНТА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4.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, а также соответствием решений, принятых в рамках предоставления муниципальной услуги,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(далее - должностное лицо, осуществляющее контрол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Текущий контроль осуществляется путем проведения плановых и внеплановых проверок полноты и качества исполнения муниципальной услуги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6. Проверка полноты и качества предоставления муниципальной услуги осуществляется на основании распоряжения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внеплановой проверки полноты и качества предоставления муниципальной услуги принимается должностным лицом, осуществляющим контроль, в случае обращения физического или юридического лица с жалобой на нарушения его прав и законных интересов действиями (бездействием) должностных лиц либо специалистов Администрации, отвечающих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В рамках плановой проверки изучаются следующие вопрос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усмотренных Регламентом требований к порядку информирова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усмотренных Регламентом сроков предоставления муниципальной услуги, сроков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усмотренных Регламентом требований, предъявляемых к документам, предоставляемым заявителем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усмотренных Регламентом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дусмотренных Регламентом оснований для отказа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омещениям, в которых предоставляется муниципальная услуга, к месту ожидания и приема заявит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остава, последовательности и сроков выполнения административных процедур в процесс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решений, принятых ответственным должностным лицом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внеплановой проверки осуществляется проверка фактов, явившихся основанием для ее прове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Результаты проверок отражаются в отдельной справке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>Ответственность должностных лиц администрации Среднеелюзанского сельсовета Городищенского района Пензенской област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0. Ответственность должностных лиц Администрации устанавливается в их должностных инструкциях в соответствии с требованиями </w:t>
      </w:r>
      <w:hyperlink r:id="rId1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1. Должностные лица, ответственные за организацию предоставления муниципальной услуги, несут персональную ответственность за соблюдение положений Регламента и иных нормативных правовых актов, устанавливающих требования к предоставлению муниципальной услуги, за обеспечение полноты и качеств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>Требование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3. Контроль за исполнением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, а также путем обжалования действий (бездействия) и решений, осуществляемых (принятых) в ходе исполнения Регламента, в установленном законодательством Российской Федерации </w:t>
      </w:r>
      <w:hyperlink r:id="rId1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Heading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 МНОГОФУНКЦИОНАЛЬНОГО ЦЕНТРА, ОРГАНИЗАЦИЙ, УКАЗАННЫХ В </w:t>
      </w:r>
      <w:hyperlink r:id="rId17">
        <w:r>
          <w:rPr>
            <w:rStyle w:val="InternetLink"/>
            <w:b/>
            <w:sz w:val="28"/>
            <w:szCs w:val="28"/>
          </w:rPr>
          <w:t>ЧАСТИ 1.1 СТАТЬИ 16</w:t>
        </w:r>
      </w:hyperlink>
      <w:r>
        <w:rPr>
          <w:b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4. Заявитель вправе обратиться с жалобой на действия (бездействие) и решения, осуществляемые (принимаемые) в ходе предоставления муниципальной услуги на основании Регламента, в том числе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нормативными правовыми актами Среднеелюзанского сельсовета Городищенского района Пензенской области, настоящим Регламент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нормативными правовыми актами Среднеелюзанского сельсовета Городищенского района Пензенской области, настоящим Регламентом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нормативными правовыми актами Среднеелюзанского сельсовета Городищенского района Пензенской области, настоящим Регламен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нормативными правовыми актами Среднеелюзанского сельсовета Городищенского района Пензенской области, настоящи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ую муниципальную услугу,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е Администрации, а на действия (бездействие) специалистов МФЦ директору МФЦ по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: 442327, Пензенская область, Городищенский район, с. Средняя Елюзань, ул.Коммунальная, 1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актные телефоны: (84158) 37-1-5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ФЦ: Пензенская область, г. Городище, ул. Калинина,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(84158) 3-31-8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МФЦ: (84158) 3-30-9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5. Жалоба подается в письменной форме на бумажном носителе, в электронной форме в орган, предоставляющий муниципальную услугу. Жалоба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7. Основанием для начала процедуры досудебного (внесудебного) обжалования является обращение заявителя, содержащее информацию о несогласии с действием или решением (бездействием) должностных (ого) лиц (а) либо муниципальных (ого) служащих (его) в результат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8. Заявитель имеет право на обжалование решений и действий (бездействия) должностных (ого) лиц (а) и муниципальных служащих, предоставляющих муниципальную услугу, в досудебном (внесудебном) порядке,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9. Жалоба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при наличии), сведения о месте жительства заявителя (или его представителя) –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, либо муниципального служащ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 в течение пятнадцати (15) рабочих дней со дня ее регистрации, а в случае обжалования отказа органа, предоставляющего муниципальную услуг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(5) рабочих дней со дня ее регистрации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1.</w:t>
      </w:r>
      <w:r>
        <w:rPr>
          <w:sz w:val="28"/>
          <w:szCs w:val="28"/>
        </w:rPr>
        <w:t xml:space="preserve"> По результатам рассмотрения жалобы в сроки, указанные в пункте 70 настоящего Регламента, 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нормативными правовыми актами Среднеелюзанского сельсовета Городищенского района, а также в иных форм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2. Не позднее дня, следующего за днем принятия решения, указанного в пункте 71 настояще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абзацем девятым пункта 64 и пунктом 65 настоящего Регламента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4. Заинтересованные лица вправе обжаловать решения, принятые в ходе предоставления муниципальной услуги, действия (бездействие) должностных лиц, ответственных или уполномоченных работников, специалистов, участвующих в предоставлении муниципальной услуги, в том числе решения, принятые по жалобе заинтересованного лица в досудебном (внесудебном) порядке, в установленном Федеральным законодательством порядке, в том числе путем обращения в су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аявления о предоставлении муниципальной услуг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(ФИО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Ф.И.О. заявителя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должности заявителя на день увольнения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(наименование  органа  муниципальной службы, из которого заявитель уволился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машний адрес ______________________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елефон______________________________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решением Комитета местного самоуправления Среднеелюзанского сельсовета Городищенского района Пензенской области от 06.09.2012 № 306-112/5 «Об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(с последующими изменениями) прошу назначить мне, замещавшему долж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муниципальной службы,  из которой рассчитывается среднемесячный заработок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нсию за выслугу лет к страховой пенсии по старости, инвалид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змер пенсии за выслугу лет прошу исчислять из суммы денежного содержания за период с _______ по _________ (из __-х) должностных окладов по  долж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(наименование должности муниципальной службы, к которой приравнена должность замещавшаяся заявителем до </w:t>
      </w:r>
      <w:r>
        <w:rPr>
          <w:sz w:val="22"/>
          <w:szCs w:val="22"/>
        </w:rPr>
        <w:t>19.02.1997г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поступлении вновь на муниципальную службу обязуюсь в 5-дневный срок  сообщить об этом  в Администрацию Среднеелюзанского сельсовета Городищенского района, осуществляющей мое пенсионное обеспе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нсию за  выслугу лет прошу перечислять на мой текущий счет № ______________ 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 выплачивать через отделение связи № 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Сбербанк России, коммерческий банк и др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Копию документа, удостоверяющего личность, заверенная в установленном порядк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Копию трудовой книжки, заверенную в установленном порядке</w:t>
      </w:r>
    </w:p>
    <w:p>
      <w:pPr>
        <w:pStyle w:val="ConsPlus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Копию военного билета, заверенную в установленном порядке (для граждан, проходивших военную службу по призыву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hyperlink r:id="rId18">
        <w:r>
          <w:rPr>
            <w:rStyle w:val="InternetLink"/>
            <w:sz w:val="22"/>
            <w:szCs w:val="22"/>
          </w:rPr>
          <w:t>Справку</w:t>
        </w:r>
      </w:hyperlink>
      <w:r>
        <w:rPr>
          <w:sz w:val="22"/>
          <w:szCs w:val="22"/>
        </w:rPr>
        <w:t xml:space="preserve"> о денежном содержании (денежном вознаграждении), выданную по месту работы на должностях муниципальной службы Среднеелюзанского сельсовета Городищенского района  или муниципальных должностях Среднеелюзанского сельсовета Городищенского района;</w:t>
      </w:r>
    </w:p>
    <w:p>
      <w:pPr>
        <w:pStyle w:val="ConsPlusNormal"/>
        <w:ind w:firstLine="567"/>
        <w:jc w:val="both"/>
        <w:rPr/>
      </w:pPr>
      <w:r>
        <w:rPr>
          <w:sz w:val="22"/>
          <w:szCs w:val="22"/>
        </w:rPr>
        <w:t xml:space="preserve">5) Справка территориального органа Пенсионного фонда Российской Федерации, осуществляющего пенсионное обеспечение заявителя, о назначении (досрочном оформлении) страховой пенсии по старости (инвалидности) с указанием статьи Федерального </w:t>
      </w:r>
      <w:hyperlink r:id="rId19">
        <w:r>
          <w:rPr>
            <w:rStyle w:val="InternetLink"/>
            <w:sz w:val="22"/>
            <w:szCs w:val="22"/>
          </w:rPr>
          <w:t>закона</w:t>
        </w:r>
      </w:hyperlink>
      <w:r>
        <w:rPr>
          <w:sz w:val="22"/>
          <w:szCs w:val="22"/>
        </w:rPr>
        <w:t xml:space="preserve"> от 28.12.2013 N 400-ФЗ "О страховых пенсиях", в соответствии с которой она была назначена, и размера назначенной пенс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) Другие документы, подтверждающие периоды трудовой деятельности, включаемые в стаж муниципальной службы для назначения пенсии за выслугу лет муниципальным служащим Пензенской области и лицам, замещавшим государственные должности Пензенской област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___ г.                               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подпись заявител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регистрировано « _____» ________________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, инициалы, фамилия и должность работника, принявшего документы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 в целях предоставления муниципальной услуги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согласен(н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           » ________________ 20___год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наименование органа местного самоуправления</w:t>
      </w:r>
    </w:p>
    <w:p>
      <w:pPr>
        <w:pStyle w:val="Normal"/>
        <w:autoSpaceDE w:val="false"/>
        <w:ind w:firstLine="567"/>
        <w:jc w:val="both"/>
        <w:rPr/>
      </w:pPr>
      <w:r>
        <w:rPr/>
        <w:t>Среднеелюзанского сельсовет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Городищенского района Пензенской области</w:t>
      </w:r>
    </w:p>
    <w:p>
      <w:pPr>
        <w:pStyle w:val="Normal"/>
        <w:autoSpaceDE w:val="false"/>
        <w:ind w:firstLine="567"/>
        <w:jc w:val="both"/>
        <w:rPr/>
      </w:pPr>
      <w:r>
        <w:rPr/>
        <w:t>"____"__________________20___ г.</w:t>
      </w:r>
    </w:p>
    <w:p>
      <w:pPr>
        <w:pStyle w:val="Normal"/>
        <w:autoSpaceDE w:val="false"/>
        <w:ind w:firstLine="567"/>
        <w:jc w:val="both"/>
        <w:rPr/>
      </w:pPr>
      <w:r>
        <w:rPr/>
        <w:t>N _________________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                  </w:t>
      </w:r>
      <w:r>
        <w:rPr/>
        <w:t>СПРАВКА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ыдана 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               </w:t>
      </w:r>
      <w:r>
        <w:rPr/>
        <w:t>Фамилия, имя, отчество,</w:t>
      </w:r>
    </w:p>
    <w:p>
      <w:pPr>
        <w:pStyle w:val="Normal"/>
        <w:autoSpaceDE w:val="false"/>
        <w:ind w:firstLine="567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замещавшего должность (наименование должности) с какого по какой период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>в том, что его(ее) денежное содержание за _______ год составляет:</w:t>
      </w:r>
    </w:p>
    <w:p>
      <w:pPr>
        <w:pStyle w:val="Normal"/>
        <w:autoSpaceDE w:val="false"/>
        <w:ind w:firstLine="567"/>
        <w:jc w:val="center"/>
        <w:rPr/>
      </w:pPr>
      <w:r>
        <w:rPr/>
        <w:t>СУММА ДЕНЕЖНОГО СОДЕРЖАНИЯ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"/>
        <w:gridCol w:w="1222"/>
        <w:gridCol w:w="1223"/>
        <w:gridCol w:w="1731"/>
        <w:gridCol w:w="816"/>
        <w:gridCol w:w="1017"/>
        <w:gridCol w:w="919"/>
        <w:gridCol w:w="1223"/>
        <w:gridCol w:w="712"/>
      </w:tblGrid>
      <w:tr>
        <w:trPr>
          <w:trHeight w:val="23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яц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ной оклад по штатному расписанию</w:t>
            </w:r>
          </w:p>
        </w:tc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ислено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ной окла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бавк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мия по результатам работы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 квалификационный разряд/классный ч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 выслугу л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 особые условия мун.служб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 гостайну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Янва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евра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пре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ю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юл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гус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нтя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тя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я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каб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снование выдачи справки 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Руководитель 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Главный бухгалтер 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м.п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регламента по предоставлению муниципальной услуги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«Назначение и выплата пенсии за выслугу лет муниципальным служащим Среднеелюзанского сельсовета Городищенского района Пензенской области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47"/>
        <w:gridCol w:w="455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я и документов от заявителя в МФЦ Городищенского района или специалистом Администрации</w:t>
            </w:r>
          </w:p>
        </w:tc>
      </w:tr>
      <w:tr>
        <w:trPr/>
        <w:tc>
          <w:tcPr>
            <w:tcW w:w="9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рудник МФЦ или специалист Администрации: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ием и регистрацию заявления и документов от заяви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ом МФЦ заявление и документы заявителя передаются специалисту Администрац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формирует межведомственный запрос, подготавливает личное дело заявителя,  представление и направляет их в Комиссию</w:t>
            </w:r>
          </w:p>
        </w:tc>
      </w:tr>
      <w:tr>
        <w:trPr/>
        <w:tc>
          <w:tcPr>
            <w:tcW w:w="9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ринимает одно из следующих решений: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наличие права у заявителя на получение муниципальной услуги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тсутствие права заявителя на получение муниципальной услуги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 проект постановления о назначении пенсии за выслугу ле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 проект письма об отказе в предоставлении муниципальной услуг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о назначении пенсии утверждается главой администрации Среднеелюзанского сельсовета Городищенского райо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об отказе в предоставлении услуги подписывается главой администрации Среднеелюзанского сельсовета Городищенск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Администрации постановление Администарции о предоставлении муниципальной услуги или об отказе в предоставлении муниципальной услуги вручает (направляет)заявителю 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лучае поступления заявления через МФЦ специалист Администрации документ о предоставлении муниципальной услуги или об отказе в предоставлении муниципальной услуги передает в МФЦ, сотрудник МФЦ направляет (вручает) заявителю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принятых дел получателей пенсии за выслугу лет муниципальным служащим Среднеелюзанского сельсовета Городищен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830"/>
        <w:gridCol w:w="1688"/>
        <w:gridCol w:w="1828"/>
        <w:gridCol w:w="1688"/>
        <w:gridCol w:w="179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егистрации заяв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знач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личного дел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ЛЖНОСТЯХ, ПЕРИОДЫ СЛУЖБЫ (РАБОТЫ) В КОТОРЫХ ВКЛЮЧАЮТСЯ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4"/>
          <w:szCs w:val="24"/>
        </w:rPr>
        <w:t>В СТАЖ МУНИЦИПАЛЬНОЙ СЛУЖБЫ ДЛЯ НАЗНАЧЕН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4"/>
          <w:szCs w:val="24"/>
        </w:rPr>
        <w:t>ПЕНСИИ ЗА ВЫСЛУГУ ЛЕТ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7"/>
        <w:gridCol w:w="1285"/>
        <w:gridCol w:w="587"/>
        <w:gridCol w:w="951"/>
        <w:gridCol w:w="951"/>
        <w:gridCol w:w="1465"/>
        <w:gridCol w:w="1790"/>
        <w:gridCol w:w="587"/>
        <w:gridCol w:w="759"/>
        <w:gridCol w:w="689"/>
      </w:tblGrid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 записи в трудовой книжке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щаемая 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Стаж муниципальной службы, принимаемый для исчисления размера пенсии за выслугу лет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ей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уполномоченного органа ______________________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подпись, инициалы, фамилия)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.П.                                                       Дата 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ЕНИЕ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ПЕНСИИ ЗА ВЫСЛУГУ ЛЕТ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Комитета местного самоуправления Среднеелюзанского сельсовета Городищенского района Пензенской области от 06.09.2012 № 306-112/5 «Об утверждении Положения о пенсионном обеспечении за выслугу лет муниципальных служащих Среднеелюзанского сельсовета Городищенского района Пензенской области» (с последующими изменениями) администрация Среднеелюзанского сельсовета Городищенского района Пензенской области представляет к назначению пенсии за выслугу лет к страховой пенсии по  старости (инвалидност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 замещавшего(шую) должность __________________________________________________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</w:rPr>
        <w:t>(наименование должности муниципальной службы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иравненной к должности государственной гражданской службы)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Уволен(а) с муниципальной службы по основанию: 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таж муниципальной службы составляет ________________ ле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 сумма  пенсии  за  выслугу  лет, страховой  пенсии  по  старост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инвалидности)     составляет ___________________ %    от   среднемесячного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рабо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редставлению прилагается личное дело заявителя на __________ листа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нзенской области     _______________   _____________________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(инициалы, фамилия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,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родищенск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 30.05.2018 № 74-п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З Е Ц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исьма об отказе в предоставлении муниципальной услуг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(Ф.И.О. заявителя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му (ей) по адресу:________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, что Ваше заявление о назначение и выплате пенсии за выслугу лет как муниципальному служащему Среднеелюзанского сельсовета Городищенского района администрацией Среднеелюзанского сельсовета Городищенского района рассмотрено и оставлено без удовлетворения по следующим основа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как муниципальному служащему Среднеелюзанского сельсовета Городищенского района Вам не может быть назначена и выплач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4"/>
          <w:szCs w:val="24"/>
        </w:rPr>
        <w:t xml:space="preserve">(указываются основания и причины  по которым отказано в предоставление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уги со ссылками на нормативные правовые акта, на основании которых отказано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временно разъясняем Вам, что в случае если Вы не согласны с решением  администрации Среднеелюзанского сельсовета Городищенского района об отказе в предоставлении Вам муниципальной услуги – назначении и выплате пенсии за выслугу лет как муниципальному служащему,  Вы вправе это решение обжаловать в установленном законом порядке, в том числе путем обращения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родищенского района                                                        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Заголовок 3 Знак"/>
    <w:basedOn w:val="Style11"/>
    <w:qFormat/>
    <w:rPr>
      <w:b/>
      <w:sz w:val="3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DED3156E6BE41665B0E008990A165A5121BD4B9B0E807430E2BC1542yDa2G" TargetMode="External"/><Relationship Id="rId4" Type="http://schemas.openxmlformats.org/officeDocument/2006/relationships/hyperlink" Target="consultantplus://offline/ref=2279AC13BB1F5FAF2F872AB408BC5D7D3126C9DEF46EDB4DF25EF395308232EABC6AD522DAB2EFC92Fw6N" TargetMode="External"/><Relationship Id="rId5" Type="http://schemas.openxmlformats.org/officeDocument/2006/relationships/hyperlink" Target="mailto:admdigss1986@mail.ru" TargetMode="External"/><Relationship Id="rId6" Type="http://schemas.openxmlformats.org/officeDocument/2006/relationships/hyperlink" Target="consultantplus://offline/ref=EA22D6D71EEC9DA1052E3B644F42437204C14AD73C719A52D17F6C03F44D1D17E43B4B61BC0A4D8F20546759f9j5P" TargetMode="External"/><Relationship Id="rId7" Type="http://schemas.openxmlformats.org/officeDocument/2006/relationships/hyperlink" Target="consultantplus://offline/ref=EA22D6D71EEC9DA1052E3B644F42437204C14AD73C719E5CD67C6C03F44D1D17E43B4B61BC0A4D8F2054645Af9j2P" TargetMode="External"/><Relationship Id="rId8" Type="http://schemas.openxmlformats.org/officeDocument/2006/relationships/hyperlink" Target="consultantplus://offline/ref=54CDA489AE9B7397C312520970BA2FA00DDE6B160321AB37A8835ABA861023D4B41F0CCDx0M3M" TargetMode="External"/><Relationship Id="rId9" Type="http://schemas.openxmlformats.org/officeDocument/2006/relationships/hyperlink" Target="consultantplus://offline/ref=62F705E34EA2E7BF062F9356518F53120D37D735DB29F6BE54269D2BEA708A9EC8DB730134BE81E8E9124Dv3c0N" TargetMode="External"/><Relationship Id="rId10" Type="http://schemas.openxmlformats.org/officeDocument/2006/relationships/hyperlink" Target="consultantplus://offline/ref=62F705E34EA2E7BF062F9356518F53120D37D735DB29F6BE54269D2BEA708A9EC8DB730134BE81E8E9124Dv3c0N" TargetMode="External"/><Relationship Id="rId11" Type="http://schemas.openxmlformats.org/officeDocument/2006/relationships/hyperlink" Target="consultantplus://offline/ref=54CDA489AE9B7397C312520970BA2FA00DDF65100826AB37A8835ABA861023D4B41F0CC800C8AB3Ex5M6M" TargetMode="External"/><Relationship Id="rId12" Type="http://schemas.openxmlformats.org/officeDocument/2006/relationships/hyperlink" Target="consultantplus://offline/ref=D3D8B663032338E9E6DCF0591F179A3610D1CF5DE9DE1747D8794FFEBFAD7B865EA2DF9F17BEAA47KEL1L" TargetMode="External"/><Relationship Id="rId13" Type="http://schemas.openxmlformats.org/officeDocument/2006/relationships/hyperlink" Target="consultantplus://offline/ref=D3D8B663032338E9E6DCF0591F179A3610D0C85AEAD91747D8794FFEBFAD7B865EA2DF9F17BEAB48KELAL" TargetMode="External"/><Relationship Id="rId14" Type="http://schemas.openxmlformats.org/officeDocument/2006/relationships/hyperlink" Target="consultantplus://offline/ref=B256F0B3BB3A43C2164E7107F740A7B5827F3291209FFAFF24E8B64E7DD1C67C9AFF0CCD314ABBC7BEF84E4911fDG" TargetMode="External"/><Relationship Id="rId15" Type="http://schemas.openxmlformats.org/officeDocument/2006/relationships/hyperlink" Target="consultantplus://offline/ref=C6B3DCA266D47E3AD7FE15C9E772D1F404E173167F8997B91D8A6EA4393F1BD4832DDCC2EA02850Bg40BL" TargetMode="External"/><Relationship Id="rId16" Type="http://schemas.openxmlformats.org/officeDocument/2006/relationships/hyperlink" Target="consultantplus://offline/ref=C6B3DCA266D47E3AD7FE15C9E772D1F404E07212718B97B91D8A6EA4393F1BD4832DDCC2EA02800Ag40FL" TargetMode="External"/><Relationship Id="rId17" Type="http://schemas.openxmlformats.org/officeDocument/2006/relationships/hyperlink" Target="consultantplus://offline/ref=2279AC13BB1F5FAF2F872AB408BC5D7D3126C9DEF46EDB4DF25EF395308232EABC6AD522DAB2EFC92Fw6N" TargetMode="External"/><Relationship Id="rId18" Type="http://schemas.openxmlformats.org/officeDocument/2006/relationships/hyperlink" Target="consultantplus://offline/ref=EA22D6D71EEC9DA1052E3B644F42437204C14AD73C719A52D17F6C03F44D1D17E43B4B61BC0A4D8F20546759f9j5P" TargetMode="External"/><Relationship Id="rId19" Type="http://schemas.openxmlformats.org/officeDocument/2006/relationships/hyperlink" Target="consultantplus://offline/ref=EA22D6D71EEC9DA1052E2569592E1D7D04C315DE3C70940C882F6A54ABf1jD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0:00Z</dcterms:created>
  <dc:creator>1</dc:creator>
  <dc:description/>
  <dc:language>en-US</dc:language>
  <cp:lastModifiedBy>User</cp:lastModifiedBy>
  <cp:lastPrinted>2018-06-07T15:49:00Z</cp:lastPrinted>
  <dcterms:modified xsi:type="dcterms:W3CDTF">2018-12-19T08:20:00Z</dcterms:modified>
  <cp:revision>2</cp:revision>
  <dc:subject/>
  <dc:title/>
</cp:coreProperties>
</file>