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82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ind w:firstLine="284"/>
        <w:jc w:val="center"/>
        <w:rPr/>
      </w:pPr>
      <w:r>
        <w:rPr>
          <w:b/>
          <w:sz w:val="36"/>
          <w:szCs w:val="36"/>
        </w:rPr>
        <w:t>СРЕД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5.10.2018  № 807-122/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Средняя Елюза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Среднеелюзанского сельсовета Городищ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>и от 06.10.2003 № 131-ФЗ «Об общих принципах организации местного самоуправления в Российской Федерации» (с последующими изменениями), от 25.12.2008 № 273-ФЗ «О противодействии коррупции» (с последующими изменениями), от 17.07.2009 № 172-ФЗ «Об антикоррупционной экспертизе нормативных правовых актов и проектов нормативных правовых актов» (с последующими изменениями)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с последующими изменениями), статьей 19 Устава Среднеелюзанского сельсовета Городищенского района Пензенской области (с последующими изменениями)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Среднеелюзанского сельсовета Городищенского района Пензенской области, согласно приложению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Среднеелюзанского сельсовета Городищенского района Пензенской области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Глава Среднеелюзанского сельсовета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К.Ф.Тагир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к ре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Среднеелюзанского сель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0.2018  № 807-122/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проведения антикоррупционной экспертизы муниципальных нормативных правовых актов и проектов муниципальных нормативных правовых актов Комитета местного самоуправления Среднеелюзанского сельсовета Городищенского района Пензенской области</w:t>
      </w:r>
    </w:p>
    <w:p>
      <w:pPr>
        <w:pStyle w:val="Normal"/>
        <w:spacing w:lineRule="atLeast" w:line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 Антикоррупционная экспертиза (далее - экспертиза) действующих нормативных правовых актов (далее – акты) и проектов нормативных правовых актов (далее – проекты) Комитета местного самоуправления Среднеелюзанского сельсовета Городищенского района Пензенской области проводится в целях выявления в них коррупциогенных факторов и их последующего устранения. 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кспертиза актов проводится при мониторинге их применения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кспертиза проектов осуществляется в обязательном порядке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ект направляется на экспертизу инициатором проекта после согласования с заинтересованными лицами и после устранения разногласий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едущий специалист администрации Среднеелюзанского сельсовета Городищенского района Пензенской области осуществляет экспертизу актов и проектов в соответствии с порядком проведения антикоррупционной экспертизы нормативных правовых актов и проектов нормативных правовых актов администрации Среднеелюзанского сельсовета Городищенского района Пензенской области, утвержденного распоряжением администрации Среднеелюзанского сельсовета Городищенского района Пензенской област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>6. В случае отсутствия коррупциогенных факторов проект направляется для рассмотрения на сессию Комитета местного самоуправления Среднеелюзанского сельсовета Городищенского района Пензенской области, а в случае выявления коррупциогенных факторов - вместе с заключением возвращается инициатору внесения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7. В соответствии с Федеральным законом Российской Федерации от 17.07.2009 № 172-ФЗ «Об антикоррупционной экспертизе нормативных правовых актов и проектов нормативных правовых актов» (с последующими изменениями), в целях проведения независимой экспертизы разработчик проекта организует размещение проектов на официальном сайте администрации Среднеелюзанского сельсовета Городищенского района Пензенской области в информационно-телекоммуникационной сети «Интернет» с указанием дат начала и окончания приема заключений по результатам независимой экспертиз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екты размещаются на официальном сайте администрации Среднеелюзанского сельсовета Городищенского района Пензенской области в информационно-телекоммуникационной сети «Интернет» не менее чем на 7 дней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вшие заключения по результатам независимой экспертизы учитываются при проведении экспертизы правовых актов и проектов и направляются для учета разработчику проекта.</w:t>
      </w:r>
    </w:p>
    <w:sectPr>
      <w:type w:val="nextPage"/>
      <w:pgSz w:w="11906" w:h="16838"/>
      <w:pgMar w:left="1644" w:right="96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21:00Z</dcterms:created>
  <dc:creator>Ирина</dc:creator>
  <dc:description/>
  <dc:language>en-US</dc:language>
  <cp:lastModifiedBy>User</cp:lastModifiedBy>
  <cp:lastPrinted>2012-04-19T13:25:00Z</cp:lastPrinted>
  <dcterms:modified xsi:type="dcterms:W3CDTF">2018-12-18T11:21:00Z</dcterms:modified>
  <cp:revision>2</cp:revision>
  <dc:subject/>
  <dc:title/>
</cp:coreProperties>
</file>