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8 № 207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редняя Елюз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естр муниципальных услуг муниципального образования Среднеелюзанский сельсовет Городищенского района Пензенской области, утвержденный постановлением администрации Среднеелюзанского сельсовета Городищенского района Пензенской области от 18.05.2018 № 69-п (с последующими изменениями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Среднеелюзанского сельсовета Городищенского района Пензенской области от 16.05.2018 № 35 «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», руководствуясь статьей 21 Устава Среднеелюза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реднеелюза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еестр муниципальных услуг муниципального образования Среднеелюзанский сельсовет Городищенского района Пензенской области, утвержденный постановлением администрации Среднеелюзанского сельсовета Городищенского района Пензенской области от 18.05.2018 № 69-п (с последующими изменениями), добавив позицию 34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7"/>
        <w:gridCol w:w="1984"/>
        <w:gridCol w:w="1701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документации по планировке территории по заявлениям заинтересованных 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.о.Главы администрации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М.Р.Бухмин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56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администрация</dc:creator>
  <dc:description/>
  <dc:language>en-US</dc:language>
  <cp:lastModifiedBy>User</cp:lastModifiedBy>
  <cp:lastPrinted>2018-12-04T15:25:00Z</cp:lastPrinted>
  <dcterms:modified xsi:type="dcterms:W3CDTF">2018-12-17T11:48:00Z</dcterms:modified>
  <cp:revision>2</cp:revision>
  <dc:subject/>
  <dc:title/>
</cp:coreProperties>
</file>