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2.2018 № 668-102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Среднеелюзанского сельсовета Городищенского района Пензенской области  от 20.03.2009 № 12-3/5 «Об установлении  земельного налога на территории муниципального образования Среднеелюзанский сельсовет» (с последующими изменения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ями 394, 396 Налогового кодекса РФ, руководствуясь статьей 19 Устава Среднеелюзанского сельсоветаГородищенского района Пензен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 Среднеелюзанского сельсоветаГородище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Комитета местного самоуправления Среднеелюзанского сельсовета Городищенского района Пензенской области от 20.03.2009 № 12-3/5 «Об установлении  земельного налога на территории муниципального образования Среднеелюзанский сельсовет» (с последующими изменениями) 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втором подпункта 1) пункта 2 решения слово «поселениях» заменить словами «населенных пунктов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5 реш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5. Налогоплательщики -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налоговой льготы, а также вправе представить </w:t>
      </w:r>
      <w:hyperlink r:id="rId4">
        <w:r>
          <w:rPr>
            <w:rStyle w:val="InternetLink"/>
            <w:sz w:val="28"/>
            <w:szCs w:val="28"/>
          </w:rPr>
          <w:t>документы</w:t>
        </w:r>
      </w:hyperlink>
      <w:r>
        <w:rPr>
          <w:sz w:val="28"/>
          <w:szCs w:val="28"/>
        </w:rPr>
        <w:t>, подтверждающие право налогоплательщика на налоговую льгот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решение Собрания представителей Среднеелюзанского сельсоветаГородищенского района Пензенской области от 23.09.2016 № 403-64/6 «О внесении изменений в решение Комитета местного самоуправления Среднеелюзанского сельсоветаГородищенского района Пензенской области от 20.03.2009 № 12-3/5 «Об установлении земельного налога на территории Среднеелюзанского сельсовета Городищенского района» с последующими изменениями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 Среднеелюзанского сельсоветаГородищенского района Пензенской области «Среднеелюза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 и распространяется на правоотношения, возникшие с 01.01.201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Среднеелюзанского сельсоветаГородище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>К.Ф.Тагиров</w:t>
      </w:r>
    </w:p>
    <w:sectPr>
      <w:type w:val="nextPage"/>
      <w:pgSz w:w="11906" w:h="16838"/>
      <w:pgMar w:left="113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2FBF8DB344B582A98E92A5CDF4A6C48E0683EF7FAA4D8A10867293A2AA9F85634F44D3E38A34DFq5q2N" TargetMode="External"/><Relationship Id="rId4" Type="http://schemas.openxmlformats.org/officeDocument/2006/relationships/hyperlink" Target="consultantplus://offline/ref=CE2FBF8DB344B582A98E92A5CDF4A6C48E0681E677AE4D8A10867293A2AA9F85634F44D3E38A34DDq5q0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31:00Z</dcterms:created>
  <dc:creator>BaranovSA</dc:creator>
  <dc:description/>
  <dc:language>en-US</dc:language>
  <cp:lastModifiedBy>User</cp:lastModifiedBy>
  <cp:lastPrinted>2018-03-05T08:46:00Z</cp:lastPrinted>
  <dcterms:modified xsi:type="dcterms:W3CDTF">2018-12-24T08:31:00Z</dcterms:modified>
  <cp:revision>2</cp:revision>
  <dc:subject/>
  <dc:title>Образец</dc:title>
</cp:coreProperties>
</file>