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882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РЕДНЕЕЛЮЗАНСКОГО 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17.05.2018 № 68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Средняя Елюза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 и ведения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а муниципальных услуг муниципального образования </w:t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елюзанский сельсовет Городищенского района </w:t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7.07.2010 № 210-ФЗ «Об организации предоставления государственных и муниципальных услуг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руководствуясь статьей 21 Устава Среднеелюзанского  сельсовета  Городищенского района Пензенской области (с последующими изменениями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реднеелюзанского 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ведения Реестра муниципальных услуг муниципального образования Среднеелюзанский сельсовет Городище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ензенской области (Приложение 1).</w:t>
      </w:r>
    </w:p>
    <w:p>
      <w:pPr>
        <w:pStyle w:val="TextBody"/>
        <w:tabs>
          <w:tab w:val="clear" w:pos="708"/>
          <w:tab w:val="left" w:pos="160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2. Утвердить </w:t>
      </w:r>
      <w:hyperlink w:anchor="P87">
        <w:r>
          <w:rPr>
            <w:rStyle w:val="InternetLink"/>
            <w:rFonts w:cs="Times New Roman" w:ascii="Times New Roman" w:hAnsi="Times New Roman"/>
            <w:b w:val="false"/>
            <w:szCs w:val="28"/>
          </w:rPr>
          <w:t>форму</w:t>
        </w:r>
      </w:hyperlink>
      <w:r>
        <w:rPr>
          <w:rFonts w:cs="Times New Roman" w:ascii="Times New Roman" w:hAnsi="Times New Roman"/>
          <w:b w:val="false"/>
          <w:szCs w:val="28"/>
        </w:rPr>
        <w:t xml:space="preserve"> Реестра муниципальных услуг муниципального образования Среднеелюзанский сельсовет Городищенского района </w:t>
      </w:r>
      <w:r>
        <w:rPr>
          <w:rFonts w:cs="Times New Roman" w:ascii="Times New Roman" w:hAnsi="Times New Roman"/>
          <w:b w:val="false"/>
          <w:color w:val="000000"/>
          <w:szCs w:val="28"/>
        </w:rPr>
        <w:t>Пензенской области (Приложение 2).</w:t>
      </w:r>
    </w:p>
    <w:p>
      <w:pPr>
        <w:pStyle w:val="TextBody"/>
        <w:tabs>
          <w:tab w:val="clear" w:pos="708"/>
          <w:tab w:val="left" w:pos="160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Определить ведущего  специалиста администрации </w:t>
      </w:r>
      <w:r>
        <w:rPr>
          <w:rFonts w:cs="Times New Roman" w:ascii="Times New Roman" w:hAnsi="Times New Roman"/>
          <w:b w:val="false"/>
          <w:szCs w:val="28"/>
        </w:rPr>
        <w:t xml:space="preserve">Среднеелюзанского  сельсовета  </w:t>
      </w:r>
      <w:r>
        <w:rPr>
          <w:rFonts w:cs="Times New Roman" w:ascii="Times New Roman" w:hAnsi="Times New Roman"/>
          <w:b w:val="false"/>
          <w:i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Городищенского района Пензенской области ответственным за ведение Реестра муниципальных услуг </w:t>
      </w:r>
      <w:r>
        <w:rPr>
          <w:rFonts w:cs="Times New Roman" w:ascii="Times New Roman" w:hAnsi="Times New Roman"/>
          <w:b w:val="false"/>
          <w:szCs w:val="28"/>
        </w:rPr>
        <w:t xml:space="preserve">муниципального образования Среднеелюзанский сельсовет Городищенского района </w:t>
      </w:r>
      <w:r>
        <w:rPr>
          <w:rFonts w:cs="Times New Roman" w:ascii="Times New Roman" w:hAnsi="Times New Roman"/>
          <w:b w:val="false"/>
          <w:color w:val="000000"/>
          <w:szCs w:val="28"/>
        </w:rPr>
        <w:t>Пензенской области</w:t>
      </w:r>
      <w:r>
        <w:rPr>
          <w:color w:val="000000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Признать утратившими силу постановления администрации Среднеелюзанского  сельсовета  Городищенского района Пензенской области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- от 18.10.2013 №176-п «Об утверждении Положения о реестре муниципальных услуг муниципального образования Среднеелюзанский сельсовет Городищенского района Пензенской области»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 20.03.2015 №61-п «О внесении изменений в постановление администрации Среднеелюзанского сельсовета Городищенского района Пензенской области от 18.10.2013 №176-п «Об утверждении Положения о реестре муниципальных услуг муниципального образования Среднеелюзанский сельсовет Городищенского района Пензенской области»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 01.10.2015 №206-п «О внесении изменений в постановление администрации Среднеелюзанского сельсовета Городищенского района Пензенской области от 18.10.2013 №176-п «Об утверждении Положения о реестре муниципальных услуг муниципального образования Среднеелюзанский сельсовет Городищенского района Пензенской области»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 19.10.2015 №225-п «О внесении изменений в постановление администрации Среднеелюзанского сельсовета Городищенского района Пензенской области от 18.10.2013 №176-п «Об утверждении Положения о реестре муниципальных услуг муниципального образования Среднеелюзанский сельсовет Городищенского района Пензенской области»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 02.12.2016 №309-п «О внесении изменений в постановление администрации Среднеелюзанского сельсовета Городищенского района Пензенской области от 18.10.2013 №176-п «Об утверждении Положения о реестре муниципальных услуг муниципального образования Среднеелюзанский сельсовет Городищенского района Пензенской области»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 26.06.2017 №91-п «О внесении изменений в постановление администрации Среднеелюзанского сельсовета Городищенского района Пензенской области от 18.10.2013 №176-п «Об утверждении Положения о реестре муниципальных услуг муниципального образования Среднеелюзанский сельсовет Городищенского района Пензенской области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опубликовать в информационном бюллетене Комитета местного самоуправления Среднеелюзанского  сельсовета   Городищенского района Пензенской области «Среднеелюзанский вестни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Главу администрации Среднеелюзанского  сельсовета   Городищен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елюзанского  сельсовета   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                                                             Р.Р.Гурдин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елюзанского  сельсовета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5.2018 № 68-п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34"/>
      <w:bookmarkEnd w:id="0"/>
      <w:r>
        <w:rPr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я и ведения Реестра муниципальных услуг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Среднеелюзанский сельсовет Городищенского райо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нзен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60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 xml:space="preserve">Формирование </w:t>
      </w:r>
      <w:hyperlink r:id="rId4">
        <w:r>
          <w:rPr>
            <w:rStyle w:val="InternetLink"/>
            <w:rFonts w:cs="Times New Roman" w:ascii="Times New Roman" w:hAnsi="Times New Roman"/>
            <w:b w:val="false"/>
            <w:szCs w:val="28"/>
          </w:rPr>
          <w:t>Реестра</w:t>
        </w:r>
      </w:hyperlink>
      <w:r>
        <w:rPr>
          <w:rFonts w:cs="Times New Roman" w:ascii="Times New Roman" w:hAnsi="Times New Roman"/>
          <w:b w:val="false"/>
          <w:szCs w:val="28"/>
        </w:rPr>
        <w:t xml:space="preserve"> муниципальных услуг муниципального образования Среднеелюзанский сельсовет Городищенского района Пензенской области осуществляется в целях обеспечения реализации прав и законных интересов физических и юридических лиц, обеспечения доступности и прозрачности сведений об услугах, предоставляемых (исполняемых) органами местного самоуправления Среднеелюзанского  сельсовета  Городищенского района </w:t>
      </w:r>
      <w:r>
        <w:rPr>
          <w:rFonts w:cs="Times New Roman" w:ascii="Times New Roman" w:hAnsi="Times New Roman"/>
          <w:b w:val="false"/>
          <w:color w:val="000000"/>
          <w:szCs w:val="28"/>
        </w:rPr>
        <w:t>Пензенской области</w:t>
      </w:r>
      <w:r>
        <w:rPr>
          <w:rFonts w:cs="Times New Roman" w:ascii="Times New Roman" w:hAnsi="Times New Roman"/>
          <w:b w:val="false"/>
          <w:szCs w:val="28"/>
        </w:rPr>
        <w:t xml:space="preserve"> и подведомственными им учреждениями (организациями).</w:t>
      </w:r>
    </w:p>
    <w:p>
      <w:pPr>
        <w:pStyle w:val="TextBody"/>
        <w:tabs>
          <w:tab w:val="clear" w:pos="708"/>
          <w:tab w:val="left" w:pos="160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b w:val="false"/>
            <w:szCs w:val="28"/>
          </w:rPr>
          <w:t>Реестр</w:t>
        </w:r>
      </w:hyperlink>
      <w:r>
        <w:rPr>
          <w:rFonts w:cs="Times New Roman" w:ascii="Times New Roman" w:hAnsi="Times New Roman"/>
          <w:b w:val="false"/>
          <w:szCs w:val="28"/>
        </w:rPr>
        <w:t xml:space="preserve"> муниципальных услуг муниципального образования Среднеелюзанский сельсовет Городищенского района </w:t>
      </w:r>
      <w:r>
        <w:rPr>
          <w:rFonts w:cs="Times New Roman" w:ascii="Times New Roman" w:hAnsi="Times New Roman"/>
          <w:b w:val="false"/>
          <w:color w:val="000000"/>
          <w:szCs w:val="28"/>
        </w:rPr>
        <w:t>Пензенской области</w:t>
      </w:r>
      <w:r>
        <w:rPr>
          <w:rFonts w:cs="Times New Roman" w:ascii="Times New Roman" w:hAnsi="Times New Roman"/>
          <w:b w:val="false"/>
          <w:szCs w:val="28"/>
        </w:rPr>
        <w:t xml:space="preserve"> (далее - Реестр) представляет собой систематизированный перечень сведений:</w:t>
      </w:r>
    </w:p>
    <w:p>
      <w:pPr>
        <w:pStyle w:val="TextBody"/>
        <w:tabs>
          <w:tab w:val="clear" w:pos="708"/>
          <w:tab w:val="left" w:pos="160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- о муниципальных услугах, предоставляемых органами местного самоуправления муниципального образования Среднеелюзанский сельсовет Городищенского района </w:t>
      </w:r>
      <w:r>
        <w:rPr>
          <w:rFonts w:cs="Times New Roman" w:ascii="Times New Roman" w:hAnsi="Times New Roman"/>
          <w:b w:val="false"/>
          <w:color w:val="000000"/>
          <w:szCs w:val="28"/>
        </w:rPr>
        <w:t>Пензенской области</w:t>
      </w:r>
      <w:r>
        <w:rPr>
          <w:rFonts w:cs="Times New Roman" w:ascii="Times New Roman" w:hAnsi="Times New Roman"/>
          <w:b w:val="false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слугах, которые являются необходимыми и обязательными для предоставления муниципальных услуг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услугах, предоставляемых муниципальными учреждениями (организациями) и другими организациями, в которых размещается муниципальное задание (заказ).</w:t>
      </w:r>
    </w:p>
    <w:p>
      <w:pPr>
        <w:pStyle w:val="TextBody"/>
        <w:tabs>
          <w:tab w:val="clear" w:pos="708"/>
          <w:tab w:val="left" w:pos="160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3. Формирование и ведение Реестра осуществляется ведущим специалистом администрации Среднеелюзанского  сельсовета  Городищенского района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 Пензенской области (далее – ведущий специалист) </w:t>
      </w:r>
      <w:r>
        <w:rPr>
          <w:rFonts w:cs="Times New Roman" w:ascii="Times New Roman" w:hAnsi="Times New Roman"/>
          <w:b w:val="false"/>
          <w:szCs w:val="28"/>
        </w:rPr>
        <w:t>в соответствии с настоящим Порядком формирования и ведения Реестра муниципальных услуг муниципального образования Среднеелюзанский сельсовет Городищенского района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ормирование Реестра осуществляется на основании предложений администрации Среднеелюзанского  сельсовета  Городищенского района Городищенского района Пензенской области и иных органов местного самоуправления Среднеелюзанского  сельсовета  Городищенс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едение Реестра осуществляется на бумажном носителе и в электронном виде в формате Microsoft Word по </w:t>
      </w:r>
      <w:hyperlink w:anchor="P8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оответствии записей на бумажных носителях записям в электронном виде приоритет имеют записи на бумажных носител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едение Реестра включает в себя следующи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ключение в Реестр сведений с присвоением регистрационного номера в соответствии с категорие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несение изменений в сведения, содержащиеся в Реестр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Исключение сведений из Реес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включения сведений в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ключении сведений в Реестр  ведущему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специалис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едставляе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ведения о предоставляемых муниципальных услугах по </w:t>
      </w:r>
      <w:hyperlink w:anchor="P8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Приложением 2 к настоящему постановлению, согласованные с главой администрации Среднеелюзанского  сельсовета  Городищенского района Пензенской области (на бумажном и электронном носител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фициальное письмо о включении соответствующих сведений в Реест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ю нормативного правового акта, в соответствии с которым необходимо включить соответствующие сведения в Реест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едущий специалист осуществляет внесение представленных администрацией Среднеелюзанского  сельсовета  Городищенского района Пензенской области или иным органом местного самоуправления Среднеелюзанского  сельсовета  Городищенского района Пензенской области вышеуказанных сведений в Реест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несение изменений в сведения, содержащиеся в Реестре, либо исключение сведений из Реестра осуществляются в порядке, установленном для включения сведений в Реест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Основанием для внесения изменений в сведения, содержащиеся в Реестре, либо исключения сведений из Реестра является принятие нормативного правового акта о прекращении действия или изменении правовых норм, наделяющих соответствующий орган местного самоуправления Среднеелюзанского  сельсовета  Городищенского района Пензенской области полномочиями по предоставлению соответствующей муниципальной услуги, организации предоставления соответствующей услуги подведомственными учреждениями (организациям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едущий специалист в течение 10 дней с момента вступления в силу соответствующего нормативного правового акта вносит необходимую информацию (изменение сведения, содержащиеся в Реестре, либо исключения сведений из Реестра) в Реестр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8.3.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1.02.2012 N 110-пП "О некоторых вопросах, связанных с функционированием разделов "Реестр государственных услуг (функций), предоставляемых (осуществляемых) исполнительными органами государственной власти Пензенской области" и "Реестр муниципальных услуг (функций), предоставляемых (осуществляемых) органами местного самоуправления муниципальных образований Пензенской области" Федерального реестра", назначенное распоряжением администрации Среднеелюзанского  сельсовета  Городищенского района Пензенской области ответственное лицо по размещению сведений о муниципальных услугах в федеральном реестре в течение пяти рабочих дней с момента опубликования нормативного правового акта, являющегося основанием для предоставления муниципальной услуги, размещают сведения об услуге (функции) в Реестре государственных услуг и муниципальных услуг (функций) Пензенской области (http://rrgu.pnzreg.ru) - раздел федерального реестра, содержащий в электронной форме сведения о государственных и муниципальных услугах (функциях)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целях предоставления физическим и юридическим лицам достоверных и актуальных сведений из Реестра ведущий специалист  размещает Реестр в информационно-телекоммуникационной сети Интернет на официальном сайте администрации Среднеелюзанского  сельсовета  Городищенского района Пензенской области в разделе "Модернизация муниципального управления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елюзанского  сельсовета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5.2018 № 68-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87"/>
      <w:bookmarkEnd w:id="1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а муниципальных услуг муниципального образования Среднеелюзанский сельсовет Городище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ензен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410"/>
        <w:gridCol w:w="2693"/>
        <w:gridCol w:w="3685"/>
      </w:tblGrid>
      <w:tr>
        <w:trPr/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 муниципальных услуг, предоставляемых органами местного самоуправления Среднеелюзанский сельсовет Городищенского района Пензенской област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, предоставляющий муниципальную услуг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, которые являются необходимыми и обязательными для предоставления муниципальной услуг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, оказываемых муниципальными учреждениями и организациями, в которых размещается муниципальное задание (заказ) и предоставляемых в электронном вид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услуги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учреждений и организаций, предоставляющих услугу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15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7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1">
    <w:name w:val="Верхний колонтитул Знак"/>
    <w:basedOn w:val="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PageNumber">
    <w:name w:val="Page Number"/>
    <w:rPr>
      <w:b/>
      <w:i/>
      <w:sz w:val="28"/>
      <w:lang w:val="en-GB" w:bidi="ar-SA"/>
    </w:rPr>
  </w:style>
  <w:style w:type="character" w:styleId="HTML">
    <w:name w:val="Переменный HTML"/>
    <w:basedOn w:val="1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basedOn w:val="1"/>
    <w:qFormat/>
    <w:rPr>
      <w:rFonts w:ascii="Courier" w:hAnsi="Courier" w:cs="Courier"/>
      <w:sz w:val="22"/>
    </w:rPr>
  </w:style>
  <w:style w:type="character" w:styleId="InternetLink">
    <w:name w:val="Hyperlink"/>
    <w:basedOn w:val="1"/>
    <w:rPr>
      <w:color w:val="0000FF"/>
      <w:u w:val="none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Символ нумерации"/>
    <w:qFormat/>
    <w:rPr/>
  </w:style>
  <w:style w:type="character" w:styleId="21">
    <w:name w:val="Основной текст 2 Знак"/>
    <w:basedOn w:val="Style9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napToGrid w:val="false"/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>
      <w:rFonts w:ascii="Times New Roman" w:hAnsi="Times New Roman" w:cs="Times New Roman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firstLine="567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right="0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firstLine="567"/>
    </w:pPr>
    <w:rPr>
      <w:rFonts w:ascii="Arial" w:hAnsi="Arial" w:eastAsia="Calibri" w:cs="Arial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consultantplus://offline/ref=DA7B382ABD39E38790A8E61601E979371615239F658865602D737C3FD1E424279A9946D50023314691818685x7SBO" TargetMode="External"/><Relationship Id="rId5" Type="http://schemas.openxmlformats.org/officeDocument/2006/relationships/hyperlink" Target="consultantplus://offline/ref=DA7B382ABD39E38790A8E61601E979371615239F658865602D737C3FD1E424279A9946D50023314691818685x7SBO" TargetMode="External"/><Relationship Id="rId6" Type="http://schemas.openxmlformats.org/officeDocument/2006/relationships/hyperlink" Target="consultantplus://offline/ref=DA7B382ABD39E38790A8E61601E979371615239F658866632C7C7C3FD1E424279Ax9S9O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28:00Z</dcterms:created>
  <dc:creator>администрация</dc:creator>
  <dc:description/>
  <dc:language>en-US</dc:language>
  <cp:lastModifiedBy>User</cp:lastModifiedBy>
  <cp:lastPrinted>2018-05-28T14:08:00Z</cp:lastPrinted>
  <dcterms:modified xsi:type="dcterms:W3CDTF">2018-12-19T08:28:00Z</dcterms:modified>
  <cp:revision>3</cp:revision>
  <dc:subject/>
  <dc:title/>
</cp:coreProperties>
</file>