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18820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1.2019 № 01-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Средняя Елюз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реднеелюзанского сельсовета Городищенского района Пензенской области от 18.05.2018 № 69-п «Об утверждении Реестра муниципальных услуг муниципального образования Среднеелюзанский сельсовет 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 Пензен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и законами от 27.07.2010 № 210-ФЗ «Об организации предоставления государственных и муниципальных услуг» (с последующими изменениями), от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Среднеелюзанского сельсовета Городищенского района Пензенской области от 17.05.2018 № 68-п «Об утверждении порядка формирования и ведения реестра муниципальных услуг муниципального образования Среднеелюзанский сельсовет Городищенского района Пензенской области», руководствуясь статьей 21 Устава Среднеелюзанского сель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ищенского района Пензенской области (с последующими изменениями)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реднеелюзанского сельсовета постановляет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естр муниципальных услуг муниципального образования Среднеелюзанский сельсовет Городищенского района Пензенской области, утвержденный постановлением администрации Среднеелюзанского сельсовета Городищенского района Пензенской области от 18.05.2018 № 69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последующими изменениями), (далее - Реестр), следующие изменения: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Дополнить Реестр позициями 35-37 следующего содержа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3120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решения о подготовке документации по планировке территори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Среднеелюзанского сельсовета Городищенского района Пензенской обла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главу администрации Среднеелюзанского сельсовета Городищ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люзанского сельсовет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ищенского района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.Р.Гурдин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PageNumber">
    <w:name w:val="Page Number"/>
    <w:rPr>
      <w:b/>
      <w:i/>
      <w:sz w:val="28"/>
      <w:lang w:val="en-GB" w:bidi="ar-SA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basedOn w:val="Style9"/>
    <w:qFormat/>
    <w:rPr>
      <w:rFonts w:ascii="Courier" w:hAnsi="Courier" w:cs="Courier"/>
      <w:sz w:val="22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Arial" w:hAnsi="Arial" w:eastAsia="Calibri" w:cs="Arial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02:00Z</dcterms:created>
  <dc:creator>администрация</dc:creator>
  <dc:description/>
  <dc:language>en-US</dc:language>
  <cp:lastModifiedBy>User</cp:lastModifiedBy>
  <cp:lastPrinted>2019-01-21T13:15:00Z</cp:lastPrinted>
  <dcterms:modified xsi:type="dcterms:W3CDTF">2019-01-28T06:02:00Z</dcterms:modified>
  <cp:revision>2</cp:revision>
  <dc:subject/>
  <dc:title/>
</cp:coreProperties>
</file>