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4140" w:leader="none"/>
          <w:tab w:val="left" w:pos="4500" w:leader="none"/>
          <w:tab w:val="left" w:pos="5220" w:leader="none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960" w:leader="none"/>
          <w:tab w:val="left" w:pos="4140" w:leader="none"/>
          <w:tab w:val="left" w:pos="4500" w:leader="none"/>
          <w:tab w:val="left" w:pos="5220" w:leader="none"/>
          <w:tab w:val="left" w:pos="54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СРЕДНЕЕЛЮЗА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37" w:hRule="atLeast"/>
        </w:trPr>
        <w:tc>
          <w:tcPr>
            <w:tcW w:w="918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ind w:left="1701" w:hanging="0"/>
              <w:rPr>
                <w:rFonts w:ascii="Times New Roman" w:hAnsi="Times New Roman" w:cs="Times New Roman"/>
                <w:b/>
                <w:b/>
                <w:sz w:val="4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30.01.2019 №874-128/6</w:t>
      </w:r>
    </w:p>
    <w:p>
      <w:pPr>
        <w:pStyle w:val="Normal"/>
        <w:jc w:val="center"/>
        <w:rPr/>
      </w:pPr>
      <w:r>
        <w:rPr/>
        <w:t>с. Средняя Елюз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Комитета местного самоуправления Среднеелюзанского сельсовета Городищенского района от 26.12.2014 №66-13/6 «</w:t>
      </w:r>
      <w:r>
        <w:rPr>
          <w:b/>
          <w:bCs/>
          <w:sz w:val="27"/>
          <w:szCs w:val="27"/>
        </w:rPr>
        <w:t xml:space="preserve">Об определении стоимости услуг, предоставляемых согласно гарантированному перечню услуг по погребению на территории </w:t>
      </w:r>
      <w:r>
        <w:rPr>
          <w:b/>
          <w:sz w:val="27"/>
          <w:szCs w:val="27"/>
        </w:rPr>
        <w:t>Среднеелюзанского</w:t>
      </w:r>
      <w:r>
        <w:rPr>
          <w:b/>
          <w:bCs/>
          <w:sz w:val="27"/>
          <w:szCs w:val="27"/>
        </w:rPr>
        <w:t xml:space="preserve"> сельсовета Городищенского района Пензенской области» (с последующими изменениями)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 (с последующими изменениями),</w:t>
      </w:r>
      <w:r>
        <w:rPr>
          <w:sz w:val="27"/>
          <w:szCs w:val="27"/>
        </w:rPr>
        <w:t xml:space="preserve"> от 19.12.2016 №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и действия части 2 статьи 6 Федерального закона "О дополнительных мерах государственной поддержки семей, имеющих детей», по согласованию с Государственным учреждением – УПФР Городищенского района Пензенской области, Государственным учреждением – Пензенским региональным отделением Фонда социального страхования Российской Федерации, Управлением по регулированию тарифов и энергосбережению Пензенской области, статьями 9 и 12 Федерального закона от 12.01.1996 №8-ФЗ «О погребении и похоронном деле» (с последующими изменениями),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Внести в решение Комитета местного самоуправления Среднеелюзанского сельсовета от 26.12.2014 №66-13/6 «</w:t>
      </w:r>
      <w:r>
        <w:rPr>
          <w:bCs/>
          <w:sz w:val="27"/>
          <w:szCs w:val="27"/>
        </w:rPr>
        <w:t xml:space="preserve">Об определении стоимости услуг, предоставляемых согласно гарантированному перечню услуг по погребению на территории </w:t>
      </w:r>
      <w:r>
        <w:rPr>
          <w:sz w:val="27"/>
          <w:szCs w:val="27"/>
        </w:rPr>
        <w:t>Среднеелюзанского</w:t>
      </w:r>
      <w:r>
        <w:rPr>
          <w:bCs/>
          <w:sz w:val="27"/>
          <w:szCs w:val="27"/>
        </w:rPr>
        <w:t xml:space="preserve"> сельсовета Городищенского района Пензенской области» (с последующими изменениями) </w:t>
      </w:r>
      <w:r>
        <w:rPr>
          <w:sz w:val="27"/>
          <w:szCs w:val="27"/>
        </w:rPr>
        <w:t>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1. Приложение №1 к решению изложить в новой редакции,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2. Приложение №2 к решению изложить в новой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Настоящее решение опубликовать 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Настоящее решение вступает в силу с 01 февраля 2019 года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Среднеелюзанского сельсов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ищенского района Пензенской области                                  Р.К.Кирасиров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к решению Комитета местного самоуправления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Среднеелюзанского сельсовета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8"/>
          <w:szCs w:val="28"/>
        </w:rPr>
        <w:t>от  30.01.2019 №874-128/6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«Приложение 1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к решению Комитета местного самоуправления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7"/>
          <w:szCs w:val="27"/>
        </w:rPr>
        <w:t>Среднеелюзанского сельсовета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26.12.2014 №66-13/6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>Стоимость услуг, предоставляемых согласно гарантированному перечню услуг по погребению в соответствии со статьей 9 Федерального закона от 12.01.1996 №8-ФЗ «О погребении и похоронном деле» на территории Среднеелюзанского сельсовета Городищенского района Пензенской области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 с последующим погребени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6,47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 Среднеелюзанского сельсов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ищенского района Пензенской области                                  Р.К.Кираси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к решению Комитета местного самоуправления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7"/>
          <w:szCs w:val="27"/>
        </w:rPr>
        <w:t>Среднеелюзанского сельсовета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8"/>
          <w:szCs w:val="28"/>
        </w:rPr>
        <w:t>от  30.01.2019 №874-128/6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«Приложение 2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к решению Комитета местного самоуправления</w:t>
      </w:r>
    </w:p>
    <w:p>
      <w:pPr>
        <w:pStyle w:val="Normal"/>
        <w:tabs>
          <w:tab w:val="clear" w:pos="720"/>
          <w:tab w:val="left" w:pos="-5506" w:leader="none"/>
        </w:tabs>
        <w:jc w:val="right"/>
        <w:rPr/>
      </w:pPr>
      <w:r>
        <w:rPr>
          <w:sz w:val="27"/>
          <w:szCs w:val="27"/>
        </w:rPr>
        <w:t>Среднеелюзанского сельсовета</w:t>
      </w:r>
    </w:p>
    <w:p>
      <w:pPr>
        <w:pStyle w:val="Normal"/>
        <w:tabs>
          <w:tab w:val="clear" w:pos="720"/>
          <w:tab w:val="left" w:pos="-550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26.12.2014 №66-13/6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>Стоимость услуг, предоставляемых согласно гарантированному перечню услуг по погребению в соответствии со статьей 12 Федерального закона от 12.01.1996 №8-ФЗ «О погребении и похоронном деле» на территории Среднеелюзанского сельсовета Городищенского района Пензе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чение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 с последующим погребени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50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6,47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 Среднеелюзанского сельсов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ищенского района Пензенской области                                  Р.К.Кираси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tabs>
        <w:tab w:val="clear" w:pos="720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26:00Z</dcterms:created>
  <dc:creator>1</dc:creator>
  <dc:description/>
  <dc:language>en-US</dc:language>
  <cp:lastModifiedBy>User</cp:lastModifiedBy>
  <cp:lastPrinted>2019-02-11T16:20:00Z</cp:lastPrinted>
  <dcterms:modified xsi:type="dcterms:W3CDTF">2019-02-11T13:26:00Z</dcterms:modified>
  <cp:revision>2</cp:revision>
  <dc:subject/>
  <dc:title>Приложение</dc:title>
</cp:coreProperties>
</file>