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ЕЕЛЮЗА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-127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Средняя Елюзан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отдельных решений Комитета местного  самоуправления Среднеелюзанского сельсовета Городищенского района Пензенской обла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тет местного самоуправления Среднеелюзанского сельсовета 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Комитета местного  самоуправления Среднеелюзанского сельсовета Городищенского района Пензенской области: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6.02.2018 №662-102/6  «Об утверждении дополнительного соглашения к Соглашению от 27.12.2013 года   «О передаче муниципальным образованием Городищенский район Пензенской области осуществления части своих полномочий по вопросам местного 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му образованию Среднееелюзанский сельсовет Городищенского района Пензенской области».</w:t>
      </w:r>
    </w:p>
    <w:p>
      <w:pPr>
        <w:pStyle w:val="Normal"/>
        <w:ind w:left="567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от 27.12.2013 №464-163/5 «Об утверждении Соглашения между администрацией Среднеелюзанского сельсовета  Городищенского района Пензенской области и администрацией Городищенского района Пензенской области о передаче осуществления части полномочий по вопросам местного значения «О</w:t>
      </w:r>
      <w:r>
        <w:rPr>
          <w:bCs/>
          <w:sz w:val="28"/>
          <w:szCs w:val="28"/>
        </w:rPr>
        <w:t>беспечение первичных мер пожарной безопасности в границах населенных пунктов поселения</w:t>
      </w:r>
      <w:r>
        <w:rPr>
          <w:sz w:val="28"/>
          <w:szCs w:val="28"/>
        </w:rPr>
        <w:t>»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от 27.12.2013 №463-163/5 «Об утверждении Соглашения между администрацией Среднеелюзанского сельсовета  Городищенского района Пензенской области и администрацией Городищенского района Пензенской области о передаче осуществления части полномочий по вопросам местного значения «О</w:t>
      </w:r>
      <w:r>
        <w:rPr>
          <w:bCs/>
          <w:sz w:val="28"/>
          <w:szCs w:val="28"/>
        </w:rPr>
        <w:t>рганизация утилизации и переработки бытовых и промышленных отходов»</w:t>
      </w:r>
      <w:r>
        <w:rPr>
          <w:sz w:val="28"/>
          <w:szCs w:val="28"/>
        </w:rPr>
        <w:t>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от 27.12.2013 №459-163/5 «Об утверждении Соглашения между Администрацией Среднеелюзанского сельсовета  Городищенского района Пензенской области и Администрацией Городищенского района Пензенской области о передаче осуществления части полномочий по вопросам местного значения «У</w:t>
      </w:r>
      <w:r>
        <w:rPr>
          <w:bCs/>
          <w:sz w:val="28"/>
          <w:szCs w:val="28"/>
        </w:rPr>
        <w:t>частие в предупреждении и ликвидации последствий чрезвычайных ситуаций в границах поселения</w:t>
      </w:r>
      <w:r>
        <w:rPr>
          <w:sz w:val="28"/>
          <w:szCs w:val="28"/>
        </w:rPr>
        <w:t>»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от 29.01.2014 №474-164/5 «Об утверждении Соглашения между администрацией Среднеелюзанского сельсовета  Городищенского района Пензенской области и администрацией Городищенского района Пензенской области о передаче осуществления части полномочий по определению поставщиков (подрядчиков, исполнителей) для муниципальных нужд муниципальных заказчиков Среднеелюзанского сельсовета Городищенского района Пензенской области»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8.08.2014 № 568-192/5 «Об утверждении Соглашения о передаче части полномочий администрацией Среднеелюзанского сельсовета Городище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тиводействию коррупции в границах Среднеелюзанского сельсовета Городище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»;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7.12.2013 № 461-163/5 «Об утверждении Соглашения между Администрацией Среднеелюзанского сельсовета  Городищенского района Пензенской области и Администрацией Городищенского района Пензенской области о передаче осуществления части полномочий по вопросам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 самоуправления Среднеелюзанского сельсовета Городищенского района Пензенской области «Среднеелюзанский вестник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, но не ранее 01.01.2019 год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 Городищенского района Пензенской области.</w:t>
        <w:tab/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реднеелюзанского сельсовета 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ищенского района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/>
      </w:pPr>
      <w:r>
        <w:rPr>
          <w:color w:val="000000"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                                                                           К.Ф.Таги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1"/>
    <w:qFormat/>
    <w:pPr>
      <w:ind w:right="50" w:hanging="0"/>
    </w:pPr>
    <w:rPr>
      <w:spacing w:val="1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3:00Z</dcterms:created>
  <dc:creator>Прав отдел</dc:creator>
  <dc:description/>
  <dc:language>en-US</dc:language>
  <cp:lastModifiedBy>User</cp:lastModifiedBy>
  <cp:lastPrinted>2018-12-19T09:26:00Z</cp:lastPrinted>
  <dcterms:modified xsi:type="dcterms:W3CDTF">2018-12-27T07:23:00Z</dcterms:modified>
  <cp:revision>2</cp:revision>
  <dc:subject/>
  <dc:title/>
</cp:coreProperties>
</file>