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564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 xml:space="preserve">СРЕДНЕЕЛЮЗАНСКОГО СЕЛЬСОВЕТА ГОРОДИЩЕНСКОГО РАЙОНА 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.02.2019 № 19-п</w:t>
      </w:r>
    </w:p>
    <w:p>
      <w:pPr>
        <w:pStyle w:val="Normal"/>
        <w:jc w:val="center"/>
        <w:rPr/>
      </w:pPr>
      <w:r>
        <w:rPr>
          <w:color w:val="000000"/>
        </w:rPr>
        <w:t>с. Средняя Елюзань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одачи и рассмотрения жалоб на решения и действия (бездействие) администрации Среднеелюзанского сельсовета Городищенского района Пензенской области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 xml:space="preserve"> должностных лиц, муниципальных служащих администрации Среднеелюзанского сельсовета Городищенского района Пензенской области</w:t>
      </w:r>
      <w:r>
        <w:rPr>
          <w:i/>
        </w:rPr>
        <w:t xml:space="preserve"> </w:t>
      </w:r>
      <w:r>
        <w:rPr>
          <w:b/>
          <w:sz w:val="28"/>
          <w:szCs w:val="28"/>
        </w:rPr>
        <w:t>при предоставлении муниципальных услуг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1.2 Федерального закона от 27.07.2010 № 210-ФЗ «Об организации предоставления государственных и муниципальных услуг», </w:t>
      </w:r>
      <w:r>
        <w:rPr>
          <w:bCs/>
          <w:sz w:val="28"/>
          <w:szCs w:val="28"/>
        </w:rPr>
        <w:t>руководствуясь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татьей 21 Устава Среднеелюзанского сельсовета Городищенского района Пензенской области (с последующими изменениями)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реднеелюзанского сельсовета Городищенского района Пензен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TextBody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подачи и рассмотрения жалоб на решения и действия (бездействие) администрации Среднеелюзанского сельсовета Городищенского района Пензенской области, должностных лиц,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(далее – Порядок).</w:t>
      </w:r>
    </w:p>
    <w:p>
      <w:pPr>
        <w:pStyle w:val="Normal"/>
        <w:widowControl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случае, если федеральным законом, которым руководствуется при предоставлении муниципальной услуги администрация Среднеелюзанского сельсовета Городищенского района Пензенской области, установлен порядок (процедура) подачи и рассмотрения жалоб на решения и действия (бездействие) органов, предоставляющих муниципальные услуги, их должностных лиц либо муниципальных служащих, положения Порядка не применяются.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ConsPlusNormal"/>
        <w:widowControl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.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      Р.Р.Гурдин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неелюзанского сельсовет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ищенск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.02.2019 № 19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чи и рассмотрения жалоб на решения и действия (бездействие) администрации Среднеелюзанского сельсовета Городищенского района Пензенской области, должностных лиц, муниципальных служащих администрации Среднеелюзанского сельсовета Городищенского района Пензенской области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при предоставлении муниципальных услуг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Среднеелюзанского сельсовета Городищенского района Пензенской области и её должностных лиц, муниципальных служащих при предоставлении муниципальных услуг (далее - жалоб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рядка распространяется на досудебное (внесудебное) рассмотрение жалоб, поданных с соблюдением требований Федерального закона от 27.07.2010 № 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, в процессе получ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Жалоба подается в администрацию Среднеелюзанского сельсовета Городищенского района Пензенской области, предоставляющую муниципальные услуги (далее – Администрация),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 в информационно-телекоммуникационной сети «Интернет» (далее – официальный сайт Админист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й государственной информационной системы «Портал государственных и муниципальных услуг (функций) Пензенской области»                 (далее – Региональ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далее – система досудебного обжалования) с использованием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дача жалобы и документов, предусмотренных пунктами 3 и 4 настоящего Порядка, в электронном виде осуществляется заявителем (представителем заявителя)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смотрение жалоб осуществляется уполномоченными на это должностным лицом и (или) муниципальным служащим Администрации в отношении решений и действий (бездействия) Администрации, её должностных лиц, муниципальных служащих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В случае если обжалуются решения главы Администрации, жалоба подается в вышестоящий орган (в порядке подчиненности) и рассматривается им в соответствии с настоящим Порядком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При отсутствии вышестоящего органа жалоба подается непосредственно главе Администрации и рассматривается им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жалоба подана заявителем в орган, в компетенцию которого не входит принятие решения по жалобе, в течение трех рабочих дней со дня ее регистрации указанный орган направляет жалобу в уполномоченный на ее рассмотрение орган и информирует заявителя о перенаправл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Жалоба может быть подана заявителем через многофункциональный центр предоставления государственных и муниципальных услуг</w:t>
      </w:r>
      <w:r>
        <w:rPr>
          <w:i/>
        </w:rPr>
        <w:t xml:space="preserve"> </w:t>
      </w:r>
      <w:r>
        <w:rPr>
          <w:sz w:val="28"/>
          <w:szCs w:val="28"/>
        </w:rPr>
        <w:t>Городищенского района Пензенской области (далее – многофункциональный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рассматривается Администрацией в сроки, установленные частью 6 статьи 11.2 Федерального закона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Администрации определяются уполномоченное на рассмотрение жалоб должностное лицо и (или) муниципальный служащий, которые обеспечив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ассмотрение жалоб в соответствии с требованиями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е жалоб в уполномоченные на их рассмотрение орган и (или) организацию в соответствии с пунктом 8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Администрация обеспеч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ащение мест приема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заявителей о порядке обжалования решений и действий (бездействия) Администрации, должностных лиц Администрации, муниципальных служащих Администрации посредством размещения информации на стендах в местах предоставления муниципальных услуг, на официальном сайте Администрации, на Региональном порт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консультирование заявителей о порядке обжалования решений и действий (бездействия) Администрации, должностных лиц Администрации, муниципальных служащих Администрации, в том числе по телефону, электронной почте, при личном при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ормирование и представление ежеквартально в вышестоящий орган (при его наличии),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 принимает решение об удовлетворении жалобы либо отказе в ее удовлетворении.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отивированный ответ по результатам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 В случае если жалоба была направлена способом, указанным в подпункте «д» пункта 5 настоящего Порядка, ответ заявителю направляется посредством системы досудебного обжал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Администрация отказывает в удовлетворении жалобы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ых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kern w:val="2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5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6:00Z</dcterms:created>
  <dc:creator>User</dc:creator>
  <dc:description/>
  <dc:language>en-US</dc:language>
  <cp:lastModifiedBy>User</cp:lastModifiedBy>
  <cp:lastPrinted>2019-02-27T08:19:00Z</cp:lastPrinted>
  <dcterms:modified xsi:type="dcterms:W3CDTF">2019-03-05T10:46:00Z</dcterms:modified>
  <cp:revision>2</cp:revision>
  <dc:subject/>
  <dc:title/>
</cp:coreProperties>
</file>