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437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РЕДНЕЕЛЮЗАНСКОГО СЕЛЬСОВЕТА ГОРОДИЩ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1.2019 № 07-п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Средняя Елюзань</w:t>
      </w:r>
    </w:p>
    <w:p>
      <w:pPr>
        <w:pStyle w:val="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реднеелюзанского сельсовета Городищенского района Пензенской области от 28.09.2017 № 141-п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1 статьи 14 Федерального закона от 02.03.2007 № 25-ФЗ «О муниципальной службе в Российской Федерации» (с последующими изменениями), руководствуясь статьей 23 Устава Среднеелюзанского сельсовета Городищен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  <w:tab w:val="center" w:pos="4961" w:leader="none"/>
        </w:tabs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администрация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реднеелюзанского сельсовета Городищенского района Пензенской области от 28.09.2017 № 141-п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 (с последующими изменениями) изменение, дополнив пункт 2 после слов «кроме политической партии» словами «и органа профессионального союза, в том числе выборного органа первичной профсоюзной организации, созданной в администрации Среднеелюзанского сельсовета Городищенского района Пензенской области, аппарате избирательной комиссии Среднеелюзанского сельсовета Городищенского района Пензенской област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нести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ённый постановлением администрации Среднеелюзанского сельсовета Городищенского района Пензенской области 28.09.2017 № 141-п (с последующими изменениями),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ункт 1 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Среднеелюзанского сельсовета Городищенского района Пензенской области, аппарате избирательной комиссии Среднеелюзанского сельсовета Городищенского района Пензенской област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Пункт 5 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Среднеелюзанского сельсовета Городищенского района Пензенской области, аппарате избирательной комиссии Среднеелюзанского сельсовета Городищенского района Пензенской област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Наименование Приложения 1 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Среднеелюзанского сельсовета Городищенского района Пензенской области, аппарате избирательной комиссии Среднеелюзанского сельсовета Городищенского района Пензенской област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4. Наименование Приложения 2 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Среднеелюзанского сельсовета Городищенского района Пензенской области, аппарате избирательной комиссии Среднеелюзанского сельсовета Городищенского района Пензенской област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Р.Р.Гурд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18:00Z</dcterms:created>
  <dc:creator>Ольга Кирюхина</dc:creator>
  <dc:description/>
  <dc:language>en-US</dc:language>
  <cp:lastModifiedBy>User</cp:lastModifiedBy>
  <cp:lastPrinted>2019-01-30T09:03:00Z</cp:lastPrinted>
  <dcterms:modified xsi:type="dcterms:W3CDTF">2019-02-11T08:18:00Z</dcterms:modified>
  <cp:revision>2</cp:revision>
  <dc:subject/>
  <dc:title/>
</cp:coreProperties>
</file>