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нформационный бюллетень Комитета  местного  самоуправ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ние официальных документов.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№ </w:t>
      </w:r>
      <w:r>
        <w:rPr>
          <w:b/>
          <w:sz w:val="18"/>
          <w:szCs w:val="18"/>
          <w:u w:val="single"/>
        </w:rPr>
        <w:t>22  от    13.04.2020 с. Средняя Елюзань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36"/>
          <w:szCs w:val="36"/>
          <w:u w:val="single"/>
        </w:rPr>
      </w:pPr>
      <w:r>
        <w:rPr>
          <w:rFonts w:cs="Times New Roman" w:ascii="Times New Roman" w:hAnsi="Times New Roman"/>
          <w:b w:val="false"/>
          <w:sz w:val="36"/>
          <w:szCs w:val="36"/>
          <w:u w:val="single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ЕДНЕЕЛЮЗАНСКОГО СЕЛЬСОВЕТ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ГОРОДИЩЕНСКОГО РАЙОН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НЗЕНСКОЙ ОБЛАСТИ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от 13.04.2020  № 51-п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с. Средняя Елюзань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16"/>
          <w:szCs w:val="16"/>
        </w:rPr>
        <w:t xml:space="preserve">О признании утратившими силу некоторых постановлений администрации </w:t>
      </w:r>
      <w:r>
        <w:rPr>
          <w:b/>
          <w:sz w:val="16"/>
          <w:szCs w:val="16"/>
        </w:rPr>
        <w:t>Среднеелюзанского сельсовета</w:t>
      </w:r>
      <w:r>
        <w:rPr>
          <w:b/>
          <w:bCs/>
          <w:kern w:val="2"/>
          <w:sz w:val="16"/>
          <w:szCs w:val="16"/>
        </w:rPr>
        <w:t xml:space="preserve"> Городищенского района Пензенской област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bCs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6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подпунктом «б» пункта 3 части 1 статьи 14 Федерального закона от 02.03.2007 № 25-ФЗ «О муниципальной службе в Российской Федерации», руководствуясь статьей 21 Устава Среднеелюзанского сельсовета Городищенского района Пензенской области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постановляет: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Признать утратившими силу постановления администрации  Среднеелюзанского сельсовета Городищенского района Пензенской област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A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от  28.09.2017  № 141-п  «Об 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от 24.11.2017 №  176-п «О внесении изменений в постановление администрации Среднеелюзанского сельсовета Городищенского района Пензенской области от 28.09.2017  № 141-п  «Об 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от 10.07.2018 №87-п «О внесении изменений в постановление администрации Среднеелюзанского сельсовета Городищенского района Пензенской области от 28.09.2017  № 141-п  «Об 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) от 21.11.2018 №195-п «</w:t>
      </w:r>
      <w:r>
        <w:rPr>
          <w:rFonts w:cs="Times New Roman" w:ascii="Times New Roman" w:hAnsi="Times New Roman"/>
          <w:bCs/>
          <w:sz w:val="16"/>
          <w:szCs w:val="16"/>
        </w:rPr>
        <w:t xml:space="preserve">О внесении изменений в Порядок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, утвержденный постановлением администрации Среднеелюзанского сельсовета Городищенского района Пензенской области </w:t>
      </w:r>
      <w:r>
        <w:rPr>
          <w:rFonts w:cs="Times New Roman" w:ascii="Times New Roman" w:hAnsi="Times New Roman"/>
          <w:sz w:val="16"/>
          <w:szCs w:val="16"/>
        </w:rPr>
        <w:t xml:space="preserve">от 28.09.2017  № 141-п  </w:t>
      </w:r>
      <w:r>
        <w:rPr>
          <w:rFonts w:cs="Times New Roman" w:ascii="Times New Roman" w:hAnsi="Times New Roman"/>
          <w:bCs/>
          <w:sz w:val="16"/>
          <w:szCs w:val="16"/>
        </w:rPr>
        <w:t>(с последующими изменениями)»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от 30.01.2019 №07-п «О внесении изменений в постановление администрации Среднеелюзанского сельсовета Городищенского района Пензенской области от 28.09.2017  № 141-п  "Об утверждении порядка выдачи разрешения представителя нанимателя (работодателя),предусмотренного пунктом з части 1 статьи 14 Федерального закона  от 02.03.2007 № 25-ФЗ "О муниципальной службе в Российской Федерации "(с последующими изменениям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от 31.01.2020 №10-п «О внесении изменений в постановление администрации Среднеелюзанского сельсовета Городищенского района Пензенской области от 28.09.2017  № 141-п  «Об 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стоящее постановл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администраци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еднеелюзанского сельсовета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родищенского района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ензенской  области                                                              Р.Р.Гурдин</w:t>
      </w:r>
      <w:r>
        <w:rPr>
          <w:rFonts w:cs="Times New Roman" w:ascii="Times New Roman" w:hAnsi="Times New Roman"/>
          <w:sz w:val="28"/>
          <w:szCs w:val="26"/>
        </w:rPr>
        <w:t xml:space="preserve">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3345</wp:posOffset>
                </wp:positionV>
                <wp:extent cx="4607560" cy="1013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9pt;mso-wrap-distance-top:0pt;mso-wrap-distance-bottom:0pt;margin-top:7.35pt;mso-position-vertical-relative:text;margin-left:5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720" w:footer="0" w:bottom="851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25:00Z</dcterms:created>
  <dc:creator>User</dc:creator>
  <dc:description/>
  <cp:keywords/>
  <dc:language>en-US</dc:language>
  <cp:lastModifiedBy>User</cp:lastModifiedBy>
  <cp:lastPrinted>2020-04-14T14:02:00Z</cp:lastPrinted>
  <dcterms:modified xsi:type="dcterms:W3CDTF">2020-04-14T11:02:00Z</dcterms:modified>
  <cp:revision>4</cp:revision>
  <dc:subject/>
  <dc:title> </dc:title>
</cp:coreProperties>
</file>